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280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>Праздник Солнца</w:t>
      </w:r>
      <w:r>
        <w:rPr>
          <w:rFonts w:cs="Tahoma" w:ascii="Tahoma" w:hAnsi="Tahoma"/>
          <w:sz w:val="22"/>
          <w:szCs w:val="22"/>
        </w:rPr>
        <w:br/>
        <w:t>(игровая конкурсная программа)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Песня “Выглянуло солнышко”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Ведущий: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дравствуй, солнце ясное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земля прекрасная!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дравствуй, матушка-природа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хорошая погода!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Представление команд. В составе команды по 8 - 10 человек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. Домашнее задание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ветствие команд (название, девиз, песня, приветствие жюри, болельщикам, соперникам)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. Кто больше назовет определений: “Солнце какое?”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очередно по одному слову от команды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 Нарисовать солнце водой из бутылки или мелом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частвует вся команда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. Конкурс “Я на солнышке лежу”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образить загорающего. Один человек от команды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Музыкальная пауза. Дети исполняют песни о солнце и лете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5. Изобразить солнце всей командой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6. Изобразить плавающего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нкурс капитанов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7. Конкурс “Солнечный зайчик”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образить “солнечного зайчика” (1 человек от команды)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8. Поймай “солнечного зайчика”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грает вся команда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анда образует круг, взявшись за руки, “солнечный зайчик” соперника пытается войти и выйти из круга. Побеждает тот, чей зайчик сделает большее количество входов и выходов из круга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Музыкальная пауза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9. Домашнее задание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монстрация купального костюма с комментарием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0. “Обливайка”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то быстрее обольет соперника водой из бутылки (по 2 пары от каждой команды, поочередно)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1. Кто быстрее выплеснет воду из таза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1 человек из команды)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2. Сделать шляпку из имеющихся материалов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лагается: газета, ленточки, цветная бумага, картон, нитки, иголки, живые цветы, листья, ножницы. Принимает участие вся команда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Игра со зрителями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сполнение куплета из песен, где есть слово “солнце”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3. Музыкальный конкурс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сполнить песню о солнце всей командой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Подведение итогов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Ведущий: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лнце светит, солнце греет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детей оно лелеет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горайте, детки, сил вы набирайтесь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б здоровы были, вы уж постарайтесь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Капитан 1-й команды: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тром встанем по порядку,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ужно сделаем зарядку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вежий воздух мы вдохнули,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уки к солнцу протянули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Капитан 2-й команды: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пасибо, Солнце, что ты есть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бе хвала, тебе и честь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едь без тебя померкло б небо,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выросло бы в поле хлеба.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Ведущий: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гимн мы солнцу все поем</w:t>
      </w:r>
    </w:p>
    <w:p>
      <w:pPr>
        <w:pStyle w:val="Style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з солнце светит…</w:t>
      </w:r>
    </w:p>
    <w:p>
      <w:pPr>
        <w:pStyle w:val="Style15"/>
        <w:rPr/>
      </w:pPr>
      <w:r>
        <w:rPr>
          <w:rFonts w:cs="Tahoma" w:ascii="Tahoma" w:hAnsi="Tahoma"/>
          <w:b/>
          <w:bCs/>
          <w:sz w:val="22"/>
          <w:szCs w:val="22"/>
        </w:rPr>
        <w:t>Все</w:t>
      </w:r>
      <w:r>
        <w:rPr>
          <w:rFonts w:cs="Tahoma" w:ascii="Tahoma" w:hAnsi="Tahoma"/>
          <w:sz w:val="22"/>
          <w:szCs w:val="22"/>
        </w:rPr>
        <w:t xml:space="preserve"> (хором): Мы живем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Tahoma" w:hAnsi="Tahoma" w:cs="Tahoma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1:42:00Z</dcterms:created>
  <dc:creator>IT</dc:creator>
  <dc:description/>
  <dc:language>en-US</dc:language>
  <cp:lastModifiedBy>it</cp:lastModifiedBy>
  <dcterms:modified xsi:type="dcterms:W3CDTF">2005-01-20T06:15:00Z</dcterms:modified>
  <cp:revision>3</cp:revision>
  <dc:subject/>
  <dc:title>Кемеровская обл</dc:title>
</cp:coreProperties>
</file>