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Й ЛИ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ифметический дикт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4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работы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ие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ые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ёлтые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лё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пропусков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 решают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еребив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ереспрашивают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ишут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ка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Й ЛИ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ая задач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4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работы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ие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ые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ёлтые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лё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решение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, не шумят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ают задачу 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анные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линейкой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ка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Й ЛИ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4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работы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ие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ые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ёлтые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лё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запись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ть задачу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ка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Й ЛИ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ий дикт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4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работы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ие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ые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ёлтые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лё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задание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пеливо, молча, решают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еребивают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ишут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ка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  <w:t>Цель: решить задачу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Прочитайте задачу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Подчеркните главные слова. 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Запишите краткую запись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Решите задачу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Запишите ответ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Проверьте реш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Задач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 xml:space="preserve">    </w:t>
      </w:r>
      <w:r>
        <w:rPr>
          <w:rFonts w:cs="Times New Roman" w:ascii="Times New Roman" w:hAnsi="Times New Roman"/>
          <w:sz w:val="36"/>
          <w:szCs w:val="28"/>
        </w:rPr>
        <w:t xml:space="preserve">В корзине было 20 огурцов и 28 помидоров. Все овощи разложили в пакеты по 8 штук. Сколько пакетов получилос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100</wp:posOffset>
                </wp:positionH>
                <wp:positionV relativeFrom="paragraph">
                  <wp:posOffset>136525</wp:posOffset>
                </wp:positionV>
                <wp:extent cx="1228725" cy="2679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6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10.75pt;width:96.7pt;height:2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5050</wp:posOffset>
                </wp:positionH>
                <wp:positionV relativeFrom="paragraph">
                  <wp:posOffset>100330</wp:posOffset>
                </wp:positionV>
                <wp:extent cx="276225" cy="304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5pt;margin-top:7.9pt;width:21.7pt;height:2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2100</wp:posOffset>
                </wp:positionH>
                <wp:positionV relativeFrom="paragraph">
                  <wp:posOffset>100965</wp:posOffset>
                </wp:positionV>
                <wp:extent cx="276225" cy="3035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pt;margin-top:7.95pt;width:21.7pt;height:2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4965</wp:posOffset>
                </wp:positionH>
                <wp:positionV relativeFrom="paragraph">
                  <wp:posOffset>43815</wp:posOffset>
                </wp:positionV>
                <wp:extent cx="635" cy="7219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95pt;margin-top:3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33700</wp:posOffset>
                </wp:positionH>
                <wp:positionV relativeFrom="paragraph">
                  <wp:posOffset>43815</wp:posOffset>
                </wp:positionV>
                <wp:extent cx="3590925" cy="28638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86560"/>
                          <a:chOff x="0" y="0"/>
                          <a:chExt cx="3591000" cy="286560"/>
                        </a:xfrm>
                      </wpg:grpSpPr>
                      <wps:wsp>
                        <wps:cNvSpPr/>
                        <wps:spPr>
                          <a:xfrm>
                            <a:off x="24861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3.45pt;width:282.75pt;height:22.55pt" coordorigin="4620,69" coordsize="5655,451">
                <v:rect id="shape_0" fillcolor="white" stroked="t" o:allowincell="f" style="position:absolute;left:8535;top:7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69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5;top:7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0;top:7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95;top:69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60;top:7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5;top:69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0;top:7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5;top:7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0;top:69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40;top:69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5;top:69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70;top:7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23876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.4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3700</wp:posOffset>
                </wp:positionH>
                <wp:positionV relativeFrom="paragraph">
                  <wp:posOffset>216535</wp:posOffset>
                </wp:positionV>
                <wp:extent cx="3590925" cy="286385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86560"/>
                          <a:chOff x="0" y="0"/>
                          <a:chExt cx="3591000" cy="286560"/>
                        </a:xfrm>
                      </wpg:grpSpPr>
                      <wps:wsp>
                        <wps:cNvSpPr/>
                        <wps:spPr>
                          <a:xfrm>
                            <a:off x="24861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17.05pt;width:282.75pt;height:22.55pt" coordorigin="4620,341" coordsize="5655,451">
                <v:rect id="shape_0" fillcolor="white" stroked="t" o:allowincell="f" style="position:absolute;left:8535;top:34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34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5;top:34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0;top:34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95;top:34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60;top:34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5;top:34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0;top:34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5;top:34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0;top:34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40;top:34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5;top:34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70;top:34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ог. и       п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</wp:posOffset>
                </wp:positionH>
                <wp:positionV relativeFrom="paragraph">
                  <wp:posOffset>12065</wp:posOffset>
                </wp:positionV>
                <wp:extent cx="1228725" cy="2571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0.95pt;width:96.7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23876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1.45pt;width:1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0775</wp:posOffset>
                </wp:positionH>
                <wp:positionV relativeFrom="paragraph">
                  <wp:posOffset>41275</wp:posOffset>
                </wp:positionV>
                <wp:extent cx="276225" cy="2571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25pt;margin-top:3.25pt;width:21.7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2100</wp:posOffset>
                </wp:positionH>
                <wp:positionV relativeFrom="paragraph">
                  <wp:posOffset>12700</wp:posOffset>
                </wp:positionV>
                <wp:extent cx="276225" cy="2857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pt;margin-top:1pt;width:21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6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36"/>
          <w:szCs w:val="28"/>
        </w:rPr>
        <w:t xml:space="preserve">п. по      ш.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28"/>
        </w:rPr>
        <w:t>Цель: написать математический дикт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36"/>
          <w:szCs w:val="28"/>
        </w:rPr>
        <w:t xml:space="preserve">Первый множитель 8, второй множитель 4.   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36"/>
          <w:szCs w:val="28"/>
        </w:rPr>
        <w:t>Уменьшаемое 52, вычитаемое 2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36"/>
          <w:szCs w:val="28"/>
        </w:rPr>
        <w:t>Делимое 20, делитель 5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36"/>
          <w:szCs w:val="28"/>
        </w:rPr>
        <w:t>Первое слагаемое 50, второе слагаемое 10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Выражения со скобками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36"/>
          <w:szCs w:val="28"/>
        </w:rPr>
        <w:t>От 45 отнять произведение чисел 5 и 3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36"/>
          <w:szCs w:val="28"/>
        </w:rPr>
        <w:t>К частному чисел 12 и 4 прибавить 4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Математический дикт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∙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∙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∙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∙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∙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∙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28"/>
        </w:rPr>
        <w:t>Цель: написать арифметический дикта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>6 ∙ 3,   4 ∙</w:t>
      </w:r>
      <w:r>
        <w:rPr>
          <w:rFonts w:cs="Times New Roman" w:ascii="Times New Roman" w:hAnsi="Times New Roman"/>
          <w:b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28"/>
        </w:rPr>
        <w:t>5,   3 ∙ 8,    5 ∙ 2,     7 ∙ 6,      9 ∙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>36 : 9,    16 : 4,    40 : 8,    18 : 2,    15 : 5,    48 :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Арифметический дикт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250825</wp:posOffset>
                </wp:positionV>
                <wp:extent cx="3590925" cy="286385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86560"/>
                          <a:chOff x="0" y="0"/>
                          <a:chExt cx="3591000" cy="286560"/>
                        </a:xfrm>
                      </wpg:grpSpPr>
                      <wps:wsp>
                        <wps:cNvSpPr/>
                        <wps:spPr>
                          <a:xfrm>
                            <a:off x="24861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19.75pt;width:282.75pt;height:22.55pt" coordorigin="-30,395" coordsize="5655,451">
                <v:rect id="shape_0" fillcolor="white" stroked="t" o:allowincell="f" style="position:absolute;left:3885;top:396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0;top:395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15;top:396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0;top:396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5;top:395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0;top:396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5;top:395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0;top:396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;top:396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0;top:395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0;top:395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5;top:395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396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9425</wp:posOffset>
                </wp:positionH>
                <wp:positionV relativeFrom="paragraph">
                  <wp:posOffset>251460</wp:posOffset>
                </wp:positionV>
                <wp:extent cx="3590925" cy="28638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86560"/>
                          <a:chOff x="0" y="0"/>
                          <a:chExt cx="3591000" cy="286560"/>
                        </a:xfrm>
                      </wpg:grpSpPr>
                      <wps:wsp>
                        <wps:cNvSpPr/>
                        <wps:spPr>
                          <a:xfrm>
                            <a:off x="24861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5pt;margin-top:19.8pt;width:282.75pt;height:22.55pt" coordorigin="4755,396" coordsize="5655,451">
                <v:rect id="shape_0" fillcolor="white" stroked="t" o:allowincell="f" style="position:absolute;left:8670;top:397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35;top:396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0;top:397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65;top:397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0;top:396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95;top:397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60;top:396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25;top:397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0;top:397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5;top:396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75;top:396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40;top:396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05;top:397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330835</wp:posOffset>
                </wp:positionV>
                <wp:extent cx="3590925" cy="286385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86560"/>
                          <a:chOff x="0" y="0"/>
                          <a:chExt cx="3591000" cy="286560"/>
                        </a:xfrm>
                      </wpg:grpSpPr>
                      <wps:wsp>
                        <wps:cNvSpPr/>
                        <wps:spPr>
                          <a:xfrm>
                            <a:off x="24861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6.05pt;width:282.75pt;height:22.55pt" coordorigin="-30,521" coordsize="5655,451">
                <v:rect id="shape_0" fillcolor="white" stroked="t" o:allowincell="f" style="position:absolute;left:3885;top:5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0;top:5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15;top:5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0;top:5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5;top:5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0;top:5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5;top:5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0;top:5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;top:5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0;top:5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0;top:5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5;top:5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5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9425</wp:posOffset>
                </wp:positionH>
                <wp:positionV relativeFrom="paragraph">
                  <wp:posOffset>330200</wp:posOffset>
                </wp:positionV>
                <wp:extent cx="3590925" cy="286385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86560"/>
                          <a:chOff x="0" y="0"/>
                          <a:chExt cx="3591000" cy="286560"/>
                        </a:xfrm>
                      </wpg:grpSpPr>
                      <wps:wsp>
                        <wps:cNvSpPr/>
                        <wps:spPr>
                          <a:xfrm>
                            <a:off x="24861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5pt;margin-top:26pt;width:282.75pt;height:22.55pt" coordorigin="4755,520" coordsize="5655,451">
                <v:rect id="shape_0" fillcolor="white" stroked="t" o:allowincell="f" style="position:absolute;left:8670;top:5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35;top:52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0;top:5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65;top:5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0;top:52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95;top:5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60;top:52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25;top:5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0;top:5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5;top:52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75;top:52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40;top:52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05;top:5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ab/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  <w:t>Цель: выполнить измерения и решить геометрическую задачу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Измерьте стороны прямоугольник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Запишите данные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Найдите периметр прямоугольника, запишите решение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Найдите площадь прямоугольника, запишите решение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Проверьте решение. </w:t>
      </w:r>
    </w:p>
    <w:p>
      <w:pPr>
        <w:pStyle w:val="Style17"/>
        <w:tabs>
          <w:tab w:val="clear" w:pos="708"/>
          <w:tab w:val="left" w:pos="3810" w:leader="none"/>
        </w:tabs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Геометрическая задача.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b/>
          <w:b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05200</wp:posOffset>
                </wp:positionH>
                <wp:positionV relativeFrom="paragraph">
                  <wp:posOffset>52705</wp:posOffset>
                </wp:positionV>
                <wp:extent cx="2552700" cy="220726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22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4.15pt;width:200.95pt;height:173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2552700" cy="220726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22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15pt;width:200.95pt;height:173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9650</wp:posOffset>
                </wp:positionH>
                <wp:positionV relativeFrom="paragraph">
                  <wp:posOffset>176530</wp:posOffset>
                </wp:positionV>
                <wp:extent cx="628650" cy="3333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5pt;margin-top:13.9pt;width:49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8375</wp:posOffset>
                </wp:positionH>
                <wp:positionV relativeFrom="paragraph">
                  <wp:posOffset>561975</wp:posOffset>
                </wp:positionV>
                <wp:extent cx="352425" cy="5143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25pt;margin-top:44.25pt;width:27.7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i/>
          <w:lang w:val="en-US" w:eastAsia="en-US"/>
        </w:rPr>
        <w:t xml:space="preserve">     </w:t>
      </w:r>
      <w:r>
        <w:rPr>
          <w:rFonts w:cs="Monotype Corsiva" w:ascii="Monotype Corsiva" w:hAnsi="Monotype Corsiva"/>
          <w:i/>
          <w:sz w:val="56"/>
          <w:lang w:val="en-US" w:eastAsia="en-US"/>
        </w:rPr>
        <w:t xml:space="preserve">А         В     М         К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</wp:posOffset>
                </wp:positionH>
                <wp:positionV relativeFrom="paragraph">
                  <wp:posOffset>61595</wp:posOffset>
                </wp:positionV>
                <wp:extent cx="342900" cy="5619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4.85pt;width:26.95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6"/>
          <w:lang w:val="en-US"/>
        </w:rPr>
        <w:t>P</w:t>
      </w:r>
      <w:r>
        <w:rPr>
          <w:rFonts w:cs="Times New Roman" w:ascii="Times New Roman" w:hAnsi="Times New Roman"/>
          <w:sz w:val="36"/>
        </w:rPr>
        <w:t xml:space="preserve"> =</w:t>
      </w:r>
      <w:r>
        <w:rPr/>
        <w:t xml:space="preserve">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6"/>
          <w:lang w:val="en-US"/>
        </w:rPr>
        <w:t>S</w:t>
      </w:r>
      <w:r>
        <w:rPr>
          <w:rFonts w:cs="Times New Roman" w:ascii="Times New Roman" w:hAnsi="Times New Roman"/>
          <w:sz w:val="36"/>
        </w:rPr>
        <w:t xml:space="preserve"> =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2525</wp:posOffset>
                </wp:positionH>
                <wp:positionV relativeFrom="paragraph">
                  <wp:posOffset>31750</wp:posOffset>
                </wp:positionV>
                <wp:extent cx="628650" cy="3619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75pt;margin-top:2.5pt;width:49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i/>
        </w:rPr>
        <w:t xml:space="preserve">    </w:t>
      </w:r>
      <w:r>
        <w:rPr>
          <w:rFonts w:cs="Monotype Corsiva" w:ascii="Monotype Corsiva" w:hAnsi="Monotype Corsiva"/>
          <w:i/>
          <w:sz w:val="56"/>
        </w:rPr>
        <w:t>Д         С     Р         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>Фамилия, имя 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Задача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    </w:t>
      </w:r>
      <w:r>
        <w:rPr>
          <w:rFonts w:cs="Times New Roman" w:ascii="Times New Roman" w:hAnsi="Times New Roman"/>
          <w:sz w:val="36"/>
          <w:szCs w:val="28"/>
        </w:rPr>
        <w:t xml:space="preserve">В корзине было 20 огурцов и 28 помидоров. Все овощи разложили в пакеты по 8 штук. Сколько пакетов получилос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</wp:posOffset>
                </wp:positionH>
                <wp:positionV relativeFrom="paragraph">
                  <wp:posOffset>136525</wp:posOffset>
                </wp:positionV>
                <wp:extent cx="1228725" cy="26797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6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10.75pt;width:96.7pt;height:2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5050</wp:posOffset>
                </wp:positionH>
                <wp:positionV relativeFrom="paragraph">
                  <wp:posOffset>100330</wp:posOffset>
                </wp:positionV>
                <wp:extent cx="276225" cy="30416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5pt;margin-top:7.9pt;width:21.7pt;height:2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2100</wp:posOffset>
                </wp:positionH>
                <wp:positionV relativeFrom="paragraph">
                  <wp:posOffset>100965</wp:posOffset>
                </wp:positionV>
                <wp:extent cx="276225" cy="30353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pt;margin-top:7.95pt;width:21.7pt;height:2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4965</wp:posOffset>
                </wp:positionH>
                <wp:positionV relativeFrom="paragraph">
                  <wp:posOffset>43815</wp:posOffset>
                </wp:positionV>
                <wp:extent cx="1270" cy="722630"/>
                <wp:effectExtent l="9525" t="635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2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95pt;margin-top:3.45pt;width:0.05pt;height:56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3700</wp:posOffset>
                </wp:positionH>
                <wp:positionV relativeFrom="paragraph">
                  <wp:posOffset>43815</wp:posOffset>
                </wp:positionV>
                <wp:extent cx="3590925" cy="286385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86560"/>
                          <a:chOff x="0" y="0"/>
                          <a:chExt cx="3591000" cy="286560"/>
                        </a:xfrm>
                      </wpg:grpSpPr>
                      <wps:wsp>
                        <wps:cNvSpPr/>
                        <wps:spPr>
                          <a:xfrm>
                            <a:off x="24861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3.45pt;width:282.75pt;height:22.55pt" coordorigin="4620,69" coordsize="5655,451">
                <v:rect id="shape_0" fillcolor="white" stroked="t" o:allowincell="f" style="position:absolute;left:8535;top:7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69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5;top:7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0;top:7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95;top:69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60;top:7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5;top:69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0;top:7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5;top:7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0;top:69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40;top:69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5;top:69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70;top:7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23876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.4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3700</wp:posOffset>
                </wp:positionH>
                <wp:positionV relativeFrom="paragraph">
                  <wp:posOffset>216535</wp:posOffset>
                </wp:positionV>
                <wp:extent cx="3590925" cy="286385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86560"/>
                          <a:chOff x="0" y="0"/>
                          <a:chExt cx="3591000" cy="286560"/>
                        </a:xfrm>
                      </wpg:grpSpPr>
                      <wps:wsp>
                        <wps:cNvSpPr/>
                        <wps:spPr>
                          <a:xfrm>
                            <a:off x="24861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17.05pt;width:282.75pt;height:22.55pt" coordorigin="4620,341" coordsize="5655,451">
                <v:rect id="shape_0" fillcolor="white" stroked="t" o:allowincell="f" style="position:absolute;left:8535;top:34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34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5;top:34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0;top:34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95;top:34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60;top:34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5;top:34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0;top:34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5;top:34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0;top:34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40;top:34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5;top:34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70;top:34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ог. и      п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</wp:posOffset>
                </wp:positionH>
                <wp:positionV relativeFrom="paragraph">
                  <wp:posOffset>12065</wp:posOffset>
                </wp:positionV>
                <wp:extent cx="1228725" cy="2571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0.95pt;width:96.7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23876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1.45pt;width:1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0775</wp:posOffset>
                </wp:positionH>
                <wp:positionV relativeFrom="paragraph">
                  <wp:posOffset>41275</wp:posOffset>
                </wp:positionV>
                <wp:extent cx="276225" cy="2571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25pt;margin-top:3.25pt;width:21.7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2100</wp:posOffset>
                </wp:positionH>
                <wp:positionV relativeFrom="paragraph">
                  <wp:posOffset>12700</wp:posOffset>
                </wp:positionV>
                <wp:extent cx="276225" cy="2857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pt;margin-top:1pt;width:21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6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36"/>
          <w:szCs w:val="28"/>
        </w:rPr>
        <w:t xml:space="preserve">п. по      ш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>Фамилия, имя 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Математический диктант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∙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∙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∙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∙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∙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∙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>Фамилия, имя 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Арифметический дикт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050</wp:posOffset>
                </wp:positionH>
                <wp:positionV relativeFrom="paragraph">
                  <wp:posOffset>121285</wp:posOffset>
                </wp:positionV>
                <wp:extent cx="3590925" cy="286385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86560"/>
                          <a:chOff x="0" y="0"/>
                          <a:chExt cx="3591000" cy="286560"/>
                        </a:xfrm>
                      </wpg:grpSpPr>
                      <wps:wsp>
                        <wps:cNvSpPr/>
                        <wps:spPr>
                          <a:xfrm>
                            <a:off x="24861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9.55pt;width:282.75pt;height:22.55pt" coordorigin="-30,191" coordsize="5655,451">
                <v:rect id="shape_0" fillcolor="white" stroked="t" o:allowincell="f" style="position:absolute;left:3885;top:19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0;top:19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15;top:19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0;top:19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5;top:19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0;top:19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5;top:19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0;top:19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;top:19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0;top:19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0;top:19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5;top:19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9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9425</wp:posOffset>
                </wp:positionH>
                <wp:positionV relativeFrom="paragraph">
                  <wp:posOffset>120650</wp:posOffset>
                </wp:positionV>
                <wp:extent cx="3590925" cy="286385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86560"/>
                          <a:chOff x="0" y="0"/>
                          <a:chExt cx="3591000" cy="286560"/>
                        </a:xfrm>
                      </wpg:grpSpPr>
                      <wps:wsp>
                        <wps:cNvSpPr/>
                        <wps:spPr>
                          <a:xfrm>
                            <a:off x="24861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5pt;margin-top:9.5pt;width:282.75pt;height:22.55pt" coordorigin="4755,190" coordsize="5655,451">
                <v:rect id="shape_0" fillcolor="white" stroked="t" o:allowincell="f" style="position:absolute;left:8670;top:19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35;top:19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0;top:19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65;top:19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0;top:19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95;top:19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60;top:19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25;top:19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0;top:19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5;top:19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75;top:19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40;top:190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05;top:19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9425</wp:posOffset>
                </wp:positionH>
                <wp:positionV relativeFrom="paragraph">
                  <wp:posOffset>76835</wp:posOffset>
                </wp:positionV>
                <wp:extent cx="3590925" cy="286385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86560"/>
                          <a:chOff x="0" y="0"/>
                          <a:chExt cx="3591000" cy="286560"/>
                        </a:xfrm>
                      </wpg:grpSpPr>
                      <wps:wsp>
                        <wps:cNvSpPr/>
                        <wps:spPr>
                          <a:xfrm>
                            <a:off x="24861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5pt;margin-top:6.05pt;width:282.75pt;height:22.55pt" coordorigin="4755,121" coordsize="5655,451">
                <v:rect id="shape_0" fillcolor="white" stroked="t" o:allowincell="f" style="position:absolute;left:8670;top:1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35;top:1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0;top:1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65;top:1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0;top:1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95;top:1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60;top:1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25;top:1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0;top:1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5;top:1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75;top:1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40;top:121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05;top:1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050</wp:posOffset>
                </wp:positionH>
                <wp:positionV relativeFrom="paragraph">
                  <wp:posOffset>77470</wp:posOffset>
                </wp:positionV>
                <wp:extent cx="3590925" cy="286385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86560"/>
                          <a:chOff x="0" y="0"/>
                          <a:chExt cx="3591000" cy="286560"/>
                        </a:xfrm>
                      </wpg:grpSpPr>
                      <wps:wsp>
                        <wps:cNvSpPr/>
                        <wps:spPr>
                          <a:xfrm>
                            <a:off x="24861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7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1pt;width:282.75pt;height:22.55pt" coordorigin="-30,122" coordsize="5655,451">
                <v:rect id="shape_0" fillcolor="white" stroked="t" o:allowincell="f" style="position:absolute;left:3885;top:123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0;top:1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15;top:123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0;top:123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5;top:1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0;top:123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5;top:1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0;top:123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;top:123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0;top:1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0;top:1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5;top:122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23;width:43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28"/>
          <w:lang w:val="en-US"/>
        </w:rPr>
      </w:pPr>
      <w:r>
        <w:rPr>
          <w:rFonts w:cs="Times New Roman" w:ascii="Times New Roman" w:hAnsi="Times New Roman"/>
          <w:sz w:val="36"/>
          <w:szCs w:val="28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>Фамилия, имя __________________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Геометрическая задача.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b/>
          <w:b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34620</wp:posOffset>
                </wp:positionV>
                <wp:extent cx="2552700" cy="220726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22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10.6pt;width:200.95pt;height:173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86150</wp:posOffset>
                </wp:positionH>
                <wp:positionV relativeFrom="paragraph">
                  <wp:posOffset>134620</wp:posOffset>
                </wp:positionV>
                <wp:extent cx="2552700" cy="220726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22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5pt;margin-top:10.6pt;width:200.95pt;height:173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9650</wp:posOffset>
                </wp:positionH>
                <wp:positionV relativeFrom="paragraph">
                  <wp:posOffset>220345</wp:posOffset>
                </wp:positionV>
                <wp:extent cx="628650" cy="32385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5pt;margin-top:17.35pt;width:49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Calibri" w:cs="Calibri"/>
          <w:lang w:val="en-US" w:eastAsia="en-US"/>
        </w:rPr>
        <w:t xml:space="preserve">     </w:t>
      </w:r>
      <w:r>
        <w:rPr>
          <w:rFonts w:eastAsia="Monotype Corsiva" w:cs="Monotype Corsiva" w:ascii="Monotype Corsiva" w:hAnsi="Monotype Corsiva"/>
          <w:sz w:val="56"/>
          <w:lang w:val="en-US" w:eastAsia="en-US"/>
        </w:rPr>
        <w:t xml:space="preserve">                </w:t>
      </w:r>
      <w:r>
        <w:rPr>
          <w:rFonts w:cs="Monotype Corsiva" w:ascii="Monotype Corsiva" w:hAnsi="Monotype Corsiva"/>
          <w:i/>
          <w:sz w:val="56"/>
          <w:lang w:val="en-US" w:eastAsia="en-US"/>
        </w:rPr>
        <w:t>М</w:t>
      </w:r>
      <w:r>
        <w:rPr>
          <w:rFonts w:cs="Monotype Corsiva" w:ascii="Monotype Corsiva" w:hAnsi="Monotype Corsiva"/>
          <w:sz w:val="56"/>
          <w:lang w:val="en-US" w:eastAsia="en-US"/>
        </w:rPr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940</wp:posOffset>
                </wp:positionH>
                <wp:positionV relativeFrom="paragraph">
                  <wp:posOffset>156210</wp:posOffset>
                </wp:positionV>
                <wp:extent cx="628650" cy="323850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85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pt;margin-top:12.3pt;width:49.45pt;height:25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0725</wp:posOffset>
                </wp:positionH>
                <wp:positionV relativeFrom="paragraph">
                  <wp:posOffset>156210</wp:posOffset>
                </wp:positionV>
                <wp:extent cx="628650" cy="323850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85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8pt;margin-top:12.3pt;width:49.45pt;height:25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6"/>
          <w:lang w:val="en-US"/>
        </w:rPr>
        <w:t>P</w:t>
      </w:r>
      <w:r>
        <w:rPr>
          <w:rFonts w:cs="Times New Roman" w:ascii="Times New Roman" w:hAnsi="Times New Roman"/>
          <w:b/>
          <w:sz w:val="36"/>
        </w:rPr>
        <w:t xml:space="preserve"> =</w:t>
      </w:r>
      <w:r>
        <w:rPr>
          <w:b/>
        </w:rPr>
        <w:t xml:space="preserve">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b/>
        </w:rPr>
        <w:t xml:space="preserve">  </w:t>
      </w:r>
      <w:r>
        <w:rPr>
          <w:rFonts w:cs="Times New Roman" w:ascii="Times New Roman" w:hAnsi="Times New Roman"/>
          <w:b/>
          <w:sz w:val="36"/>
          <w:lang w:val="en-US"/>
        </w:rPr>
        <w:t>S</w:t>
      </w:r>
      <w:r>
        <w:rPr>
          <w:rFonts w:cs="Times New Roman" w:ascii="Times New Roman" w:hAnsi="Times New Roman"/>
          <w:b/>
          <w:sz w:val="36"/>
        </w:rPr>
        <w:t xml:space="preserve"> =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9650</wp:posOffset>
                </wp:positionH>
                <wp:positionV relativeFrom="paragraph">
                  <wp:posOffset>154940</wp:posOffset>
                </wp:positionV>
                <wp:extent cx="628650" cy="3238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5pt;margin-top:12.2pt;width:49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Monotype Corsiva" w:ascii="Monotype Corsiva" w:hAnsi="Monotype Corsiva"/>
        </w:rPr>
        <w:t xml:space="preserve">    </w:t>
      </w:r>
      <w:r>
        <w:rPr>
          <w:rFonts w:eastAsia="Monotype Corsiva" w:cs="Monotype Corsiva" w:ascii="Monotype Corsiva" w:hAnsi="Monotype Corsiva"/>
          <w:sz w:val="56"/>
        </w:rPr>
        <w:t xml:space="preserve">            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3"/>
        <w:gridCol w:w="7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Ы</w:t>
            </w:r>
          </w:p>
        </w:tc>
      </w:tr>
    </w:tbl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24" w:before="0" w:after="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2420</wp:posOffset>
                </wp:positionH>
                <wp:positionV relativeFrom="paragraph">
                  <wp:posOffset>8255</wp:posOffset>
                </wp:positionV>
                <wp:extent cx="286385" cy="19335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1933560"/>
                          <a:chOff x="0" y="0"/>
                          <a:chExt cx="286560" cy="1933560"/>
                        </a:xfrm>
                      </wpg:grpSpPr>
                      <wps:wsp>
                        <wps:cNvSpPr/>
                        <wps:spPr>
                          <a:xfrm rot="5400000">
                            <a:off x="4680" y="16524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13759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10998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823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54756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2710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-4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5pt;margin-top:0.3pt;width:21.8pt;height:153pt" coordorigin="4499,6" coordsize="436,3060">
                <v:rect id="shape_0" fillcolor="white" stroked="t" o:allowincell="f" style="position:absolute;left:4499;top:261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218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174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131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87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44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7680</wp:posOffset>
                </wp:positionH>
                <wp:positionV relativeFrom="paragraph">
                  <wp:posOffset>8255</wp:posOffset>
                </wp:positionV>
                <wp:extent cx="286385" cy="193357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1933560"/>
                          <a:chOff x="0" y="0"/>
                          <a:chExt cx="286560" cy="1933560"/>
                        </a:xfrm>
                      </wpg:grpSpPr>
                      <wps:wsp>
                        <wps:cNvSpPr/>
                        <wps:spPr>
                          <a:xfrm rot="5400000">
                            <a:off x="4680" y="16524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13759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10998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823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54756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2710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-4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5pt;margin-top:0.3pt;width:21.8pt;height:153pt" coordorigin="2775,6" coordsize="436,3060">
                <v:rect id="shape_0" fillcolor="white" stroked="t" o:allowincell="f" style="position:absolute;left:2775;top:261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218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174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131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87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44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7 – 60 =                                                   14 – 7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4 =                                                       8 + 4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3 =                                                     90 – 89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– 26 =                                                   9 + 4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3 =                                                       5 + 5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9 =                                                     7 + 8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– 39 =                                                   10 – 7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3"/>
        <w:gridCol w:w="7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Ы</w:t>
            </w:r>
          </w:p>
        </w:tc>
      </w:tr>
    </w:tbl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24" w:before="0" w:after="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7680</wp:posOffset>
                </wp:positionH>
                <wp:positionV relativeFrom="paragraph">
                  <wp:posOffset>8255</wp:posOffset>
                </wp:positionV>
                <wp:extent cx="286385" cy="193357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1933560"/>
                          <a:chOff x="0" y="0"/>
                          <a:chExt cx="286560" cy="1933560"/>
                        </a:xfrm>
                      </wpg:grpSpPr>
                      <wps:wsp>
                        <wps:cNvSpPr/>
                        <wps:spPr>
                          <a:xfrm rot="5400000">
                            <a:off x="4680" y="16524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13759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10998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823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54756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2710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-4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5pt;margin-top:0.3pt;width:21.8pt;height:153pt" coordorigin="2775,6" coordsize="436,3060">
                <v:rect id="shape_0" fillcolor="white" stroked="t" o:allowincell="f" style="position:absolute;left:2775;top:261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218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174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131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87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44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1460</wp:posOffset>
                </wp:positionH>
                <wp:positionV relativeFrom="paragraph">
                  <wp:posOffset>8255</wp:posOffset>
                </wp:positionV>
                <wp:extent cx="286385" cy="138112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1380960"/>
                          <a:chOff x="0" y="0"/>
                          <a:chExt cx="286560" cy="1380960"/>
                        </a:xfrm>
                      </wpg:grpSpPr>
                      <wps:wsp>
                        <wps:cNvSpPr/>
                        <wps:spPr>
                          <a:xfrm rot="5400000">
                            <a:off x="4680" y="10998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823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54756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2710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-4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5pt;margin-top:0.3pt;width:21.8pt;height:109.5pt" coordorigin="4403,6" coordsize="436,2190">
                <v:rect id="shape_0" fillcolor="white" stroked="t" o:allowincell="f" style="position:absolute;left:4403;top:174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4;top:131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3;top:87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3;top:44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4;top: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7 – 60 =                                                   8 + 5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4 =                                                      12 – 6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3 =                                                     90 – 80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– 26 =                                                   6 + 0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3 =                                                       11 – 8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9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 – 39 = 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3"/>
        <w:gridCol w:w="7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Ы</w:t>
            </w:r>
          </w:p>
        </w:tc>
      </w:tr>
    </w:tbl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24" w:before="0" w:after="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7680</wp:posOffset>
                </wp:positionH>
                <wp:positionV relativeFrom="paragraph">
                  <wp:posOffset>8255</wp:posOffset>
                </wp:positionV>
                <wp:extent cx="286385" cy="193357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1933560"/>
                          <a:chOff x="0" y="0"/>
                          <a:chExt cx="286560" cy="1933560"/>
                        </a:xfrm>
                      </wpg:grpSpPr>
                      <wps:wsp>
                        <wps:cNvSpPr/>
                        <wps:spPr>
                          <a:xfrm rot="5400000">
                            <a:off x="4680" y="16524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13759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10998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823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54756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2710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-4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5pt;margin-top:0.3pt;width:21.8pt;height:153pt" coordorigin="2775,6" coordsize="436,3060">
                <v:rect id="shape_0" fillcolor="white" stroked="t" o:allowincell="f" style="position:absolute;left:2775;top:261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218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174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131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87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44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3690</wp:posOffset>
                </wp:positionH>
                <wp:positionV relativeFrom="paragraph">
                  <wp:posOffset>8255</wp:posOffset>
                </wp:positionV>
                <wp:extent cx="286385" cy="1657350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1657440"/>
                          <a:chOff x="0" y="0"/>
                          <a:chExt cx="286560" cy="1657440"/>
                        </a:xfrm>
                      </wpg:grpSpPr>
                      <wps:wsp>
                        <wps:cNvSpPr/>
                        <wps:spPr>
                          <a:xfrm rot="5400000">
                            <a:off x="5400" y="13759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10998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823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54756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2710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-4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.3pt;width:21.8pt;height:131.25pt" coordorigin="4500,6" coordsize="436,2625">
                <v:rect id="shape_0" fillcolor="white" stroked="t" o:allowincell="f" style="position:absolute;left:4502;top:218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1;top:174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2;top:131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1;top:87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1;top:44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2;top: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7 – 60 =                                                   13 – 9 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4 =                                                       43 – 40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3 =                                                     16 – 8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– 26 =                                                   6 + 8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3 =                                                       9 + 6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9 =                                                     13 – 10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 – 39 =         </w:t>
      </w:r>
    </w:p>
    <w:p>
      <w:pPr>
        <w:pStyle w:val="Normal"/>
        <w:spacing w:lineRule="auto" w:line="324" w:before="0" w:after="0"/>
        <w:ind w:firstLine="709"/>
        <w:rPr/>
      </w:pPr>
      <w:r>
        <w:rPr/>
        <w:t xml:space="preserve">                   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3"/>
        <w:gridCol w:w="7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Ы</w:t>
            </w:r>
          </w:p>
        </w:tc>
      </w:tr>
    </w:tbl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24" w:before="0" w:after="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57680</wp:posOffset>
                </wp:positionH>
                <wp:positionV relativeFrom="paragraph">
                  <wp:posOffset>8255</wp:posOffset>
                </wp:positionV>
                <wp:extent cx="286385" cy="193357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1933560"/>
                          <a:chOff x="0" y="0"/>
                          <a:chExt cx="286560" cy="1933560"/>
                        </a:xfrm>
                      </wpg:grpSpPr>
                      <wps:wsp>
                        <wps:cNvSpPr/>
                        <wps:spPr>
                          <a:xfrm rot="5400000">
                            <a:off x="4680" y="16524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13759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10998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823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54756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2710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-4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5pt;margin-top:0.3pt;width:21.8pt;height:153pt" coordorigin="2775,6" coordsize="436,3060">
                <v:rect id="shape_0" fillcolor="white" stroked="t" o:allowincell="f" style="position:absolute;left:2775;top:261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218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174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131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87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44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3690</wp:posOffset>
                </wp:positionH>
                <wp:positionV relativeFrom="paragraph">
                  <wp:posOffset>8255</wp:posOffset>
                </wp:positionV>
                <wp:extent cx="286385" cy="19335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1933560"/>
                          <a:chOff x="0" y="0"/>
                          <a:chExt cx="286560" cy="1933560"/>
                        </a:xfrm>
                      </wpg:grpSpPr>
                      <wps:wsp>
                        <wps:cNvSpPr/>
                        <wps:spPr>
                          <a:xfrm rot="5400000">
                            <a:off x="4680" y="16524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6560" cy="1657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400" y="137592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80" y="109980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00" y="82368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80" y="54756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80" y="27108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00" y="-468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.3pt;width:21.8pt;height:153pt" coordorigin="4500,6" coordsize="436,3060">
                <v:rect id="shape_0" fillcolor="white" stroked="t" o:allowincell="f" style="position:absolute;left:4501;top:261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500;top:6;width:436;height:2625">
                  <v:rect id="shape_0" fillcolor="white" stroked="t" o:allowincell="f" style="position:absolute;left:4502;top:2181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1;top:1746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2;top:1311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1;top:876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1;top:441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2;top:6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7 – 60 =                                                   14 – 9 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4 =                                                       73 – 70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3 =                                                     14 – 6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– 26 =                                                   28 – 25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3 =                                                       6 + 4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9 =                                                     8 + 7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– 39 =                                                   1 + 2 =</w:t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3"/>
        <w:gridCol w:w="7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Ы</w:t>
            </w:r>
          </w:p>
        </w:tc>
      </w:tr>
    </w:tbl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24" w:before="0" w:after="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57680</wp:posOffset>
                </wp:positionH>
                <wp:positionV relativeFrom="paragraph">
                  <wp:posOffset>8255</wp:posOffset>
                </wp:positionV>
                <wp:extent cx="286385" cy="193357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1933560"/>
                          <a:chOff x="0" y="0"/>
                          <a:chExt cx="286560" cy="1933560"/>
                        </a:xfrm>
                      </wpg:grpSpPr>
                      <wps:wsp>
                        <wps:cNvSpPr/>
                        <wps:spPr>
                          <a:xfrm rot="5400000">
                            <a:off x="4680" y="16524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13759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10998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823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54756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2710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-4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5pt;margin-top:0.3pt;width:21.8pt;height:153pt" coordorigin="2775,6" coordsize="436,3060">
                <v:rect id="shape_0" fillcolor="white" stroked="t" o:allowincell="f" style="position:absolute;left:2775;top:261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218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174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131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87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44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3690</wp:posOffset>
                </wp:positionH>
                <wp:positionV relativeFrom="paragraph">
                  <wp:posOffset>8255</wp:posOffset>
                </wp:positionV>
                <wp:extent cx="286385" cy="193357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1933560"/>
                          <a:chOff x="0" y="0"/>
                          <a:chExt cx="286560" cy="1933560"/>
                        </a:xfrm>
                      </wpg:grpSpPr>
                      <wps:wsp>
                        <wps:cNvSpPr/>
                        <wps:spPr>
                          <a:xfrm rot="5400000">
                            <a:off x="4680" y="16524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6560" cy="1657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400" y="137592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80" y="109980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00" y="82368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80" y="54756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80" y="27108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00" y="-468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.3pt;width:21.8pt;height:153pt" coordorigin="4500,6" coordsize="436,3060">
                <v:rect id="shape_0" fillcolor="white" stroked="t" o:allowincell="f" style="position:absolute;left:4501;top:261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500;top:6;width:436;height:2625">
                  <v:rect id="shape_0" fillcolor="white" stroked="t" o:allowincell="f" style="position:absolute;left:4502;top:2181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1;top:1746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2;top:1311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1;top:876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1;top:441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2;top:6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7 – 60 =                                                   14 – 9 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4 =                                                       73 – 70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3 =                                                     14 – 6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– 26 =                                                   28 – 25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3 =                                                       6 + 4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9 =                                                     8 + 7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– 39 =                                                   1 + 2 =</w:t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3"/>
        <w:gridCol w:w="7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Ы</w:t>
            </w:r>
          </w:p>
        </w:tc>
      </w:tr>
    </w:tbl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24" w:before="0" w:after="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57680</wp:posOffset>
                </wp:positionH>
                <wp:positionV relativeFrom="paragraph">
                  <wp:posOffset>8255</wp:posOffset>
                </wp:positionV>
                <wp:extent cx="286385" cy="193357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1933560"/>
                          <a:chOff x="0" y="0"/>
                          <a:chExt cx="286560" cy="1933560"/>
                        </a:xfrm>
                      </wpg:grpSpPr>
                      <wps:wsp>
                        <wps:cNvSpPr/>
                        <wps:spPr>
                          <a:xfrm rot="5400000">
                            <a:off x="4680" y="16524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137592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10998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823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54756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2710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" y="-468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5pt;margin-top:0.3pt;width:21.8pt;height:153pt" coordorigin="2775,6" coordsize="436,3060">
                <v:rect id="shape_0" fillcolor="white" stroked="t" o:allowincell="f" style="position:absolute;left:2775;top:261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218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174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131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87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5;top:441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6;top: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3690</wp:posOffset>
                </wp:positionH>
                <wp:positionV relativeFrom="paragraph">
                  <wp:posOffset>8255</wp:posOffset>
                </wp:positionV>
                <wp:extent cx="286385" cy="193357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1933560"/>
                          <a:chOff x="0" y="0"/>
                          <a:chExt cx="286560" cy="1933560"/>
                        </a:xfrm>
                      </wpg:grpSpPr>
                      <wps:wsp>
                        <wps:cNvSpPr/>
                        <wps:spPr>
                          <a:xfrm rot="5400000">
                            <a:off x="4680" y="1652400"/>
                            <a:ext cx="276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6560" cy="1657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400" y="137592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80" y="109980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00" y="82368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80" y="54756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80" y="27108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00" y="-4680"/>
                              <a:ext cx="27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.3pt;width:21.8pt;height:153pt" coordorigin="4500,6" coordsize="436,3060">
                <v:rect id="shape_0" fillcolor="white" stroked="t" o:allowincell="f" style="position:absolute;left:4501;top:2616;width:434;height:4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500;top:6;width:436;height:2625">
                  <v:rect id="shape_0" fillcolor="white" stroked="t" o:allowincell="f" style="position:absolute;left:4502;top:2181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1;top:1746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2;top:1311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1;top:876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1;top:441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2;top:6;width:434;height:44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7 – 60 =                                                   14 – 9 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4 =                                                       73 – 70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3 =                                                     14 – 6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– 26 =                                                   28 – 25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3 =                                                       6 + 4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9 =                                                     8 + 7  =</w:t>
      </w:r>
    </w:p>
    <w:p>
      <w:pPr>
        <w:pStyle w:val="Normal"/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– 39 =                                                   1 + 2 =</w:t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  <w:t>Кафедра математических задач.</w:t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  <w:t>Кафедра математических выражений.</w:t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tabs>
          <w:tab w:val="clear" w:pos="708"/>
          <w:tab w:val="left" w:pos="9870" w:leader="none"/>
          <w:tab w:val="right" w:pos="1046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  <w:t>Кафедра умножения и деления чисел.</w:t>
      </w:r>
    </w:p>
    <w:p>
      <w:pPr>
        <w:pStyle w:val="Normal"/>
        <w:jc w:val="right"/>
        <w:rPr>
          <w:rFonts w:ascii="Times New Roman" w:hAnsi="Times New Roman" w:cs="Times New Roman"/>
          <w:sz w:val="140"/>
          <w:szCs w:val="140"/>
        </w:rPr>
      </w:pPr>
      <w:r>
        <w:rPr>
          <w:rFonts w:cs="Times New Roman" w:ascii="Times New Roman" w:hAnsi="Times New Roman"/>
          <w:sz w:val="140"/>
          <w:szCs w:val="140"/>
        </w:rPr>
      </w:r>
    </w:p>
    <w:p>
      <w:pPr>
        <w:pStyle w:val="Normal"/>
        <w:jc w:val="right"/>
        <w:rPr>
          <w:rFonts w:ascii="Times New Roman" w:hAnsi="Times New Roman" w:cs="Times New Roman"/>
          <w:sz w:val="140"/>
          <w:szCs w:val="140"/>
        </w:rPr>
      </w:pPr>
      <w:r>
        <w:rPr>
          <w:rFonts w:cs="Times New Roman" w:ascii="Times New Roman" w:hAnsi="Times New Roman"/>
          <w:sz w:val="140"/>
          <w:szCs w:val="14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  <w:t>Кафедра геометрических задач.</w:t>
      </w:r>
    </w:p>
    <w:p>
      <w:pPr>
        <w:pStyle w:val="Normal"/>
        <w:tabs>
          <w:tab w:val="clear" w:pos="708"/>
          <w:tab w:val="left" w:pos="3993" w:leader="none"/>
        </w:tabs>
        <w:spacing w:before="0" w:after="200"/>
        <w:rPr>
          <w:rFonts w:ascii="Times New Roman" w:hAnsi="Times New Roman" w:cs="Times New Roman"/>
          <w:b/>
          <w:b/>
          <w:sz w:val="140"/>
          <w:szCs w:val="140"/>
        </w:rPr>
      </w:pPr>
      <w:r>
        <w:rPr>
          <w:rFonts w:cs="Times New Roman" w:ascii="Times New Roman" w:hAnsi="Times New Roman"/>
          <w:b/>
          <w:sz w:val="140"/>
          <w:szCs w:val="14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pacing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9:25:00Z</dcterms:created>
  <dc:creator>Фарида Вагизовна</dc:creator>
  <dc:description/>
  <cp:keywords/>
  <dc:language>en-US</dc:language>
  <cp:lastModifiedBy>Фарида</cp:lastModifiedBy>
  <cp:lastPrinted>2011-05-16T23:30:00Z</cp:lastPrinted>
  <dcterms:modified xsi:type="dcterms:W3CDTF">2012-10-07T19:38:00Z</dcterms:modified>
  <cp:revision>5</cp:revision>
  <dc:subject/>
  <dc:title/>
</cp:coreProperties>
</file>