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ормативные докумен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i/>
          <w:i/>
        </w:rPr>
      </w:pPr>
      <w:r>
        <w:rPr>
          <w:i/>
        </w:rPr>
        <w:t>Федеральный компонент государственного стандарта начального образования (приказ МО РФ от 05.03.2004 №1089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64" w:before="0" w:after="0"/>
        <w:jc w:val="center"/>
        <w:rPr>
          <w:color w:val="000000"/>
        </w:rPr>
      </w:pPr>
      <w:r>
        <w:rPr>
          <w:color w:val="000000"/>
        </w:rPr>
        <w:t xml:space="preserve">Развернутое тематическое планирование составлено на основе авторской учебной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64" w:before="0" w:after="0"/>
        <w:jc w:val="center"/>
        <w:rPr/>
      </w:pPr>
      <w:r>
        <w:rPr>
          <w:b/>
          <w:color w:val="000000"/>
        </w:rPr>
        <w:t>программы «Математика», Л. Г. Петерсон</w:t>
      </w:r>
      <w:r>
        <w:rPr>
          <w:color w:val="000000"/>
        </w:rPr>
        <w:t>, .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b/>
          <w:sz w:val="28"/>
          <w:szCs w:val="28"/>
        </w:rPr>
        <w:t>«Математика»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на основе примерной программы по математике начального общего образования и авторской программы Л. Г. Петерсон «Математика», рекомендованной МО и НРФ как соответствующих в ГОСНОО МО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 В основе отбора методов и средств обучения лежит деятельностный подх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бучения математике обусловлены общими целями образования, концепцией математического образования, статусом и ролью математики в науке, культуре и жизнедеятельности общества, ценностями математического образования, новыми образовательными идеями, среди которых важное место занимает развивающее обу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  математике: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образного и логического мышления, воображения;    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редметных умений и навыков, необходимых для успешного решения учебных  и практических  задач, продолжения образования;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основ математических знаний, формирование первоначальных  представлений о математике;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ние интереса к математике, стремления использовать математические знания в повседневной жизн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дачи обучения: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обретение знаний об общих понятиях: области, границы, сети линий и др., о простейших пространственных образах: куб, цилиндр, пирамида, параллелепипед, шар, конус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способами деятельностей: способами индивидуальной, фронтальной, парной и групповой деятельности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компетенций коммуникативной, рефлексивной, ценностно-ориентированной компетенцией и компетенцией личностного саморазвит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носит развивающий характер. При проведении уроков используются беседы, интегрированные уроки, практикумы, работа в группах, организационно - деятельностные игры, деловые игры, тренажеры по математике т.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уровню подготовк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анного предмета в 4классе учащийся должен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нать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устные и письменные приемы сложения, вычитания многозначных чисел,       умножения и деления многозначного числа на однозначно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исьменного деления многозначного числа на двузначное и трехзначное числ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нахождения доли числа и числа по его дол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проценты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сложения и вычитания дробей с одинаковыми знаменателя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«правильные» и «неправильные» дроби (определени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ежду величинами: скоростью, временем, расстояни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редние скорости (пешехода, велосипедиста, лошади, поезда, самолета, теплоход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скорости сближения и уда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я между изученными единицами длины, площади, объема, массы, време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измерения уг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нахождения суммы и разности углов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анного предмета в 4классе учащийся должен </w:t>
      </w: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рикидку действий с многозначными числами и письменные вычисления в пределах триллион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числять значения числовых выражений, содержащих 4 – 5 действий (со скобками и без них), на основе знания правила о порядке выполнения действий и знания свойств арифметических действий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числовые значения простейшего буквенного выражения при данных числовых значениях, входящих в него букв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координаты точек числового луча и строить точки по их координатам, вычислять расстояние между двумя точками числового луч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и записывать дроби, наглядно изображать дроби с помощью геометрических фигур и точками числового луч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ть, складывать и вычитать дроби с одинаковыми знаменателями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часть от числа, выраженную дробь, и число по его части, выраженной дробью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ать задачи в 3 – 4 действия на все арифметические действия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ать простейшие задачи в 1 – 2 действия на все случаи одновременного движения двух тел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(цепочки действий по задачам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тизировать и структурировать знания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задания наиболее рациональным способом, показанным учителем;</w:t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Для реализации программного содержания курса математики используются следующие учебники и учебные пособия:</w:t>
      </w:r>
    </w:p>
    <w:p>
      <w:pPr>
        <w:pStyle w:val="Normal"/>
        <w:autoSpaceDE w:val="false"/>
        <w:spacing w:lineRule="auto" w:line="264" w:before="60" w:after="200"/>
        <w:ind w:firstLine="360"/>
        <w:jc w:val="both"/>
        <w:rPr/>
      </w:pPr>
      <w:r>
        <w:rPr/>
        <w:t>1. Л.Г. Петерсон  Математика. 3 класс. – М.: Ювента, 2012.</w:t>
      </w:r>
    </w:p>
    <w:p>
      <w:pPr>
        <w:pStyle w:val="Normal"/>
        <w:autoSpaceDE w:val="false"/>
        <w:spacing w:lineRule="auto" w:line="264" w:before="60" w:after="200"/>
        <w:ind w:firstLine="360"/>
        <w:jc w:val="both"/>
        <w:rPr/>
      </w:pPr>
      <w:r>
        <w:rPr/>
        <w:t>2. Л.Г.Петерсон , А.А. Невретдинова, Т.Ю.Поникарова  Самостоятельные и контрольные работы. 3 класс. – М.: Ювента,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Промежуточная и итоговая аттестация учащихся осуществляется согласно Уставу образовательного учреждения и Положению об аттестации обучающихся начальной школы.</w:t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ебно- тематический план</w:t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учебному плану гимназии на изучение предмета «Математика» в 4 классе выделяется 132 ч. (4ч. в неделю, 34 учебные недели).</w:t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одержание изучаемого материала</w:t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торение – 5ч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равенства – 6ч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и прикидка -19ч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оби- 39ч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ординатный луч - 28ч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нованные числа - 3ч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лы - 23ч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торение - 9ч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7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9:33:00Z</dcterms:created>
  <dc:creator>Александр</dc:creator>
  <dc:description/>
  <cp:keywords/>
  <dc:language>en-US</dc:language>
  <cp:lastModifiedBy>Александр</cp:lastModifiedBy>
  <dcterms:modified xsi:type="dcterms:W3CDTF">2012-10-07T19:35:00Z</dcterms:modified>
  <cp:revision>1</cp:revision>
  <dc:subject/>
  <dc:title>Пояснительная записка</dc:title>
</cp:coreProperties>
</file>