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йская гимназия Белгородского района Белгород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Исследовательск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72"/>
          <w:szCs w:val="32"/>
        </w:rPr>
        <w:t>«Зачем ежу яблоки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sz w:val="28"/>
          <w:szCs w:val="28"/>
        </w:rPr>
        <w:t xml:space="preserve">Автор работы: </w:t>
        <w:tab/>
        <w:tab/>
        <w:t xml:space="preserve">     Сапина Ангелин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еница 2 «А» клас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ОУ «Майская  гимназия»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учный руководитель: Пушкарёва Ирина  Сергеевна,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ОУ  «Майская гимназия»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 Майский   2012</w:t>
      </w:r>
    </w:p>
    <w:p>
      <w:pPr>
        <w:pStyle w:val="Normal"/>
        <w:tabs>
          <w:tab w:val="clear" w:pos="708"/>
          <w:tab w:val="left" w:pos="31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1. Введение ……………………………………………………………..............3 </w:t>
      </w:r>
    </w:p>
    <w:p>
      <w:pPr>
        <w:pStyle w:val="Normal"/>
        <w:rPr/>
      </w:pPr>
      <w:r>
        <w:rPr>
          <w:sz w:val="28"/>
          <w:szCs w:val="28"/>
        </w:rPr>
        <w:t xml:space="preserve">2. Общая характеристика ежа обыкновенного ………………………….....4-6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Научная классификация </w:t>
      </w:r>
      <w:r>
        <w:rPr>
          <w:sz w:val="28"/>
          <w:szCs w:val="28"/>
        </w:rPr>
        <w:t xml:space="preserve">…………………………………....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Описание внешнего вида …………………………………..4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2.3. Особенности жизнедеятельности</w:t>
      </w:r>
      <w:r>
        <w:rPr>
          <w:sz w:val="28"/>
          <w:szCs w:val="28"/>
        </w:rPr>
        <w:t xml:space="preserve"> ……………………….4-7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. Социологическое исследование ……………………………………………8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>
          <w:iCs/>
          <w:sz w:val="28"/>
          <w:szCs w:val="28"/>
        </w:rPr>
        <w:t xml:space="preserve">4. Результаты социологического опроса …………………………………..9-10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5. Заключение</w:t>
      </w:r>
      <w:r>
        <w:rPr>
          <w:bCs/>
          <w:sz w:val="28"/>
          <w:szCs w:val="28"/>
        </w:rPr>
        <w:t xml:space="preserve"> ………………………………………………………………..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Литература ………………………………………………………………….12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Введени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Все дети «почемучки». На свете так много интересного, не понятного и не известного! А так хочется больше узнать, понять, найти!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результате наших «ПОЧЕМУ» возникают различные темы для исследования: Почему собака воет на луну? Есть ли сумка у папы-кенгуру? Как работает магнит? Бывают ли перелётные звери? Почему трава зелёная, а вода в море солёная? Зачем ежу яблоки? </w:t>
      </w:r>
      <w:r>
        <w:rPr>
          <w:b/>
          <w:bCs/>
          <w:sz w:val="28"/>
          <w:szCs w:val="28"/>
        </w:rPr>
        <w:t>А ЗАЧЕМ ЕЖУ ЯБЛОКИ???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На многих картинках в книгах, на открытках, в мультфильмах ёж изображён тянущим на своей спине яблоки. В сказочных историях говорится, что он запасается на зиму яблоками, грибами, жёлудями. Значит, ежи всем этим питаются?!. Но ведь я знаю, что ежи впадают в спячку зимой? А зачем же тогда им запасы?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результате возникла тема исследования «Зачем ежу яблоки?»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Ёж –</w:t>
      </w:r>
      <w:r>
        <w:rPr>
          <w:bCs/>
          <w:sz w:val="28"/>
          <w:szCs w:val="28"/>
        </w:rPr>
        <w:t xml:space="preserve"> это </w:t>
      </w:r>
      <w:r>
        <w:rPr>
          <w:b/>
          <w:bCs/>
          <w:sz w:val="28"/>
          <w:szCs w:val="28"/>
        </w:rPr>
        <w:t xml:space="preserve">объект </w:t>
      </w:r>
      <w:r>
        <w:rPr>
          <w:bCs/>
          <w:sz w:val="28"/>
          <w:szCs w:val="28"/>
        </w:rPr>
        <w:t xml:space="preserve">нашего </w:t>
      </w:r>
      <w:r>
        <w:rPr>
          <w:b/>
          <w:bCs/>
          <w:sz w:val="28"/>
          <w:szCs w:val="28"/>
        </w:rPr>
        <w:t>исследов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 - </w:t>
      </w:r>
      <w:r>
        <w:rPr>
          <w:bCs/>
          <w:sz w:val="28"/>
          <w:szCs w:val="28"/>
        </w:rPr>
        <w:t>образ жизни ежа, его питание и привычк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 - </w:t>
      </w:r>
      <w:r>
        <w:rPr>
          <w:sz w:val="28"/>
          <w:szCs w:val="28"/>
        </w:rPr>
        <w:t xml:space="preserve">собрать как можно больше интересного материала и рассказать ребятам нашей школы о жизни еж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и предполагается решить следующие з</w:t>
      </w:r>
      <w:r>
        <w:rPr>
          <w:b/>
          <w:bCs/>
          <w:sz w:val="28"/>
          <w:szCs w:val="28"/>
        </w:rPr>
        <w:t xml:space="preserve">адачи: 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изучить литературу по теме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знания учащихся по данной проблеме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изучить образ жизни ежа, его питание, привычки и роль в жизни человека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ыяснить связь  «ёж – яблок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поставленных задач мы выбрали следующие </w:t>
      </w:r>
      <w:r>
        <w:rPr>
          <w:b/>
          <w:sz w:val="28"/>
          <w:szCs w:val="28"/>
        </w:rPr>
        <w:t xml:space="preserve">методы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умать самостоятельно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ь информацию из книг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мотреть в Интернете  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Спросить у других люд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Гипотеза исследования - </w:t>
      </w:r>
      <w:r>
        <w:rPr>
          <w:sz w:val="28"/>
          <w:szCs w:val="28"/>
        </w:rPr>
        <w:t xml:space="preserve">ёж питается яблок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е применение</w:t>
      </w:r>
      <w:r>
        <w:rPr>
          <w:sz w:val="28"/>
          <w:szCs w:val="28"/>
        </w:rPr>
        <w:t xml:space="preserve"> данной работы возможно на уроках окружающий мир, в кружковой работе. </w:t>
      </w:r>
    </w:p>
    <w:p>
      <w:pPr>
        <w:pStyle w:val="Normal"/>
        <w:spacing w:lineRule="auto" w:line="360"/>
        <w:ind w:left="567" w:firstLine="141"/>
        <w:rPr/>
      </w:pPr>
      <w:r>
        <w:rPr>
          <w:b/>
          <w:sz w:val="28"/>
          <w:szCs w:val="28"/>
        </w:rPr>
        <w:t xml:space="preserve">2.Общая характеристика ежа обыкновенного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зучив некоторую энциклопедическую литературу, а также словари, я познакомилась с научной классификацией, описанием внешнего вида и особенностью жизнедеятельности ежей.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Научная классификация</w:t>
      </w: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арство:</w:t>
      </w:r>
      <w:r>
        <w:rPr>
          <w:bCs/>
          <w:sz w:val="28"/>
          <w:szCs w:val="28"/>
        </w:rPr>
        <w:t xml:space="preserve"> Животные        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ип:</w:t>
      </w:r>
      <w:r>
        <w:rPr>
          <w:bCs/>
          <w:sz w:val="28"/>
          <w:szCs w:val="28"/>
        </w:rPr>
        <w:t xml:space="preserve"> Хордовые         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Подтип:</w:t>
      </w:r>
      <w:r>
        <w:rPr>
          <w:bCs/>
          <w:sz w:val="28"/>
          <w:szCs w:val="28"/>
        </w:rPr>
        <w:t xml:space="preserve"> Позвоночные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Класс:</w:t>
      </w:r>
      <w:r>
        <w:rPr>
          <w:bCs/>
          <w:sz w:val="28"/>
          <w:szCs w:val="28"/>
        </w:rPr>
        <w:t xml:space="preserve"> Млекопитающие   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ряд:</w:t>
      </w:r>
      <w:r>
        <w:rPr>
          <w:bCs/>
          <w:sz w:val="28"/>
          <w:szCs w:val="28"/>
        </w:rPr>
        <w:t xml:space="preserve"> Насекомоядные  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Семейство:</w:t>
      </w:r>
      <w:r>
        <w:rPr>
          <w:bCs/>
          <w:sz w:val="28"/>
          <w:szCs w:val="28"/>
        </w:rPr>
        <w:t xml:space="preserve"> Ежовые              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од:</w:t>
      </w:r>
      <w:r>
        <w:rPr>
          <w:bCs/>
          <w:sz w:val="28"/>
          <w:szCs w:val="28"/>
        </w:rPr>
        <w:t xml:space="preserve"> Лесные ежи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Вид:</w:t>
      </w:r>
      <w:r>
        <w:rPr>
          <w:bCs/>
          <w:sz w:val="28"/>
          <w:szCs w:val="28"/>
        </w:rPr>
        <w:t xml:space="preserve"> Ёж обыкновенный или европейский - млекопитающее семейства ежовых рода лесных ежей.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2. Описание внешнего вида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- общеизвестный по внешности зверёк, покрытый короткими тёмными иглами длиной до 3 см. У взрослых ежей их 5000 - 6000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лина тела ежа достигает до 25 см, а хвост до 3 см. Весит в среднем 700 - 800 г, но перед спячкой может отъедаться более 1 кг. Самцы крупнее самок. Мордочка вытянутая, подвижная, нос острый и постоянно влажный. Глаза чёрные, круглые. Уши короткие, округлые, почти спрятаны. Конечности пятипалые, с довольно острыми когтями, задние ноги длиннее передних. У ежа 36 зубов.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глы ежа полые, наполнены воздухом. На спине у ежа находится особая мышца, которая при сокращении позволяет ему сворачиваться в колючий шар. Каждая иголка растет 12 - 18 месяцев. Линька у ежа идёт медленно - в среднем за год меняется одна игла из трёх, в основном весной и осенью. 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3. Особенности жизнедеятельности 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распространён в Европе, на Кавказе, в Закавказье и в Малой Азии. В России водится в средней полосе Европейской части, на Среднем Урале и на юге Западной Сибири. А также встречается в Новой Зеландии. В древности водился и в Северной Америке, что подтверждается раскопка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встречается в лесной, луговой и степной зоне: на опушках, перелесках, лесополосах, небольших полянах, в поймах рек. Кое-где встречается в горах, а также в садах, парках, на приусадебных участках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ведёт одиночный образ жизни. Он устраивает до 10 гнёзд, спрятанных в колючем кустарнике, под брёвнами, в кучах хвороста. Гнездо он выстилает сухими травами, листьями, мхом, древесной трухой. Ведёт активный образ жизни преимущественно в сумеречное и ночное время. Спит ёж, свернувшись в неплотный клубок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наступлением заморозков (ниже 10°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), накопив жировые запасы, ёж закупоривает вход в нору и впадает в спячку. В России спячка начинается в конце сентября - начале октября. Если ёж засыпает без достаточного запаса жира, он рискует во время спячки умереть от голода. Заканчивается спячка в апреле, когда температура воздуха поднимается до 15°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итается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>в основном насекомыми (жуками) и их личинками, слизнями, улитками, дождевыми червями. Из растительных кормов он предпочитает жёлуди. Может съесть и грибы, и ягоды и некоторые фрукты. Ёж очень прожорли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, содержащиеся в неволе как домашнее животное, охотно едят мясо, яйца и хлеб, и даже некоторые сочные плоды растений. А вот собачий или кошачий корм не подходит для них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 ежей охотятся собаки, лисы, хорьки, барсуки и крупные совы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ежей острое обоняние и слух, но слабое зрение. Они бегают со скоростью до 3 м/с, хорошо плавают и лазают. Бродя по лесу в поисках пищи, ёж шумит сухой прошлогодней листвой, и по этому шуму его легко обнаружить. Ежи издают разнообразные фыркающие и чихающие звуки, ворчат и клацают зубами. Детёныши, находясь в гнезде, издают свист и кряканье, похожее на птичье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скоре после выхода из спячки у ежей начинается брачная пора, которая продолжается всё тёплое время года. Потомство появляется в мае-октябре. У одной самки рождается обычно 5 детёнышей. Ежата родятся слепыми, голыми, с ярко-розовой кожей, но уже через несколько часов у них появляются мягкие и белые иглы. К 18 дню жизни ежата уже полностью покрыты колючками. На 11 день они умеют сворачиваться в клубок, а на 14—16 день у них открываются глаза. Мать ухаживает за потомством всего 5 недель. Живут ежи в природе от 3 до 5 лет, в неволе до 8 - 10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ыкновенный ёж полезен уничтожением вредных насекомых: майских хрущей, волосатых жужелиц, гусеницы монашенки и непарного шелкопряда. В то же время ёж приносит и вред: уничтожает птенцов и яйца гнездящихся на земле мелких птиц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>может быть переносчиком таких заболеваний как дерматомикоз, жёлтая лихорадка, сальмонеллез, лептоспироз. У него на коже в больших количествах водятся клещи и блохи. В лесных угодьях ежи собирают на себя клещей, в том числе энцефалитных, больше, чем любые другие зверьки, поскольку его колючий покров, как щёткой, счёсывает голодных клещей с травы. От клещей, забравшихся между иглами, ёж не способен до конца избавиться самостоятель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- самый обычный, местами многочисленный вид. Он легко приспосабливается к жизни рядом с людьми и довольно часто содержится как домашнее животное. Известно, что ещё римляне выращивали ежей ради мяса - его запекали вместе с иголками в глин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 совсем недавно, 31 декабря 2010 г. по 1 каналу ЦТ в программе «Новости», был показан сюжет о ежах, но только другого вида: африканский миниатюрный ёж. В нём говорилось о том, что, британцы в наступающем году белого кролика или кота дарят … ёжиков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Кроликов и котов в предпраздничные дни можно увидеть повсюду. Но англичан они не впечатляют. В Великобритании в этом году на праздник дарят ёжиков. Самый любимый и загадочный зверь - это миниатюрный африканский ёж. Почему англичане упрямо дарят друг другу эти ходячие колючки? Может, на елке сэкономить хотят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нгличане - нация любителей животных. Африканский миниатюрный ёж, в отличие от европейского, существо дневное и очень темпераментное. В зимнюю спячку не впадает. Это очень ручные, мягкие, как щётка для одежды животные, словно ангелы. С удовольствием питаются кормом для котов». 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3. Социологическое исследование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/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 решила узнать, какими сведениями о ежах обладают мои сверстники и их наставники. Для этого я провела социологическое исследование: попросила ответить учащихся 2-х классов (86 чел.), а также их учителей (4 чел.) </w:t>
      </w:r>
      <w:r>
        <w:rPr>
          <w:sz w:val="28"/>
          <w:szCs w:val="28"/>
        </w:rPr>
        <w:t xml:space="preserve">на следующие вопросы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1. Кто такой ёж?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. Чем питаются ежи?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 Есть ли у ежей зубы?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4. Ёж – хищник?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5. Зачем ежу яблоки?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4. Результаты социологического опрос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– маленькое колючее животное – 68 чел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– дикий зверь – 10 чел.  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– лесной житель – 7 чел. 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– домашнее животное – 3 чел. 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– не знаю – 2 чел. 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 Ежи</w:t>
      </w:r>
      <w:r>
        <w:rPr>
          <w:bCs/>
          <w:sz w:val="28"/>
          <w:szCs w:val="28"/>
        </w:rPr>
        <w:t xml:space="preserve"> питаются – яблоками и грибами – 55 чел.   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Ежи </w:t>
      </w:r>
      <w:r>
        <w:rPr>
          <w:bCs/>
          <w:sz w:val="28"/>
          <w:szCs w:val="28"/>
        </w:rPr>
        <w:t xml:space="preserve">питаются – насекомыми, жуками, червями – 15 чел.  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 питаются – молоком, хлебом – 8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 питаются – мышами –  5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Ежи </w:t>
      </w:r>
      <w:r>
        <w:rPr>
          <w:bCs/>
          <w:sz w:val="28"/>
          <w:szCs w:val="28"/>
        </w:rPr>
        <w:t xml:space="preserve">питаются – комарами – 5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 питаются – клубникой – 1 чел.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 питаются – не знаю – 1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У </w:t>
      </w:r>
      <w:r>
        <w:rPr>
          <w:b/>
          <w:bCs/>
          <w:sz w:val="28"/>
          <w:szCs w:val="28"/>
        </w:rPr>
        <w:t>ежей</w:t>
      </w:r>
      <w:r>
        <w:rPr>
          <w:bCs/>
          <w:sz w:val="28"/>
          <w:szCs w:val="28"/>
        </w:rPr>
        <w:t xml:space="preserve"> нет зубов – 59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ежей</w:t>
      </w:r>
      <w:r>
        <w:rPr>
          <w:bCs/>
          <w:sz w:val="28"/>
          <w:szCs w:val="28"/>
        </w:rPr>
        <w:t xml:space="preserve"> есть зубы – 20 чел.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 знаю – 11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Ёж –</w:t>
      </w:r>
      <w:r>
        <w:rPr>
          <w:bCs/>
          <w:sz w:val="28"/>
          <w:szCs w:val="28"/>
        </w:rPr>
        <w:t xml:space="preserve"> хищник – 30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– не хищник – 52 чел.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 знаю – 8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 Ёж</w:t>
      </w:r>
      <w:r>
        <w:rPr>
          <w:bCs/>
          <w:sz w:val="28"/>
          <w:szCs w:val="28"/>
        </w:rPr>
        <w:t xml:space="preserve"> яблоки ест – 47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делает запасы на зиму из яблок, грибов и жёлудей – 23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несёт яблоки своим ежатам – 9 чел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яблоками пугает блох и других насекомых – 6 чел.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е знаю – 5 чел.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роанализировав результаты опроса, я убедилась, что в среднем около 50% опрошенных имеют реальное представление о жизни ежей, мало кто точно знает, чем питается ёж, и так же, как и я, предполагают, что основная пища ежа – это яблоки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ля подтверждения или опровержения своего предположения, я взяла интервью у учителя биологии Шапошник Людмилы Павловны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 вот, что выяснила: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ёж </w:t>
      </w:r>
      <w:r>
        <w:rPr>
          <w:bCs/>
          <w:sz w:val="28"/>
          <w:szCs w:val="28"/>
        </w:rPr>
        <w:t xml:space="preserve">– животное, млекопитающее, насекомоядное. Млекопитающее – значит, кормит своих детёнышей молоком. Насекомоядное – значит, питается насекомыми. Растений практически не ест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2) У </w:t>
      </w:r>
      <w:r>
        <w:rPr>
          <w:b/>
          <w:bCs/>
          <w:sz w:val="28"/>
          <w:szCs w:val="28"/>
        </w:rPr>
        <w:t>ежа</w:t>
      </w:r>
      <w:r>
        <w:rPr>
          <w:bCs/>
          <w:sz w:val="28"/>
          <w:szCs w:val="28"/>
        </w:rPr>
        <w:t xml:space="preserve"> – 36 зубов: на верхней челюсти 20 мелких острых зубов, а на нижней – 16. 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Ёж</w:t>
      </w:r>
      <w:r>
        <w:rPr>
          <w:bCs/>
          <w:sz w:val="28"/>
          <w:szCs w:val="28"/>
        </w:rPr>
        <w:t xml:space="preserve"> может съесть и мышей, и ужей, и змей. Но он не является хищником. Ёж – насекомоядное животн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Иногда, </w:t>
      </w:r>
      <w:r>
        <w:rPr>
          <w:b/>
          <w:bCs/>
          <w:sz w:val="28"/>
          <w:szCs w:val="28"/>
        </w:rPr>
        <w:t xml:space="preserve">ёжики </w:t>
      </w:r>
      <w:r>
        <w:rPr>
          <w:bCs/>
          <w:sz w:val="28"/>
          <w:szCs w:val="28"/>
        </w:rPr>
        <w:t xml:space="preserve">забираются в курятник и разоряют гнёзда кур, воруя яйца, а также могут похитить цыплят. Но, несмотря на это, садоводы всегда рады, когда на их плантациях поселяются еж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4) На зиму никакое пропитание </w:t>
      </w:r>
      <w:r>
        <w:rPr>
          <w:b/>
          <w:bCs/>
          <w:sz w:val="28"/>
          <w:szCs w:val="28"/>
        </w:rPr>
        <w:t xml:space="preserve">ежу </w:t>
      </w:r>
      <w:r>
        <w:rPr>
          <w:bCs/>
          <w:sz w:val="28"/>
          <w:szCs w:val="28"/>
        </w:rPr>
        <w:t xml:space="preserve">не требуется: он спит, как медведь или барсук. Поэтому никаких запасов яблок, грибов, ягод и желудей, ежи не делают. Они хорошо отъедаются по осени, запасая под кожей жир. Тем и питаются в спячке. 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днако замечена, определенная склонность </w:t>
      </w:r>
      <w:r>
        <w:rPr>
          <w:b/>
          <w:bCs/>
          <w:sz w:val="28"/>
          <w:szCs w:val="28"/>
        </w:rPr>
        <w:t>ежей,</w:t>
      </w:r>
      <w:r>
        <w:rPr>
          <w:bCs/>
          <w:sz w:val="28"/>
          <w:szCs w:val="28"/>
        </w:rPr>
        <w:t xml:space="preserve"> к разного рода кислым и едким продуктам и различным веществам. Ежи любят натыкать на иглы недокуренные сигареты, зёрна кофе. Дым табака, запахи духов и кофе им приятны. </w:t>
      </w:r>
      <w:r>
        <w:rPr>
          <w:b/>
          <w:bCs/>
          <w:sz w:val="28"/>
          <w:szCs w:val="28"/>
        </w:rPr>
        <w:t>Ежи</w:t>
      </w:r>
      <w:r>
        <w:rPr>
          <w:bCs/>
          <w:sz w:val="28"/>
          <w:szCs w:val="28"/>
        </w:rPr>
        <w:t xml:space="preserve"> в атмосфере таких запахов, взъерошив иглы, будто бы дезинфицируют себя. В этом, возможно, и разгадка тайны! Кислый сок яблок уничтожает насекомых-паразитов, которые кусают </w:t>
      </w:r>
      <w:r>
        <w:rPr>
          <w:b/>
          <w:bCs/>
          <w:sz w:val="28"/>
          <w:szCs w:val="28"/>
        </w:rPr>
        <w:t>ежей!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Заключение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водя итоги своей работы, могу сказать, что: я добилась поставленной цели,  узнала много нового и интересного о </w:t>
      </w:r>
      <w:r>
        <w:rPr>
          <w:b/>
          <w:sz w:val="28"/>
          <w:szCs w:val="28"/>
        </w:rPr>
        <w:t xml:space="preserve">ежах, </w:t>
      </w:r>
      <w:r>
        <w:rPr>
          <w:sz w:val="28"/>
          <w:szCs w:val="28"/>
        </w:rPr>
        <w:t xml:space="preserve">о роли и значении </w:t>
      </w:r>
      <w:r>
        <w:rPr>
          <w:b/>
          <w:sz w:val="28"/>
          <w:szCs w:val="28"/>
        </w:rPr>
        <w:t>ежей</w:t>
      </w:r>
      <w:r>
        <w:rPr>
          <w:sz w:val="28"/>
          <w:szCs w:val="28"/>
        </w:rPr>
        <w:t xml:space="preserve"> в природе и в жизни человека. Но самое главное, я теперь знаю, </w:t>
      </w:r>
      <w:r>
        <w:rPr>
          <w:b/>
          <w:sz w:val="28"/>
          <w:szCs w:val="28"/>
          <w:u w:val="single"/>
        </w:rPr>
        <w:t xml:space="preserve">зачем ежу ябло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блоки необходимы </w:t>
      </w:r>
      <w:r>
        <w:rPr>
          <w:b/>
          <w:sz w:val="28"/>
          <w:szCs w:val="28"/>
        </w:rPr>
        <w:t>ежам</w:t>
      </w:r>
      <w:r>
        <w:rPr>
          <w:sz w:val="28"/>
          <w:szCs w:val="28"/>
        </w:rPr>
        <w:t xml:space="preserve"> исключительно в гигиенических целях. Путешествуя по лесу и цепляясь иголками за траву и ветки, </w:t>
      </w:r>
      <w:r>
        <w:rPr>
          <w:b/>
          <w:sz w:val="28"/>
          <w:szCs w:val="28"/>
        </w:rPr>
        <w:t xml:space="preserve">ежи </w:t>
      </w:r>
      <w:r>
        <w:rPr>
          <w:sz w:val="28"/>
          <w:szCs w:val="28"/>
        </w:rPr>
        <w:t xml:space="preserve">собирают на себя огромное количество насекомых-паразитов, укусы которых вызывают у них страшный зуд. А кислый сок яблок, из проколотого яблока стекая по иголкам к коже </w:t>
      </w:r>
      <w:r>
        <w:rPr>
          <w:b/>
          <w:sz w:val="28"/>
          <w:szCs w:val="28"/>
        </w:rPr>
        <w:t>ежа</w:t>
      </w:r>
      <w:r>
        <w:rPr>
          <w:sz w:val="28"/>
          <w:szCs w:val="28"/>
        </w:rPr>
        <w:t xml:space="preserve">, дезинфицирует её, уничтожает всяких паразитов типа вшей и клещей, которые водятся у него в иголках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аким образом, моя гипотеза не верна: ёж не питается яблоками. Они нужны ему совершенно для других це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льнейшем хотелось бы узнать: можно ли приручить </w:t>
      </w:r>
      <w:r>
        <w:rPr>
          <w:b/>
          <w:sz w:val="28"/>
          <w:szCs w:val="28"/>
        </w:rPr>
        <w:t>ежа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рагин А. Обо всем на свете. Серия: Большая детская энциклопедия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здательство: Аст, 2007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Детская энциклопедия "Я ПОЗНАЮ МИР"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Джексон Том. Кто есть кто в мире животных. — Москва, 2006 — С. 181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Интернет-ресурсы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ВикипедиЯ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vocrugsveta.ru</w:t>
        </w:r>
      </w:hyperlink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</w:t>
      </w:r>
      <w:hyperlink r:id="rId4">
        <w:r>
          <w:rPr>
            <w:rStyle w:val="InternetLink"/>
            <w:sz w:val="28"/>
            <w:szCs w:val="28"/>
          </w:rPr>
          <w:t>http://www.google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hyperlink r:id="rId5">
        <w:r>
          <w:rPr>
            <w:rStyle w:val="InternetLink"/>
            <w:sz w:val="28"/>
            <w:szCs w:val="28"/>
          </w:rPr>
          <w:t>http://zvercd.com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Потому.ру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1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Ухарцева А.В. Что? Где? Почему? Издательство: Аст, 2008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омич Е.О. Что? Зачем? Почему? Издательство: Аст, 2008.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70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vocrugsveta.ru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zvercd.com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1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07:00Z</dcterms:created>
  <dc:creator>Admin</dc:creator>
  <dc:description/>
  <cp:keywords/>
  <dc:language>en-US</dc:language>
  <cp:lastModifiedBy>Admin</cp:lastModifiedBy>
  <cp:lastPrinted>2012-08-27T21:39:00Z</cp:lastPrinted>
  <dcterms:modified xsi:type="dcterms:W3CDTF">2012-10-03T17:07:00Z</dcterms:modified>
  <cp:revision>2</cp:revision>
  <dc:subject/>
  <dc:title/>
</cp:coreProperties>
</file>