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Центр развития ребёнка – детский сад №20 г. Владивостока»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28"/>
        </w:rPr>
      </w:pPr>
      <w:r>
        <w:rPr>
          <w:rFonts w:cs="Arial" w:ascii="Arial" w:hAnsi="Arial"/>
          <w:sz w:val="44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Развлечение на улице в области образовательной деятельности «Здоровье»</w:t>
      </w:r>
    </w:p>
    <w:p>
      <w:pPr>
        <w:pStyle w:val="Normal"/>
        <w:jc w:val="center"/>
        <w:rPr/>
      </w:pPr>
      <w:r>
        <w:rPr>
          <w:rFonts w:cs="Arial" w:ascii="Arial" w:hAnsi="Arial"/>
          <w:sz w:val="44"/>
          <w:szCs w:val="44"/>
        </w:rPr>
        <w:t>«Лето, солнце и игра»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дготовительная группа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  <w:szCs w:val="28"/>
        </w:rPr>
        <w:t>подготовил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rFonts w:cs="Arial" w:ascii="Arial" w:hAnsi="Arial"/>
          <w:sz w:val="28"/>
          <w:szCs w:val="28"/>
        </w:rPr>
        <w:t>воспитатель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Горошилова Елена Панцофиевн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 Владивост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12г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ное  содержание: Формировать стремление детей активно участвовать в развлечениях. Развивать у детей потребность к ежедневной двигательной деятельности. Учить играть в подвижные игры с элементами соревнования. Воспитывать: ловкость, силу, выносливость, ответственность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варительная работа: Рассматривание иллюстраций о лет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еды на тему: «Лето», «Здравствуй лето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учивание стихов о лете, дружб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: Воздушные шары, обручи, флажки, мячи, печатные буквы, шоколадные медаль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Ход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Опять смеётся лет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ткрытое окн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солнышка и л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ным, полным – полно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ети, сейчас  мы с вами разобьёмся на две команды и проведем летнее соревнование, узнаем кто у нас самый сильный, ловкий, смелы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бы разбиться на команды,  сначала каждый из вас задумает кто он будет (солнце, месяц, цветы, деревья, трава и т.д.). После этого вы подойдёте к капитанам, и они будут вас выбирать. А кто будет у вас капитанами команд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выбирают двух капитанов, после этого подходят парами и капитаны отбирают себе в команду детей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Я вижу, команды готовы. Теперь надо дать название командам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советуютс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Первая коман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хором: Ромаш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Вторая команд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хором: Ветерк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Отлично! Приступаем к первому конкурс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Летом цветёт много цветов. Сейчас вы по очереди (команды) будете называть цветы, чья команда больше назовёт, та и побед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закрепить знания, развитие мышлени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Второй конкурс – эстафета «Пронеси и не урони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Дети друг за другом по очереди на вытянутых руках несут воздушный шар, передают друг другу – развитие координации движени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950585" cy="4446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следующий конкурс называется «Рыбалка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 развитие ловкости, согласованного действи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с вами будем ловить рыбу. Вначале одна команда будет рыбаками. А вторая рыбками. Потом поменяетесь, чья команда поймает больше рыбы, та и победит. Но рыбу вы будете ловить сетями. Для этого рыбаки по 3-4 ребёнка берутся за руки, образуя сеть, и ловят рыб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оспитатель: Сколько рыбы наловили, и считать не разучились. А теперь конкурс сложный. Бегать, прыгать мы не будем. А вот подумать надо будет. Я буду называть буквы, а вы должны составить слово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развитие образного мышлени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 «Ромашки» готовы: Е,   Т, О, Л.  (ЛЕТО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sz w:val="28"/>
          <w:szCs w:val="28"/>
        </w:rPr>
        <w:t>Р, И, А, Б. (РЫБА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 «Ветерки» готовы: Р, И, Г, А. (ИГРА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</w:rPr>
        <w:t>М, Р, О, Е. (МОРЕ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Молодц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ледующий конкурс называется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де мы были, мы не скажем, а что делали, покажем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развитие согласованного действи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т конкурс сложен тем, что члены команды должны уметь договариваться и выполнять одно движе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И последний конкурс – эстафета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950585" cy="44462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 должны прокатить обруч до флажка, оставить его там, взять мяч и добежать, отбивая его о землю до команды. Отдать мяч следующему игроку. Он бежит, отбивая мяч до флажка, берёт обруч и катит его до финиш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соблюдение и выполнение правил игры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нятно! Готовы! На старт! Внимание! Марш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Наше соревнование закончено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 победитель получает золотые медал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едальки – шоколадк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манда, занявшая второе место   - серебряные медальк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Медальки – шоколадки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спитатель:    Соревнование закончено, но мы знаем самое главное, что победителей нет, победила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хором: ДРУЖБА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Используемая литература: </w:t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оваленко В.В. Коноваленко С.В. Развитие связной речи по теме: «Лето» у детей 5-7 лет. Сценарии игр и развлечений в летний период. – М.: «Издательство ГНОМ и Д», 2006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итвинова М.Ф. Русские народные подвижные игры для детей дошкольного и младшего школьного возраста: Практическое пособие, - 2-е изд. – М.: АЙРИС – Пресс, 2004. 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ная Хрестоматия для дошкольников с методическими подсказками для педагогов и родителей. В 2кн, кн,1 авт. – сост. С.Д.Томилова – М.: АСТРЕЛЬ, 2009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тографии из личного архива Горошиловой Е.П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8:37:00Z</dcterms:created>
  <dc:creator>Александр</dc:creator>
  <dc:description/>
  <cp:keywords/>
  <dc:language>en-US</dc:language>
  <cp:lastModifiedBy>User</cp:lastModifiedBy>
  <dcterms:modified xsi:type="dcterms:W3CDTF">2012-09-12T11:06:00Z</dcterms:modified>
  <cp:revision>3</cp:revision>
  <dc:subject/>
  <dc:title/>
</cp:coreProperties>
</file>