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260"/>
        <w:gridCol w:w="1080"/>
        <w:gridCol w:w="2340"/>
        <w:gridCol w:w="2520"/>
        <w:gridCol w:w="6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единые дидактические задачи эта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ьный результа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Организационный мом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ласса к работе. Создание деловой творческой актив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 </w:t>
            </w:r>
            <w:r>
              <w:rPr>
                <w:i/>
                <w:sz w:val="20"/>
                <w:szCs w:val="20"/>
              </w:rPr>
              <w:t>Раскрытие познавательного интереса учащихся к предмету путем раскрытия практической, социальной значимости изучаемой те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ласс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у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готовность класса и оборудования к уроку, активное включение в работу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пору на ранее полученные знания и добиться положительной мотивации учащихся на урок, так как учащиеся выполнили задание. Состояние успех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учащихся с проверко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ласс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аздаточн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с экра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учащихся с экран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к как учащиеся выполнили задание -добиться  состояния успеха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объяснения нового материа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блемной ситу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з</w:t>
            </w:r>
            <w:r>
              <w:rPr>
                <w:i/>
                <w:sz w:val="20"/>
                <w:szCs w:val="20"/>
              </w:rPr>
              <w:t xml:space="preserve">Расширение представления учащихся о возможностях табличного процессора </w:t>
            </w:r>
            <w:r>
              <w:rPr>
                <w:i/>
                <w:sz w:val="20"/>
                <w:szCs w:val="20"/>
                <w:lang w:val="en-US"/>
              </w:rPr>
              <w:t>EXCEL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здание представления у учащихся о применении логической функции ЕСЛИ при решении задач на уровне поним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спит</w:t>
            </w:r>
            <w:r>
              <w:rPr>
                <w:i/>
                <w:sz w:val="20"/>
                <w:szCs w:val="20"/>
              </w:rPr>
              <w:t>Продолжить формирование логического мышл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</w:t>
            </w:r>
            <w:r>
              <w:rPr>
                <w:i/>
                <w:sz w:val="20"/>
                <w:szCs w:val="20"/>
              </w:rPr>
              <w:t>Продолжить развитие культуры устной и письмен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ласс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, письменная работа, работа на компьютер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лись главные цели урока, которые реализовывались посредством решения задач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+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примен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з</w:t>
            </w:r>
            <w:r>
              <w:rPr>
                <w:i/>
                <w:sz w:val="20"/>
                <w:szCs w:val="20"/>
              </w:rPr>
              <w:t>Создание условий применения новых знаний на уровне воспроизведения по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</w:t>
            </w:r>
            <w:r>
              <w:rPr>
                <w:i/>
                <w:sz w:val="20"/>
                <w:szCs w:val="20"/>
              </w:rPr>
              <w:t>Развитие самостоятельности, логического мышл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тные,сам.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лассные,индивидуаль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компьют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чащимися инвариантной задач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оценка деятельности учащихся на уро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ес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класс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учащимися информации о реальных результатах и  о домашнем задан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ин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амоанализ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п урока комбинированн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людались основные принципы дидактики: наглядность, доступности и посильности, научности, систематичности и последовательности, связи теории с практикой, прочности знаний.</w:t>
      </w:r>
    </w:p>
    <w:p>
      <w:pPr>
        <w:pStyle w:val="Normal"/>
        <w:rPr/>
      </w:pPr>
      <w:r>
        <w:rPr>
          <w:sz w:val="20"/>
          <w:szCs w:val="20"/>
        </w:rPr>
        <w:t>Оптимально сочетались словесные, наглядные и практические, проблемно- поисковые методы обучения</w:t>
      </w:r>
      <w:r>
        <w:rPr/>
        <w:t>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5:30:00Z</dcterms:created>
  <dc:creator>Mixa</dc:creator>
  <dc:description/>
  <cp:keywords/>
  <dc:language>en-US</dc:language>
  <cp:lastModifiedBy>FuckYouBill</cp:lastModifiedBy>
  <cp:lastPrinted>2008-11-22T19:58:00Z</cp:lastPrinted>
  <dcterms:modified xsi:type="dcterms:W3CDTF">2012-10-06T15:06:00Z</dcterms:modified>
  <cp:revision>5</cp:revision>
  <dc:subject/>
  <dc:title>Этапы</dc:title>
</cp:coreProperties>
</file>