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анализ открытого урока математики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: Неворотова О.В., учитель математики  МОУ «СОШ №16»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 урока: «Круговые диаграммы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закрепление материала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рока:</w:t>
      </w:r>
      <w:r>
        <w:rPr>
          <w:rFonts w:cs="Times New Roman" w:ascii="Times New Roman" w:hAnsi="Times New Roman"/>
          <w:i/>
          <w:sz w:val="28"/>
          <w:szCs w:val="28"/>
        </w:rPr>
        <w:t xml:space="preserve"> комбинированный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строению математической модели с использованием круговых диаграмм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теоретических знаний в практической деятельности человека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геометрических построений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ваться аккуратного и точного выполнения чертеже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веденный урок является вторым уроком  по теме «Круговые диаграммы».Данный урок направлен на   формирование  умений обучающихся  выполнять действия с процентами, работа с транспортиром, т.е. построение углов заданной величины. С графиками и диаграммами часто приходится сталкиваться в жизни – газетные и журнальные статьи, рекламные проспекты, с экрана телевизора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подготовке к уроку были учтены возрастные особенности обучающихс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На уроке решались следующие задачи: научить учащихся читать, строить диаграммы как вручную, так и на компьютере, систематизировать знания детей,  полученные ранее, </w:t>
      </w:r>
      <w:r>
        <w:rPr>
          <w:rFonts w:cs="Times New Roman" w:ascii="Times New Roman" w:hAnsi="Times New Roman"/>
          <w:sz w:val="28"/>
          <w:szCs w:val="28"/>
        </w:rPr>
        <w:t>развивать  исследовательскую компетентность  школьников</w:t>
      </w:r>
      <w:r>
        <w:rPr>
          <w:rFonts w:cs="Times New Roman" w:ascii="Times New Roman" w:hAnsi="Times New Roman"/>
          <w:sz w:val="28"/>
        </w:rPr>
        <w:t xml:space="preserve"> , сформировать навыки нахождения путей решения самостоятельно при использовании частично-поискового метода. Целесообразно была избрана именно такая структура урока, которая  позволяла от повторения пройденного материала подойти к изучению новой темы,  при этом урок носил не репродуктивный, а  поисково-исследовательский и творческий характер, и  это  дает основания полагать , что новая тема усвоена обучающимися. 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  первом этапе  урока  обучающиеся  повторяли понятие процент, угол. Этот элемент включил  школьников в тему, актуализировал опорные знания. В результате учащимися была дана оценка знаний на данном этапе в форме взаимопроверки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ледующем этапе перед детьми была поставлена задача – читать диаграмму. Это подвело к практической значимости диаграмм в жизни человека. Одновременно была показана работа по составлению диаграммы из сигментов по опросу в классе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апе закрепления особое внимание отводилось правильности построения и точности вычисления. Выполнить правильно задания помогал алгоритм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После достаточно сложного этапа была проведена физкультминутка, которая отражала предложенную тему урока, и позволила избежать утомляемости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ую роль в уроке сыграла работа на компьютере. Это оживило уч – ся, а также расширило кругозор уч – ся, повысило мотивацию урока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лексия  обеспечила обратную связь учителя и обучающихся, где   и учитель, и ученики (ЧТО ВАЖНО!!!) смогли оценить результаты совместного  и индивидуального  труда. Домашнее задание носит творческий характер с применением компьютерных технологий.  По итогам урока положительные  отметки  получили____ учеников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 проведении урока  использовались ТСО : м/м проектор, компьютер. Раздаточный материал обеспечил высокую работоспособность обучающихся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С целью поддержания познавательного интереса и расширения кругозора я сочетала математический материал с интересными сведениями из жизни , обеспечив межпредметную связь с уроком информатики, а также связь с жизнью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тие  нравственной культуры шло через формирование благоприятного психологического климата, доброжелательного отношения друг к другу, к учителю, стремлению помочь и поддержать товарища. 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считаю, что поставленные на уроке цели были достигнуты, учащиеся правильно и осознанно выполняли задания, удалось избежать переутомления, развить мотивацию учения, навыки поисковой работы, самореализоваться каждому ученику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34:00Z</dcterms:created>
  <dc:creator>computer</dc:creator>
  <dc:description/>
  <cp:keywords/>
  <dc:language>en-US</dc:language>
  <cp:lastModifiedBy>computer</cp:lastModifiedBy>
  <dcterms:modified xsi:type="dcterms:W3CDTF">2010-04-28T17:10:00Z</dcterms:modified>
  <cp:revision>2</cp:revision>
  <dc:subject/>
  <dc:title>Самоанализ открытого урока математики</dc:title>
</cp:coreProperties>
</file>