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вёздная ночь – переливы созвезд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ценарий выпускного веч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Составила Л.В. Черногоров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СОШ № 31 г. Липецка</w:t>
      </w:r>
    </w:p>
    <w:p>
      <w:pPr>
        <w:pStyle w:val="Normal"/>
        <w:rPr>
          <w:b/>
          <w:b/>
        </w:rPr>
      </w:pPr>
      <w:r>
        <w:rPr>
          <w:b/>
        </w:rPr>
        <w:t>(фонограмма «Спейс»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 беззвучно прекрасен своей силой и тай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изким плеском волны, дальним трепетом звёз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огда вдруг волна колыхнётся случайн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 землёю и небом звёздный рушится мо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ышит хрустальная ночь многозвездь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ебе – лишь звёздных кистей полыхань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ёздная ночь – переливы созвезд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вальсе закружат единым дыхан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рый вечер, дорогие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>: Добрый вечер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говорят, что время леч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школьный год так быстротече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езапно наступил прощальный вече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т вечер – выпуск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>: Сегодня в школе праздник, который дорог для всех, кто находится в этом зале. Он дорог родителям, которые 11 лет волновались за своих детей. Он дорог учителям, которые 11 лет по крупицам вкладывали в них знания. Ну и, конечно, он дорог самим виновникам торжества – нашим выпускни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>: Под ваши нескончаемые аплодисменты мы приглашаем в зал выпускников 2012 года и их классного руководителя Ларису Викторовну Черногор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(</w:t>
      </w:r>
      <w:r>
        <w:rPr>
          <w:b/>
        </w:rPr>
        <w:t>под фонограмму «Вечер школьных друзей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пускники входят в за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>: Дорогие выпускники! Заключительным аккордом школьной симфонии отзвучали экзамены. Вы дописали до конца сложное предложение своего детства – времени счастливых открытий, добрых и веселых забот, времени с которым связаны первые друзья, первая любовь и первое расставание – сегодня вы окончательно прощаетесь со школ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арит торжественно волне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привычное всту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сех, кто миг сей долго жд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грянет бал, прощальный бал!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(под фонограмму «Свадебный вальс» Н. Баскова </w:t>
      </w:r>
    </w:p>
    <w:p>
      <w:pPr>
        <w:pStyle w:val="Normal"/>
        <w:jc w:val="center"/>
        <w:rPr/>
      </w:pPr>
      <w:r>
        <w:rPr>
          <w:b/>
          <w:i/>
        </w:rPr>
        <w:t>выпускники рассаживаются в зале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>: Сегодняшний бал обещает быть ярким и запоминающимся, потому что править им будут звёзды! Яркие, самобытные, неповтори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>: Звёзды, которые взошли на нашем школьном небосклоне 11 лет назад. Поднимаясь с каждым годом всё  выше и выше, они достигли своего расцвета и сегодня сверкают и переливаются всеми гранями своего ума, таланта, упор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>: Итак, настало время взглянуть на звёздное небо и полюбоваться переливами созвездий выпускников 2012 года образовательного учреждения № 31 г. Липецк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ёзды – не только знаменье возмезд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ёзды – судьба, путь и воспоминань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елест мокрой листвы, благоух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ёгкость, воздушность, нелепость извес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ёздная ночь – переливы созвезд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оржественная часть выпускного вечера, посвящённая вручению выпускникам 2012 года аттестатов о полном среднем образовании, объявляется открыт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фанфар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 Уважаемые выпускни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 xml:space="preserve">: Уважаемые учител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Уважаемые родител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Переливы созвездий только кажутся рядом, на самом деле путь к ним неблизкий. Сократить расстояние до звёзд нам поможет виртуальный звездолёт «Мечта выпускника».</w:t>
      </w:r>
    </w:p>
    <w:p>
      <w:pPr>
        <w:pStyle w:val="Normal"/>
        <w:jc w:val="center"/>
        <w:rPr/>
      </w:pPr>
      <w:r>
        <w:rPr>
          <w:b/>
        </w:rPr>
        <w:t>(видеоролик «Полёт звездолёта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 Просим вас ослабить ремни и пояса и сесть поудобн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Во время полета запреща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учать; </w:t>
      </w:r>
    </w:p>
    <w:p>
      <w:pPr>
        <w:pStyle w:val="Normal"/>
        <w:rPr/>
      </w:pPr>
      <w:r>
        <w:rPr>
          <w:sz w:val="28"/>
          <w:szCs w:val="28"/>
        </w:rPr>
        <w:t xml:space="preserve">катапультироваться с космолайнера до его приземления в 6.00 по космическому време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носить запрещенные выпускникам школы слова: «не умею», «не хочу», «не знаю»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казываться от возможности кружиться, вертеться, качаться в вихре танц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ворить окружающим что-либо, кроме приятностей, комплиментов и похва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 Во время полета разреша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водить дегустацию всех блюд и коктейлей звездной кухн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здравлять друг друга с успешным окончанием школы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имать активное участие в космических тренингах, задействуя при этом все мышцы лица и тел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рить подарки всем пассажирам космолайн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ространять вирус хорошего настроения на окружающих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ть песни, читать стихи, импровизировать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знаваться в любви школе, педагогам, родителям и друг друг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 За штурвалом корабля находится опытный капитан космолайнера – … , директор образовательного учреждения № … г.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И её помощник, второй пилот космолайнера – …, заместитель директора школы по учебно – воспитательной работ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их руках не только штурвал корабля, но и необходимые для полёта к звёздам документы, самые главные из которых – аттестаты зрелости наших выпускн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стоп – ролик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Просим экипаж корабля занять свои места и приготовиться к взлё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(фонограмма космической музык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Необходимые приготовления закончены и мы предоставляем слово для поздравления выпускников директору школы -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оздравление директора школы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Уважаемые пассажиры! Наш космолайнер держит курс на созвездие </w:t>
      </w:r>
      <w:r>
        <w:rPr>
          <w:b/>
          <w:i/>
          <w:sz w:val="28"/>
          <w:szCs w:val="28"/>
        </w:rPr>
        <w:t xml:space="preserve">«Блестящие».             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Видеоролик «Блеск  звёзд»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>: Шик, блеск, красота! Откуда столько много све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>: Неужели не понимаешь? Это блеск медалей! Одна золотая и три серебряных медали украшают выпуск 2012 го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И мы приглашаем на сцену выпускников, чей жизненный путь может быть определен одним словом — «победа». Эти выпускники — гордость нашей школы. И если говорить об их будущем— мы четко видим, что это будущие великие ученые, исследователи. Их ждут невероятные открытия, которые приведут мир к счастью и процветанию. Именно благодаря их открытиям будут побеждены все болезни в мире, найдены новые источники энергии. Именно они проложат новые пути в Интернете. Потому что уже сейчас все они доказали, что интеллект, знания — главное достояние современного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>: Начинается парад медалист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Лидеров школьной жизни и оптимис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фонограм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Приветствуем медалистов бурными аплодисмент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ина Лох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ья Забабур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стасия Проскури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лия Струков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ручение аттестатов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 замечательно, что в школе есть ребя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ьи ум и знания приносят славу ей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ь именно о них произнесут когда-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 — гордость и надежда наших дне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м медалисты ответное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го нам сказать вы, конечно готов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тветное слово медалист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 xml:space="preserve">: Уважаемые пассажиры! А мы продолжаем полёт. Наш космолайнер приближается к одному из самых необычных созвездий Галактики — созвездию </w:t>
      </w:r>
      <w:r>
        <w:rPr>
          <w:b/>
          <w:i/>
          <w:sz w:val="28"/>
          <w:szCs w:val="28"/>
        </w:rPr>
        <w:t>«Достойные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Это созвездие представляют выпускники, достойные всяческих похвал. Что бы они ни делали в своей жизни — они всегда будут лидерами в своей деятельности, они всегда будут окружены любовью и почетом — просто потому, что по-другому быть не может. Их горячие сердца, добрые души, любовь к людям определят их будуще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Мы приглашаем на сцену выпускников, которыми мы особенно гордимся. Они — душа, огонь, честь, совесть нашей школы. Это люди, проявившие завидное упорство и трудолюбие в учёбе, победители и призёры предметных олимпиад и конкурсов разного уровн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фонограмм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Приветствуем бурными аплодисмент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нислав Богомо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тория Воробь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атерина Го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гения Корча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(Вручение аттестатов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зря активно к знаниям стремились вы,</w:t>
      </w:r>
    </w:p>
    <w:p>
      <w:pPr>
        <w:pStyle w:val="Normal"/>
        <w:rPr/>
      </w:pPr>
      <w:r>
        <w:rPr>
          <w:sz w:val="28"/>
          <w:szCs w:val="28"/>
        </w:rPr>
        <w:t>Штудировали толстые том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иблиотеках над столом склоняли голов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ив тёплые, уютные дома!</w:t>
      </w:r>
    </w:p>
    <w:p>
      <w:pPr>
        <w:pStyle w:val="Normal"/>
        <w:rPr/>
      </w:pPr>
      <w:r>
        <w:rPr>
          <w:sz w:val="28"/>
          <w:szCs w:val="28"/>
        </w:rPr>
        <w:t>Прилежные труды окупятся сториц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ценят вашу высоту ай – к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ас открыты все пути к столиц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 ждёт почёт и честь в любом краю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(Ответное слово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Каждый человек в жизни ставит перед собой разные цели. Для одних главной является карьера, для других — деньги, для третьих — семья. От выбора зависит судьба самого человека. Но среди наших выпускников есть те, про которых уже сегодня можно с уверенностью сказ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х главное качество — вер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нам пропасть не да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ят и чуткость, и не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зведку с тобою пой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можешь на них полож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а самого с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ь радость иль горе случится,</w:t>
      </w:r>
    </w:p>
    <w:p>
      <w:pPr>
        <w:pStyle w:val="Normal"/>
        <w:rPr/>
      </w:pPr>
      <w:r>
        <w:rPr>
          <w:sz w:val="28"/>
          <w:szCs w:val="28"/>
        </w:rPr>
        <w:t>Разделят с тобою всег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И наш звездолёт делает очередную остановку в зоне созвездия </w:t>
      </w:r>
      <w:r>
        <w:rPr>
          <w:b/>
          <w:i/>
          <w:sz w:val="28"/>
          <w:szCs w:val="28"/>
        </w:rPr>
        <w:t>«Золотых сердец»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Ведущий 1:  </w:t>
      </w:r>
      <w:r>
        <w:rPr>
          <w:sz w:val="28"/>
          <w:szCs w:val="28"/>
        </w:rPr>
        <w:t xml:space="preserve">Под бурные аплодисменты мы приглашаем на сцену тех, кто умеет сострадать, прийти на помощь по первому зову товарища. Добрые, понимающие и незаменимые:                                     </w:t>
      </w:r>
      <w:r>
        <w:rPr>
          <w:b/>
        </w:rPr>
        <w:t>(фон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ина Свеш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вгения Сит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ана Фом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гей Хр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</w:rPr>
        <w:t>(вручение аттестатов, ответное слов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Сила, мужество, бесконечные тренировки, упорство, радость победы, горечь неудач — все это присуще людям, посвятившим себя спорту. И наш звездолёт не может пролететь мимо созвездия, которое так заманчиво светится золотом будущих олимпийских меда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Уважаемые пассажиры, мы находимся в созвездии </w:t>
      </w:r>
      <w:r>
        <w:rPr>
          <w:b/>
          <w:i/>
          <w:sz w:val="28"/>
          <w:szCs w:val="28"/>
        </w:rPr>
        <w:t>«Надежда российского спорта»</w:t>
      </w:r>
      <w:r>
        <w:rPr>
          <w:sz w:val="28"/>
          <w:szCs w:val="28"/>
        </w:rPr>
        <w:t xml:space="preserve"> и приглашаем на сцену лучших спортсменов школы, которые не раз приносили славу школе своими спортивными победами и достижениями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Именно этим выпускникам предстоит победить на будущих чемпионатах и олимпиадах. И так и будет — ведь их победы уже сегодня — верный признак спортивного успех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Встречаем бурными аплодисментами школьных героев спор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на Рыжкова</w:t>
      </w:r>
    </w:p>
    <w:p>
      <w:pPr>
        <w:pStyle w:val="Normal"/>
        <w:rPr/>
      </w:pPr>
      <w:r>
        <w:rPr>
          <w:sz w:val="28"/>
          <w:szCs w:val="28"/>
        </w:rPr>
        <w:t xml:space="preserve">Василий Серкин             </w:t>
      </w:r>
      <w:r>
        <w:rPr>
          <w:b/>
          <w:i/>
        </w:rPr>
        <w:t>(фон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ём Селезнё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Антон Зубаре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ручение аттестатов, ответное слово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тист поёт, артист танц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и поэт, он и рису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пишет музыку к стиха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это всё он может сам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артист порой в уд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ам играет на гита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 на сцене выступает,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се остальные отдыхают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Ведущий 2.</w:t>
      </w:r>
      <w:r>
        <w:rPr>
          <w:sz w:val="28"/>
          <w:szCs w:val="28"/>
        </w:rPr>
        <w:t xml:space="preserve"> А наш звездолёт направляется к очередному созвездию. Летим на голос!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 Приятный голос, музыкальный слух, хорошая дикция, танцевальные способности, обаяние и артистизм – всем этим обладают выпускники блистательного созвездия </w:t>
      </w:r>
      <w:r>
        <w:rPr>
          <w:b/>
          <w:i/>
          <w:sz w:val="28"/>
          <w:szCs w:val="28"/>
        </w:rPr>
        <w:t xml:space="preserve">«Хрустальный голос». </w:t>
      </w:r>
      <w:r>
        <w:rPr>
          <w:sz w:val="28"/>
          <w:szCs w:val="28"/>
        </w:rPr>
        <w:t>Все они – незаменимые участники школьной художественной самодеятельности, внеклассных мероприятий, концер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И мы приглашаем на сцену тех, кто хорошо поёт, дикламирует, танцует и играет на музыкальных инструмент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>: Бурными овациями и продолжительными аплодисментами встречайте:</w:t>
      </w:r>
    </w:p>
    <w:p>
      <w:pPr>
        <w:pStyle w:val="Normal"/>
        <w:rPr/>
      </w:pPr>
      <w:r>
        <w:rPr>
          <w:sz w:val="28"/>
          <w:szCs w:val="28"/>
        </w:rPr>
        <w:t xml:space="preserve">Анастасия Бирюкова                               </w:t>
      </w:r>
      <w:r>
        <w:rPr>
          <w:b/>
        </w:rPr>
        <w:t>(фонограмма</w:t>
      </w:r>
      <w:r>
        <w:rPr>
          <w:b/>
          <w:u w:val="single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тьяна Жерд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рина Тон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ександр Каштан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ручение аттестатов, ответное слово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</w:rPr>
        <w:t xml:space="preserve"> </w:t>
      </w:r>
      <w:r>
        <w:rPr>
          <w:b/>
          <w:i/>
        </w:rPr>
        <w:t>Исполнение песни «В старом классе»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 1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овно волшебнику радужной сказ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ог дал Художнику кисти и краск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удо – палитру, мольберт и холсти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б сотворил он такую картин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де будут горы, восход и зака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нее море и злые пират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Желтый песок, белоснежные льдины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е, что в душе – то на этой картин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 xml:space="preserve">: Карандаш, кисти, краски, мольберт, ножницы, бумага – со всем этим виртуозно умеют обращаться творчески одарённые выпускники, имена которых являются украшением переливающегося всеми цветами радуги созвездия  </w:t>
      </w:r>
      <w:r>
        <w:rPr>
          <w:b/>
          <w:i/>
          <w:sz w:val="28"/>
          <w:szCs w:val="28"/>
        </w:rPr>
        <w:t>«Волшебная палитра».</w:t>
      </w:r>
      <w:r>
        <w:rPr>
          <w:sz w:val="28"/>
          <w:szCs w:val="28"/>
        </w:rPr>
        <w:t xml:space="preserve"> Наш звездолёт заходит на очередную посадку и мы приглашаем подняться на сцену тех, чьими стараниями выпускались многочисленные тематические газеты, рисовались разнообразные красочные плакаты, украшались учебные помещения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Бурными аплодисментами встречаем наших художников: </w:t>
      </w:r>
      <w:r>
        <w:rPr>
          <w:b/>
        </w:rPr>
        <w:t>(фон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атерина Гаврю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тория Кретинин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катерина Добрынин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вручение аттестатов, ответное слово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 2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 создал человека- хозяина Зем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труде построена вся жизнь земн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дает Земля ему сокровища сво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он живет, нужды ни в чем не з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труд награды ожид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арки разные, медали, орде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людей к труду границ не зн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вь к труду  Природой нам да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Трудолюбие – отличительная черта выпускников 2012 года. Ни один субботник, ни один трудовой десант не обходился без их участия. А кто лучше их перекапывал делянки на пришкольном участке и ухаживал за растениями? Благодаря добросовестному дежурству в кабинете химии, удалось сохранить его в надлежащем состоянии для будущих покол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 xml:space="preserve">: И сегодня наиболее трудолюбивых выпускников мы приветствуем в созвездии </w:t>
      </w:r>
      <w:r>
        <w:rPr>
          <w:b/>
          <w:i/>
          <w:sz w:val="28"/>
          <w:szCs w:val="28"/>
        </w:rPr>
        <w:t>«Умелые ру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Встречаем умельцев бурными аплодисментами: </w:t>
      </w:r>
      <w:r>
        <w:rPr>
          <w:b/>
        </w:rPr>
        <w:t>(фонограм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дрей Григо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ел Куш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ана Шу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вручение аттестатов, ответное слов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Вручение благодарственных писем родителям, фонограм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Ну что – же, аттестаты вручены, грамоты розданы, благодарности прозвучали. Но меня не покидает чувство, что мы ещё чего – то не доделал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2:</w:t>
      </w:r>
      <w:r>
        <w:rPr>
          <w:sz w:val="28"/>
          <w:szCs w:val="28"/>
        </w:rPr>
        <w:t xml:space="preserve"> И совершенно правильно! Ведь мы ещё не посетили созвездие </w:t>
      </w:r>
      <w:r>
        <w:rPr>
          <w:b/>
          <w:i/>
          <w:sz w:val="28"/>
          <w:szCs w:val="28"/>
        </w:rPr>
        <w:t>«Напутствий и пожеланий</w:t>
      </w:r>
      <w:r>
        <w:rPr>
          <w:sz w:val="28"/>
          <w:szCs w:val="28"/>
        </w:rPr>
        <w:t>». И наш космолайнер устремляется именно туда.</w:t>
      </w:r>
    </w:p>
    <w:p>
      <w:pPr>
        <w:pStyle w:val="Normal"/>
        <w:rPr/>
      </w:pPr>
      <w:r>
        <w:rPr>
          <w:sz w:val="28"/>
          <w:szCs w:val="28"/>
        </w:rPr>
        <w:t xml:space="preserve">На сцену приглашается </w:t>
      </w:r>
      <w:r>
        <w:rPr>
          <w:b/>
          <w:sz w:val="28"/>
          <w:szCs w:val="28"/>
        </w:rPr>
        <w:t xml:space="preserve">… </w:t>
      </w:r>
      <w:r>
        <w:rPr>
          <w:sz w:val="28"/>
          <w:szCs w:val="28"/>
        </w:rPr>
        <w:t>, учитель математи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Слово предоставляется классному руководителю выпускного класса </w:t>
      </w:r>
      <w:r>
        <w:rPr>
          <w:b/>
          <w:sz w:val="28"/>
          <w:szCs w:val="28"/>
        </w:rPr>
        <w:t>…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: </w:t>
      </w:r>
      <w:r>
        <w:rPr>
          <w:sz w:val="28"/>
          <w:szCs w:val="28"/>
        </w:rPr>
        <w:t>Слово для поздравления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предоставляется члену родительского комитета </w:t>
      </w:r>
      <w:r>
        <w:rPr>
          <w:b/>
          <w:sz w:val="28"/>
          <w:szCs w:val="28"/>
        </w:rPr>
        <w:t xml:space="preserve">…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>: Вот теперь я думаю, можно разворачивать наш звездолёт в сторону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Итак, дорогие выпускники, наше звёздное путешествие подходит к концу. Вы держите в руках аттестат своей зрелости, документ, который открывает перед вами новые жизненные возможности. Глядя на вас, в каждом из присутствующих в этом зале, борются и грусть,  и радость. Радость, что из несмышленных детей вы стали вполне взрослыми, самостоятельными  людьми,  красивыми, в рассвете жизненной весны. А грусть потому, что как бы больно не было, но пришел час расставания. И пока наш космолайнер заходит на посадку, по старой доброй традиции последнее слово предоставляется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u w:val="single"/>
        </w:rPr>
        <w:t>(</w:t>
      </w:r>
      <w:r>
        <w:rPr>
          <w:b/>
          <w:i/>
        </w:rPr>
        <w:t>фонограмма</w:t>
      </w:r>
      <w:r>
        <w:rPr>
          <w:b/>
          <w:i/>
          <w:u w:val="single"/>
        </w:rPr>
        <w:t>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тветное слово выпускников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от и настал наш последний школьный вечер.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к долго мы шли к сегодняшнему дню, целых 11 лет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эти годы нас объединяла школа.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зади  удачи и неудачи, слезы и переживания.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се эти годы с нами были наши родители.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рогие мамы и папы, спасибо вам за всё, мы вас не подведе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е эти годы с нами рука об руку шли наши учителя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пасибо вам, учителя! Именно вы проложили нам дорогу к звёздам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пусть мы пока не стали звёздами первой величины, но мы на правильном пути!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 уже сейчас, покидая родную школу, мы хотим оставить после себя пусть маленький, но звёздный след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мите наши звёзды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отдаю эту звезду своему детству, которое уже никогда не вернется. Детство мое прощай!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 отдаю эту звезду своим беспечным школьным дням.  Было здорово!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Я отдаю эту звезду учителям школы. Спасибо за знания, поддержку и понимание!    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Я отдаю эту звезду своим родителям. Все эти годы они были и будут с нами рядом. Я вас очень люблю!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Я эту звезду отдаю своим одноклассникам - самым лучшим, самым верным, самым надежным. Удачи вам!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 отдаю эту звезду своему будущему. Нас ждут великие дела!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Я отдаю свою звезду всем тем кто, учил меня завоевывать и покорять этот мир! Мы это сделали!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А эти звёзды - нашей школе. Школа родная, проща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льная песня «Школа, прощай!»(EKA),(текст переделан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от и все, осталось только несколько строк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 не придётся нам идти на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роде все как прежде, но почему-то в ду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аилась грусть, что мы не встретимся уж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а школа нам дарила много сказочных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аванья и прощанья нас с тобой сегодня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, прощай, школа, прощ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аши нам вслед рукою и удачи пожел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ола, прощай, школа, прощ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маши нам вслед рукою и удачи пожел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пожелай, школа, прощ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пустеет скоро класс наш, загудят поезд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бегутся все ребята, разлетятся кто к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т много приключений, успевай и держ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тебя мы все запомним навсегда, на всю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а школа нам дарила много сказочных ми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таванья и прощанья нас с тобой сегодня ж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На фоне фонограммы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едущий 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чами тёмными из глубины ве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цают звёзды нам – глаза небе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ениться каждый человек готов</w:t>
      </w:r>
    </w:p>
    <w:p>
      <w:pPr>
        <w:pStyle w:val="Normal"/>
        <w:rPr/>
      </w:pPr>
      <w:r>
        <w:rPr>
          <w:sz w:val="28"/>
          <w:szCs w:val="28"/>
        </w:rPr>
        <w:t>Сияньем чистым их и тайной неизвестност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2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ая жизнь родится в их луча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ры какие светом их пит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кую книгу, при невиданных свеч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вездья-символы Творцом вплетаю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-нибудь, окончив путь зе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знаем СВЕТ и ВЕЧНОСТИ ВЕЛИЧ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ваясь со Вселенскою душ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будем ЗНАНИЕ, поняв миров отличи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едущий 2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, а пока… Нетленное сиянье звёзд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люда грешного, как тайна сокровен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ры далёкие рисуют нам вопро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цая через Вечности мгнов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едущий 1:</w:t>
      </w:r>
      <w:r>
        <w:rPr>
          <w:sz w:val="28"/>
          <w:szCs w:val="28"/>
        </w:rPr>
        <w:t xml:space="preserve"> На этом торжественная часть выпускного вечера законч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Ведущий 2: </w:t>
      </w:r>
      <w:r>
        <w:rPr>
          <w:sz w:val="28"/>
          <w:szCs w:val="28"/>
        </w:rPr>
        <w:t>Но звёздная ночь продолжается! Мы приглашаем сейчас выпускников пройти за праздничный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фонограмма «Вальс выпускников»)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10:00Z</dcterms:created>
  <dc:creator>SamLab.ws</dc:creator>
  <dc:description/>
  <cp:keywords/>
  <dc:language>en-US</dc:language>
  <cp:lastModifiedBy>SamLab.ws</cp:lastModifiedBy>
  <cp:lastPrinted>2012-06-05T19:14:00Z</cp:lastPrinted>
  <dcterms:modified xsi:type="dcterms:W3CDTF">2012-10-07T15:23:00Z</dcterms:modified>
  <cp:revision>66</cp:revision>
  <dc:subject/>
  <dc:title>Звёздная ночь – переливы созвездий</dc:title>
</cp:coreProperties>
</file>