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Технологическая карта урока «МАТЕМАТИЧЕСКИЙ КАЛЕЙДОСКОП</w:t>
      </w:r>
      <w:r>
        <w:rPr/>
        <w:t>».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15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ойденного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темы.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полученные знания в самостоятельной работ.</w:t>
            </w:r>
          </w:p>
          <w:p>
            <w:pPr>
              <w:pStyle w:val="Normal"/>
              <w:rPr/>
            </w:pPr>
            <w:r>
              <w:rPr/>
              <w:t>Контролировать свои учебные действия.</w:t>
            </w:r>
          </w:p>
          <w:p>
            <w:pPr>
              <w:pStyle w:val="Normal"/>
              <w:rPr/>
            </w:pPr>
            <w:r>
              <w:rPr/>
              <w:t>Закрепление умения решать задачи и примеры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й результат.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амостоятельно выполнять задания, используя полученные знания.</w:t>
            </w:r>
          </w:p>
          <w:p>
            <w:pPr>
              <w:pStyle w:val="Normal"/>
              <w:rPr/>
            </w:pPr>
            <w:r>
              <w:rPr/>
              <w:t>Уметь управлять учебным процессом в ограниченном простроанстве.</w:t>
            </w:r>
          </w:p>
          <w:p>
            <w:pPr>
              <w:pStyle w:val="Normal"/>
              <w:rPr/>
            </w:pPr>
            <w:r>
              <w:rPr/>
              <w:t>Уметь оценивать письменную работу одноклассников.</w:t>
            </w:r>
          </w:p>
          <w:p>
            <w:pPr>
              <w:pStyle w:val="Normal"/>
              <w:rPr/>
            </w:pPr>
            <w:r>
              <w:rPr/>
              <w:t>Уметь оценивать работу группы или команды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.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атематический диктант, компоненты арифметических действий, арифметический диктант.</w:t>
            </w:r>
          </w:p>
          <w:p>
            <w:pPr>
              <w:pStyle w:val="Normal"/>
              <w:rPr/>
            </w:pPr>
            <w:r>
              <w:rPr/>
              <w:t>- Геометрическая задача, периметр, площадь, математическая задач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предметные связи.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 информатик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урс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основ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дополнительные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Цветные индивидуальные карточки, карточки с заданиями, оценочные листы.</w:t>
            </w:r>
          </w:p>
          <w:p>
            <w:pPr>
              <w:pStyle w:val="Normal"/>
              <w:rPr/>
            </w:pPr>
            <w:r>
              <w:rPr/>
              <w:t>Методическое пособие,  раздаточный материал, учебник «Математика. 2 класс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пространства.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, работа в группах, индивидуальная работ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527"/>
        <w:gridCol w:w="2631"/>
        <w:gridCol w:w="4019"/>
        <w:gridCol w:w="3060"/>
      </w:tblGrid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 проведе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учающие и развивающие задания каждого этап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гностирующие задания или вопрос каждого этапа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этап. Актуализация знаний.</w:t>
            </w:r>
          </w:p>
          <w:p>
            <w:pPr>
              <w:pStyle w:val="Normal"/>
              <w:rPr/>
            </w:pPr>
            <w:r>
              <w:rPr/>
              <w:t>Устный счёт: сложение и вычитание с переходом через десяток в пределах 100.</w:t>
            </w:r>
          </w:p>
          <w:p>
            <w:pPr>
              <w:pStyle w:val="Normal"/>
              <w:rPr/>
            </w:pPr>
            <w:r>
              <w:rPr/>
              <w:t>Цель: Разделить класс на группы. Выявить и магистров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 на сложение и вычитание. Угадывание слов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правил урока.  Инструктаж магистров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этап. Отработка навыка сложения и вычитания с переходом через десяток в пределах 100.  </w:t>
            </w:r>
          </w:p>
          <w:p>
            <w:pPr>
              <w:pStyle w:val="Normal"/>
              <w:rPr/>
            </w:pPr>
            <w:r>
              <w:rPr/>
              <w:t>Вывод. Закрепить умение решать примеры в пределах 100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 УУД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щеучебные УУД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УУ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е слово у вас получилось? В какую  команду вы попали?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этап. Работа в группах по кафедрам.</w:t>
            </w:r>
          </w:p>
          <w:p>
            <w:pPr>
              <w:pStyle w:val="Normal"/>
              <w:rPr/>
            </w:pPr>
            <w:r>
              <w:rPr/>
              <w:t xml:space="preserve">Цель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ешить задачу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аписать числовые выражения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ешить геометрическую задачу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аписать ответы табличных случаев умножения и деления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Магистры</w:t>
            </w:r>
            <w:r>
              <w:rPr/>
              <w:t xml:space="preserve"> дают задания командам оценивают работы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Члены команды</w:t>
            </w:r>
            <w:r>
              <w:rPr/>
              <w:t xml:space="preserve"> выполняют задан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Бакалавры</w:t>
            </w:r>
            <w:r>
              <w:rPr/>
              <w:t xml:space="preserve">  так же оценивают работу команды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По сигналу учителя учащиеся переходят из одной кафедры на другую по часовой стрелке и приступают к выполнению следующего задания магист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аждой команде надо пройти 4 кафедры и выполнить по 4 задания.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ет работу магистров, учащихся.</w:t>
            </w:r>
          </w:p>
          <w:p>
            <w:pPr>
              <w:pStyle w:val="Normal"/>
              <w:rPr/>
            </w:pPr>
            <w:r>
              <w:rPr/>
              <w:t>Даёт команду для смены вида учебной деятельности.</w:t>
            </w:r>
          </w:p>
          <w:p>
            <w:pPr>
              <w:pStyle w:val="Normal"/>
              <w:rPr/>
            </w:pPr>
            <w:r>
              <w:rPr/>
              <w:t>При необходимости помогает магистрам, бакалавр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этап. Кафедра математических задач.</w:t>
            </w:r>
          </w:p>
          <w:p>
            <w:pPr>
              <w:pStyle w:val="Normal"/>
              <w:rPr/>
            </w:pPr>
            <w:r>
              <w:rPr/>
              <w:t>По данному алгоритму, который озвучивается магистром, учащиеся решают задач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Прочитайте задач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Подчеркните главные слов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Запишите краткую запис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Решите задач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.Запишите отве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федра числовых выражений.</w:t>
            </w:r>
          </w:p>
          <w:p>
            <w:pPr>
              <w:pStyle w:val="Normal"/>
              <w:rPr/>
            </w:pPr>
            <w:r>
              <w:rPr/>
              <w:t>Магистр диктует числовые выражения с названиями компонентов арифметических действ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рвый множитель 5, второй множитель 4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ньшаемое 26, вычитаемое 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имое 16, делитель 2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слагаемое 30, 2 слагаемое 20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 60 отнять произведение чисел 5 и 2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частному чисел 12 и 3 прибавить 7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федра Геометрических задач.</w:t>
            </w:r>
          </w:p>
          <w:p>
            <w:pPr>
              <w:pStyle w:val="Normal"/>
              <w:rPr/>
            </w:pPr>
            <w:r>
              <w:rPr/>
              <w:t>Измерить стороны прямоугольника, найти его периметр и площад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федра умножения и деления чисел.</w:t>
            </w:r>
          </w:p>
          <w:p>
            <w:pPr>
              <w:pStyle w:val="Normal"/>
              <w:rPr/>
            </w:pPr>
            <w:r>
              <w:rPr/>
              <w:t>Магистр диктует табличные случаи умножения и деления, учащиеся записывают только ответы.</w:t>
            </w:r>
          </w:p>
          <w:p>
            <w:pPr>
              <w:pStyle w:val="Normal"/>
              <w:rPr/>
            </w:pPr>
            <w:r>
              <w:rPr>
                <w:i/>
              </w:rPr>
              <w:t>6</w:t>
            </w:r>
            <w:r>
              <w:rPr>
                <w:i/>
                <w:sz w:val="28"/>
                <w:szCs w:val="28"/>
              </w:rPr>
              <w:t>∙</w:t>
            </w:r>
            <w:r>
              <w:rPr>
                <w:i/>
                <w:sz w:val="28"/>
                <w:szCs w:val="28"/>
                <w:lang w:val="en-US"/>
              </w:rPr>
              <w:t>2</w:t>
            </w:r>
            <w:r>
              <w:rPr>
                <w:i/>
                <w:sz w:val="28"/>
                <w:szCs w:val="28"/>
              </w:rPr>
              <w:t>, 4∙4, 3∙5, 5∙5, 7∙2, 9∙9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:6, 16:2, 40:5, 18:8, 15:3, 48:8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 УУД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щеучебныеУУД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УУД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ить оценочный лист бакалаврам при поэтапном выполнении задания каждой команде соответствующего цв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гистры производят проверку и оценивание работ учащихся и заносят оценки в соответствующие ячейки оценочного ли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ирующее зад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 УУД.(контроль, коррекция, оценка), коммуникативные УУД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флексия. Учащие высказывают свои мнения по работе на уроке, выявляют положительные и отрицательные стороны своей работы, делают выводы по уро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Анализирует оценочные листы: показывает получившиеся диаграммы работы каждой группы на каждом этапе работы. Чем выше закрашен столбец, тем дружнее и лучше работала команда.</w:t>
            </w:r>
          </w:p>
          <w:p>
            <w:pPr>
              <w:pStyle w:val="Normal"/>
              <w:rPr/>
            </w:pPr>
            <w:r>
              <w:rPr/>
              <w:t xml:space="preserve">Далее учитель анализирует качество работы каждого ученика через оценки, поставленные магистрами за работу на карточках.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мотрите на оценочные листы. Как бакалавры оценили работу своей команды. Какая команда работала лучше на кафедре Математических задач, а на кафедре Числовых выражений? Кто лучше работал на кафедре Умножения и деления чисел, а какая команда – на кафедре Геометрических задач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 УУД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 УУД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огические УУД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  <w:t>Что вы можете сказать о работе на уроке? Добились вы поставленной цели: смогли применить полученные знания в выполнении заданий? Смогли магистры дать задания одноклассника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8"/>
        <w:gridCol w:w="8620"/>
      </w:tblGrid>
      <w:tr>
        <w:trPr/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 и его оценка.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ю, как использовать полученные знания по математ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у самостоятельно выполнить задания и организовать свою учебную деятель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у учить других детей, своих однокласс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у правильно оценить письменную работу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гу контролировать и оценить работу своей команды. </w:t>
            </w:r>
          </w:p>
        </w:tc>
      </w:tr>
      <w:tr>
        <w:trPr/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6:43:00Z</dcterms:created>
  <dc:creator>user</dc:creator>
  <dc:description/>
  <dc:language>en-US</dc:language>
  <cp:lastModifiedBy>Фарида</cp:lastModifiedBy>
  <dcterms:modified xsi:type="dcterms:W3CDTF">2011-05-18T16:43:00Z</dcterms:modified>
  <cp:revision>2</cp:revision>
  <dc:subject/>
  <dc:title>Технологическая карта урока «Сложение и вычитание числа 9»</dc:title>
</cp:coreProperties>
</file>