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литературного чтения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казка-цепочка. Русская народная сказка «Репка»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Цель деятельности педагога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понятия «сказка-цепочка», развивать умения глубоко и полно анализировать и оценивать прочитанное; способствовать расширению словарного запаса, привитию любви к устному народному творчеству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УУД:</w:t>
      </w:r>
      <w:r>
        <w:rPr>
          <w:rFonts w:cs="Times New Roman" w:ascii="Times New Roman" w:hAnsi="Times New Roman"/>
          <w:sz w:val="28"/>
          <w:szCs w:val="28"/>
        </w:rPr>
        <w:t xml:space="preserve"> способность  откликаться на добрые чувства при восприятии образов героев сказки; уметь оценивать поведение героев произведения с точки зрения морали и этики под руководством учителя;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апредметные УУД: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 xml:space="preserve"> – принимать позиции слушателя, читателя в соответствии с учебной задачей;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 – выделять события, видеть их последовательность в произведении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 – проявлять интерес к общению на уроке; 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УУД:</w:t>
      </w:r>
      <w:r>
        <w:rPr>
          <w:rFonts w:cs="Times New Roman" w:ascii="Times New Roman" w:hAnsi="Times New Roman"/>
          <w:sz w:val="28"/>
          <w:szCs w:val="28"/>
        </w:rPr>
        <w:t xml:space="preserve"> научиться понимать содержание коротких произведений, рассматривать иллюстрации, соотносить их сюжет с соответствующим фрагментом текста; получат возможность научиться различать сюжетно-композиционные особенности кумулятивной (сказка-цепочка) и докучной сказок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ая презентация к уроку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люстрации русских народных сказок, карточки для парной и индивидуальной работы, тетрадь №1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.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е дивной очутиться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хочет, ты поверь.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сказок приоткрыться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казочная дверь.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казки кто читает,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да, бывает, попадает.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сех сказочных героев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 там узнает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опорных знани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грамзапись «Песня о сказке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ёный кот приготовил для вас интересные задания. Узнаем, знаете ли вы русские народные сказк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(Работа в парах - 1 карточка на двоих. На карточке два столбика. В первом – иллюстрации сказок, во втором – названия.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ести иллюстрации с названиями сказок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поиска и выделение необходимой информации (работа с текстом и иллюстрациями)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карточке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а и медведь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9715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бок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8470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трица Алёнушка и братец Иванушка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025" cy="85725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440" cy="8572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2790" cy="9042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 и семеро козлят                                                 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вка-Бурк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аимопроверка работы – меняются карточками парты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  героям сказок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ушке позвать Алёнушку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 наказать медведю не съедать пирог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ть песню Колобк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ть песню Мамы-коз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ать Сивку-Бурку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становка учебной задач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о чём мы будем говорить на уроке?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 сказках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какой группе сказок можно отнести те, иллюстрации которых рассматривали сегодня?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усские народные сказк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цели вы можете поставить для себя на этом уроке?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знакомиться с новыми сказками, героями сказок, нарисовать любимых героев, рассмотреть иллюстрации в учебнике, сравнить сказк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Открытие нового знания.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Работа по учебнику (с.35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Ждёт нас сказочный, прекрасны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олгий –долгий трудный путь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гадайте, кого мы сразу повстречал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решил просто попутешествовать по свету и не знал, что всё так обернётся. Я думал, что все такие же добрые, как мои дедушка и бабушка, но оказалось, что в мире есть и злые, и хитрые…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обо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ите иллюстрацию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азывается сказка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х персонажей сказки нарисовал художник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чём рассказывается в этой сказке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жите первый эпизод – встреча Колобка с Зайце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о художник забыл изобразить?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Медвед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личается ли встреча Колобка с Медведем от двух предыдущих?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Нет, текст полностью повторяется)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Работа в рабочей тетради №1 (с.24 №1-3)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Физкультминутка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окат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зайк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самокат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кат, самокат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качу, сам качу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кат куда хочу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митация езды на самокате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речался ёжик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втор стихотворения)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Работа по учебнику (с.36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УУД: </w:t>
      </w:r>
      <w:r>
        <w:rPr>
          <w:rFonts w:cs="Times New Roman" w:ascii="Times New Roman" w:hAnsi="Times New Roman"/>
          <w:sz w:val="28"/>
          <w:szCs w:val="28"/>
        </w:rPr>
        <w:t>логические – анализ объектов с целью выявления в них существенных признаков: анализ композиционных особенностей сказки-цепочки (кумулятивной сказку) с целью обнаружения её жанровых признаков: каждое следующее звено цепочки повторяет предыдущее, обогащённое очередным новым элементо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Самостоятельная работа с самопроверкой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Чтение сказки «Репка»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sz w:val="28"/>
          <w:szCs w:val="28"/>
        </w:rPr>
        <w:t xml:space="preserve"> логические – подведение под понятие: формирование понятия «сказка-цепочка» через анализ фрагментов-«звеньев» текста и изучение дидактической иллюстрации; установление причинно-следственных связей между наличием повторов в жанрах устного народного творчества и выводом: эти тексты легко запомнить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сказку «Репка» легко запомнить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пизоды сказки похожи. Прежде чем очередной персонаж присоединится к цепочке героев, все персонажи перечисляются ещё раз в заданном порядке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2.Схематическое изображение героев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опробуйте изобразить персонажей сказки с помощью схемы. Договоримся, что для больших, крупных и сильных персонажей следует рисовать большой квадрат, а для слабых, маленьких, лёгких – маленький квадрат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>(Работа выполняется на карточке 1 ученик выполняет на доске)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            Бабка              внучка            Жучка          кошка            мышка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635</wp:posOffset>
                </wp:positionH>
                <wp:positionV relativeFrom="paragraph">
                  <wp:posOffset>107315</wp:posOffset>
                </wp:positionV>
                <wp:extent cx="495300" cy="409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05pt;margin-top:8.45pt;width:38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2965</wp:posOffset>
                </wp:positionH>
                <wp:positionV relativeFrom="paragraph">
                  <wp:posOffset>107315</wp:posOffset>
                </wp:positionV>
                <wp:extent cx="476250" cy="409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5pt;margin-top:8.45pt;width:37.4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1190</wp:posOffset>
                </wp:positionH>
                <wp:positionV relativeFrom="paragraph">
                  <wp:posOffset>107315</wp:posOffset>
                </wp:positionV>
                <wp:extent cx="476250" cy="409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7pt;margin-top:8.45pt;width:37.4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4665</wp:posOffset>
                </wp:positionH>
                <wp:positionV relativeFrom="paragraph">
                  <wp:posOffset>173990</wp:posOffset>
                </wp:positionV>
                <wp:extent cx="333375" cy="3429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95pt;margin-top:13.7pt;width:26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0990</wp:posOffset>
                </wp:positionH>
                <wp:positionV relativeFrom="paragraph">
                  <wp:posOffset>55245</wp:posOffset>
                </wp:positionV>
                <wp:extent cx="247650" cy="2571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7pt;margin-top:4.3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8740</wp:posOffset>
                </wp:positionH>
                <wp:positionV relativeFrom="paragraph">
                  <wp:posOffset>188595</wp:posOffset>
                </wp:positionV>
                <wp:extent cx="152400" cy="1238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2pt;margin-top:14.85pt;width:11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3.Игра</w:t>
      </w:r>
      <w:r>
        <w:rPr>
          <w:rFonts w:cs="Times New Roman" w:ascii="Times New Roman" w:hAnsi="Times New Roman"/>
          <w:sz w:val="28"/>
          <w:szCs w:val="28"/>
        </w:rPr>
        <w:t xml:space="preserve"> «Найди иллюстрацию эпизода к схеме» 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>(на экране иллюстрация, дети в тексте находят данный эпизод и зачитывают его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-Познавательные УУД: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поиска и выделение необходимой информации (работа с текстом, дидактическими иллюстрациями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абота с учебнико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учебнике пронумеруйте иллюстрации эпизодов сказки от 1 до 6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казывает схему, ученики называют номер эпизод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15</wp:posOffset>
                </wp:positionH>
                <wp:positionV relativeFrom="paragraph">
                  <wp:posOffset>35560</wp:posOffset>
                </wp:positionV>
                <wp:extent cx="495300" cy="4095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5pt;margin-top:2.8pt;width:38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3915</wp:posOffset>
                </wp:positionH>
                <wp:positionV relativeFrom="paragraph">
                  <wp:posOffset>35560</wp:posOffset>
                </wp:positionV>
                <wp:extent cx="495300" cy="4095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45pt;margin-top:2.8pt;width:38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7815</wp:posOffset>
                </wp:positionH>
                <wp:positionV relativeFrom="paragraph">
                  <wp:posOffset>35560</wp:posOffset>
                </wp:positionV>
                <wp:extent cx="495300" cy="4095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45pt;margin-top:2.8pt;width:38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1240</wp:posOffset>
                </wp:positionH>
                <wp:positionV relativeFrom="paragraph">
                  <wp:posOffset>102235</wp:posOffset>
                </wp:positionV>
                <wp:extent cx="333375" cy="3429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pt;margin-top:8.05pt;width:26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Эпизод 4. Дедка, бабка, внучка, Жучка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Включение в систему знаний и повторение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бота в парах </w:t>
      </w:r>
      <w:r>
        <w:rPr>
          <w:rFonts w:cs="Times New Roman" w:ascii="Times New Roman" w:hAnsi="Times New Roman"/>
          <w:b/>
          <w:sz w:val="28"/>
          <w:szCs w:val="28"/>
        </w:rPr>
        <w:t>(коммуникативные УУД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исуйте схему любого эпизода сказки, предложите соседу по парте отгадать номер эпизод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почему сказку «Репка» можно назвать сказкой-цепочкой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казка «Репка» - сказка цепочка потому, что состоит из похожих законченных частичек (эпизодов). Эти частички (эпизоды) напоминают звенья длинной цеп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сказки «Репка» по цепочке с опорой на цветные пометки в учебнике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Итог урок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какими сказками познакомились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сказки-цепочки так легко рассказывать?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Рефлексия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какую  учебную задачу вы ставили себе в начале урока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ось ли ее решить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 способом мы решали эту задачу?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работа в паре, с помощью учителя и т.д.)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из вас знает другую сказку-цепочку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ша сказал: «Это «Колобок». Маша добавила: «Это ещё и «Теремок». А вы как думаете, кто из них прав?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авы об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у вы можете рассказать эти сказки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вы так быстро запомнили их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11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7585" cy="341630"/>
              <wp:effectExtent l="0" t="0" r="0" b="0"/>
              <wp:wrapSquare wrapText="bothSides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79"/>
                            <w:gridCol w:w="1413"/>
                            <w:gridCol w:w="407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7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07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7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07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79"/>
                      <w:gridCol w:w="1413"/>
                      <w:gridCol w:w="407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7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9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07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7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07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МОУ «Ракитянская средняя общеобразовательная школа №1» Ракитянский район Белгородская область 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Трунова Алла Ивано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04:00Z</dcterms:created>
  <dc:creator>Admin</dc:creator>
  <dc:description/>
  <cp:keywords/>
  <dc:language>en-US</dc:language>
  <cp:lastModifiedBy>Admin</cp:lastModifiedBy>
  <dcterms:modified xsi:type="dcterms:W3CDTF">2012-02-26T17:04:00Z</dcterms:modified>
  <cp:revision>4</cp:revision>
  <dc:subject/>
  <dc:title>МОУ «Ракитянская средняя общеобразовательная школа №1» Ракитянский район Белгородская область</dc:title>
</cp:coreProperties>
</file>