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традиционная форма: </w:t>
      </w:r>
      <w:r>
        <w:rPr>
          <w:bCs/>
          <w:sz w:val="28"/>
          <w:szCs w:val="28"/>
        </w:rPr>
        <w:t>урок – экспедиция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bCs/>
          <w:sz w:val="28"/>
          <w:szCs w:val="28"/>
        </w:rPr>
        <w:t>закрепление и развитие знаний, умений и навыков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Корень слова. Однокоренные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бобщить знания учащихся по теме «Однокоренные слов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тельные:  повторение, закрепление и углубление знаний об однокоренных словах; познакомить с некоторыми  морскими обитателями; формировать умение логично излагать свои мысли во время устной речи; продолжить работу над совершенствованием навыка чтения; расширение кругозо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ющие: совершенствовать умение учащихся находить корень слова в однокоренных словах; развивать орфографическую зоркость учащихся; развивать наблюдательность; развивать чувство уверенности в своих возможностях;  развитие эстетических представлений и художественного вку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ные: воспитание чувства ответственности и бережного отношения к миру природы; воспитание любознательности; воспитывать у учащихся дружелюбие, взаимопомощь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орфографические словари; иллюстрации  обитателей морских животных, карточки с заданиями, табл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Орг. мо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жжащее чтение (5 минут)</w:t>
      </w:r>
    </w:p>
    <w:p>
      <w:pPr>
        <w:pStyle w:val="Normal"/>
        <w:spacing w:lineRule="auto" w:line="360"/>
        <w:ind w:hanging="108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юбите ли вы приключения?</w:t>
        <w:br/>
        <w:t xml:space="preserve">Хотите отправиться в морское путешествие?  </w:t>
      </w:r>
    </w:p>
    <w:p>
      <w:pPr>
        <w:pStyle w:val="Normal"/>
        <w:spacing w:lineRule="auto" w:line="360"/>
        <w:ind w:hanging="108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годня на уроке вас ожидают встречи с обитателями морского дна, которые приготовили вам интересные задания.</w:t>
        <w:br/>
        <w:t>Готовы ли вы проявить свои знания и умения? Попробуем убедиться в э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Минутка чистописания.</w:t>
        <w:br/>
        <w:t>Кк  ко</w:t>
        <w:br/>
        <w:t>Что записано? Какое соединение в слоге   -  к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Словарная работа.</w:t>
        <w:br/>
        <w:t>Итак, экипаж к путешествию готов.</w:t>
        <w:br/>
        <w:t>А на чём мы отправимся в путь? Угадай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море, в реках и озерах </w:t>
        <w:br/>
        <w:t>Я плаваю проворный,</w:t>
        <w:br/>
        <w:t>Скорый и огромный.</w:t>
      </w:r>
    </w:p>
    <w:p>
      <w:pPr>
        <w:pStyle w:val="Normal"/>
        <w:spacing w:lineRule="auto" w:line="360"/>
        <w:ind w:hanging="108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вы догадались, что это корабль?</w:t>
        <w:br/>
        <w:t xml:space="preserve"> Что обозначает слово “корабль”?</w:t>
        <w:br/>
        <w:t xml:space="preserve"> Это греческое слово. Обозначает то же, что и судно. В парусном флоте корабль – трехмачтовое судно с полным парусным снаряжением. Кораблями называют военные суда. Воздушными кораблями – крупные самолеты. Космический корабль - пилотируемый космический аппарат. </w:t>
      </w:r>
    </w:p>
    <w:p>
      <w:pPr>
        <w:pStyle w:val="Normal"/>
        <w:spacing w:lineRule="auto" w:line="360"/>
        <w:ind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полните звуковую запись слова корабль.</w:t>
        <w:br/>
        <w:t xml:space="preserve">      [карабл']</w:t>
        <w:br/>
        <w:t>(Один человек выполняет запись на доске, остальные в тетрадях.)</w:t>
        <w:br/>
        <w:t>Откройте орфографические словари и посмотрите, как пишется слово «корабль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шите слово в тетрадях.</w:t>
        <w:br/>
        <w:t xml:space="preserve">(Дети записывают слово в тетрадях, учитель закрепляет на доске табличку со словом «корабль»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ьте, правильно ли написали. Что можете сказать про слов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лове 2 слога, 2 гласных звука, 4 согласных, 6 звуков, 7 букв, существительное мужского рода,  единственного числа, неодушевлен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Закрепление пройденного матери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посмотрите, кто это подплыл к кораблю?  (Рисунок  медузы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медуза.</w:t>
        <w:br/>
        <w:t xml:space="preserve"> У медузы тело в виде колокола или зонтика, студенистое, диаметром от нескольких мм до 2,3 м. По краям зонтика щупальца (длина до 30 м) со стрекательными клетками, способными вызвать ожоги.</w:t>
      </w:r>
    </w:p>
    <w:p>
      <w:pPr>
        <w:pStyle w:val="Normal"/>
        <w:spacing w:lineRule="auto" w:line="360"/>
        <w:ind w:hanging="108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1.  Что она достала со дна морского?</w:t>
        <w:br/>
        <w:t>Д. Она достала для нас раковину, в которой задание.</w:t>
        <w:br/>
        <w:t>(Дети вынимают карточку с заданием из раковины и закрепляют ее на доске рядом со словом корабл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раблик   корабельный</w:t>
        <w:br/>
        <w:t xml:space="preserve"> Что можно сказать про эти слова?</w:t>
        <w:br/>
        <w:t>Д. Эти слова однокоренные, потому что у них есть общая часть (корень), в которой хранится общее лексическое значение.</w:t>
        <w:br/>
        <w:t>Запишите слова, выделите корень в каждом родственном слове, обозначьте орфограммы. (Дети записывают слова в тетрадях самостоятельно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ьте, правильно ли выполнили задание.  (Самопроверка)</w:t>
        <w:br/>
        <w:t xml:space="preserve"> Какая тайна нашего языка помогла вам правильно записать слова?</w:t>
        <w:br/>
        <w:t>Корни в однокоренных словах пишутся одинако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. Работа над предложением.</w:t>
        <w:br/>
        <w:t>А сейчас мы с вами надеваем акваланги и спускаемся в подводный морской мир.</w:t>
        <w:br/>
        <w:t xml:space="preserve">Кто плывет нам навстречу?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ске – рисунок осьминога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42875" distR="14287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line">
              <wp:posOffset>-36195</wp:posOffset>
            </wp:positionV>
            <wp:extent cx="2971800" cy="1903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Осьминоги относятся к отряду морских моллюсков класса головоногих. На голове 8 длинных щупалец (рук). Длина тела от 1 до 60 см,. с щупальцами – до 5 м. Есть ядовитые виды, опасные для человека. </w:t>
        <w:br/>
        <w:t>Что держит осьминог?</w:t>
        <w:br/>
        <w:t>(Учитель разворачивает свиток, на котором записано задание, и закрепляет его на доске.)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</w:tblGrid>
      <w:tr>
        <w:trPr>
          <w:trHeight w:val="86" w:hRule="atLeast"/>
        </w:trPr>
        <w:tc>
          <w:tcPr>
            <w:tcW w:w="60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КОРАБЛЬ, НАШ,  ОТ,  ПРИСТАНЬ, ОТПЛЫ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. Я думаю, что это предложение.</w:t>
        <w:br/>
        <w:t>Д. Нет, это не предложение, потому что слова не связаны друг с другом.</w:t>
        <w:br/>
        <w:t xml:space="preserve"> А можно ли из этих слов составить предложени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ьте и запишите предложение.</w:t>
        <w:br/>
        <w:t>Дети записывают, комментируя, и выполняют грамматический разбор предлож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ш  корабль отплыл от пристани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интересного увидели в предложении?</w:t>
        <w:br/>
        <w:t xml:space="preserve"> В слове «отплыл» от - приставка, в сочетании «от берега» от – предло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ИЗКУЛЬТМИНУТКА.</w:t>
        <w:br/>
        <w:t xml:space="preserve"> Поднимемся на корабль и займемся уборкой.</w:t>
        <w:br/>
        <w:t>Грамзапись «Бескозырка белая…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под музыку выполняют движения, имитирующие уборку палубы корабля: берут ведро, опускают его за борт, набирают воду, выливают на палубу, с помощью швабры драят палубу, вытирают  её. Потом показывают движениями, что устали, смахивают пот со лба.  Один из учеников играет                роль капитана. Дети, увидев его, встают</w:t>
        <w:br/>
        <w:t>«смирно» и отдает че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3. Работа по формированию умения подбирать родственные слов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пускаемся снова на дно морское. А вот и новая встреча. Кто это?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42875" distR="14287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line">
              <wp:posOffset>-97155</wp:posOffset>
            </wp:positionV>
            <wp:extent cx="2019300" cy="1447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то морская звезда.</w:t>
        <w:br/>
        <w:t>Морская звезда относится к классу беспозвоночных животных типа иглокожих. Тело (диаметр от 1 см до 1 м) ярко окрашено, в форме звезды (до 50 лучей) или пятиугольника. Широко распространена на дне океанов и морей. Прочитайте, о чё</w:t>
      </w:r>
      <w:r>
        <w:rPr/>
        <w:t>м она нас спрашивает.</w:t>
        <w:br/>
        <w:t>(Дети читают задание, записанное на обратной стороне морской звезды.)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</w:tblGrid>
      <w:tr>
        <w:trPr/>
        <w:tc>
          <w:tcPr>
            <w:tcW w:w="60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 найти корень в слове МОРЕ?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>Д. Надо подобрать родственные слова и выделить в них общую часть. Самостоятельно подберите родственные слова, запишите их и выделите корен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Дети  работают  самостоятельно,  записывая  слов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РЕ,  МОРЯК,  МОРСКОЙ,  ПРИМОРСКИЙ, ВЗМОРЬЕ. </w:t>
        <w:br/>
        <w:t>Проверьте работу друг друга. (Работа в парах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ем путешеств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стречу нам движется морской еж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42875" distR="14287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line">
              <wp:posOffset>-72390</wp:posOffset>
            </wp:positionV>
            <wp:extent cx="2286000" cy="16084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рские ежи относятся к классу беспозвоночных животных типа иглокожих. Тело (диаметр от 2-3 мм до 30 см) шаровидное, дисковидное или сердцевидное покрыто пластинками с подвижными иглами. Обитают на дне морей.</w:t>
        <w:br/>
        <w:t>Морской ёж принес нам зада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 делится на группы по пять человек. Каждой группе выдаётся карточка с заданием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БЯТА, ОТГАДАЙТЕ, У КОГО В МОРЕ САМЫЕ ЗОРКИЕ ГЛАЗА?</w:t>
        <w:br/>
      </w:r>
      <w:r>
        <w:rPr>
          <w:b/>
          <w:bCs/>
          <w:i/>
          <w:iCs/>
          <w:sz w:val="28"/>
          <w:szCs w:val="28"/>
        </w:rPr>
        <w:t>варианты ответов:</w:t>
      </w:r>
      <w:r>
        <w:rPr>
          <w:b/>
          <w:bCs/>
          <w:sz w:val="28"/>
          <w:szCs w:val="28"/>
        </w:rPr>
        <w:br/>
        <w:t>• У АКУЛЫ;</w:t>
        <w:br/>
        <w:t>• У ОСЬМИНОГА;</w:t>
        <w:br/>
        <w:t>• У КРАБ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отгадывают. Затем учитель предлагает сравнить свой ответ с текстом. </w:t>
        <w:br/>
        <w:t>У каждого ученика карточка с текст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  <w:t>«Самые зоркие гл_за у осьминогов. Их размер   соответствует зоркости. Только гл__за с_вы, к_шачь и гл_за человека могут с ними соперничать.</w:t>
        <w:br/>
        <w:t xml:space="preserve"> Выпишите слова с пропущенными буквами, подберите к ним родственные слова, выделите корень, вставьте пропущенные букв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за, глазки, глазной.</w:t>
        <w:br/>
        <w:t>Сова, совы, совиные.</w:t>
        <w:br/>
        <w:t>Кошачьи, кошка, кошечка.</w:t>
        <w:br/>
        <w:br/>
        <w:t xml:space="preserve"> Молодцы, ребята вы прекрасно справились с заданием. Какие знания помогли вам это сделать?</w:t>
        <w:br/>
        <w:t>Д. Мы умеем подбирать родственные слова,  выделять  корень и помним о том, что корни в однокоренных словах пишутся одинаково.</w:t>
        <w:br/>
        <w:t xml:space="preserve"> Морские обитатели просят нас найти среди нескольких групп слов группу родственных слов и записать её</w:t>
      </w:r>
      <w:r>
        <w:rPr/>
        <w:t>.</w:t>
      </w:r>
    </w:p>
    <w:tbl>
      <w:tblPr>
        <w:tblW w:w="6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0"/>
      </w:tblGrid>
      <w:tr>
        <w:trPr/>
        <w:tc>
          <w:tcPr>
            <w:tcW w:w="60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лето,  летний,  летучий, летник;</w:t>
              <w:br/>
              <w:t>шторм,  штормить, штурмовать, штормовой;</w:t>
              <w:br/>
              <w:t>вода, водица,  водяной, водопой, водный;</w:t>
              <w:br/>
              <w:t>голубой, голубизна, голубеть, голубь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работают самостоятельн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кст задания записан на дос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ерка задания проводится фронтальн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 доказывают,  почему  выбрали третью группу слов.)</w:t>
        <w:br/>
        <w:t>Д. Третья группа слов – родственные слова, потому что у них есть общая часть (корень), в которой хранится общее лексическое зна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дведение итогов.</w:t>
        <w:br/>
        <w:t xml:space="preserve"> Подходит к концу наше путешествие. Какие впечатления у вас от не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нового узнали? Что вас удивило?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Домашне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ворческая рабо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ь небольшой рассказ об одном из морских обита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3:35:00Z</dcterms:created>
  <dc:creator>Олег</dc:creator>
  <dc:description/>
  <dc:language>en-US</dc:language>
  <cp:lastModifiedBy>Олег</cp:lastModifiedBy>
  <dcterms:modified xsi:type="dcterms:W3CDTF">2007-11-18T16:17:00Z</dcterms:modified>
  <cp:revision>15</cp:revision>
  <dc:subject/>
  <dc:title>Урок – путешествие</dc:title>
</cp:coreProperties>
</file>