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Задачи по культуре по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Юра и Андрей спешили в буфет и бежали по лестнице вниз через две ступеньки. Навстречу поднималась Анна Алексеевна. Мальчики пробежали мимо и лишь через минуту где-то послышалось: «Здравствуйте, Анна Алексеевна». Что им ответила учительница, мальчика не слышали. Они первыми ворвались в буф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Перечислите ошибки, которые допустили мальчики в своем по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ена сидела в трамвае. Она все время вертелась, болтала ногами. Ее соседка отодвинулась. Она боялась, что Лена испачкает ей паль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Девочка, сиди спокойнее, пожалуйста. Так нельзя все-таки вести себя, - заметила старуш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А что я сделала? - возразила Лена. - Подумаешь! Пожалуйста, буду сидеть спокой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Можно ли назвать Леночкино «пожалуйста» волшеб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 купили билет на интересный фильм. Со звонком входите в зрительный зал и видите, что ваше место уже занято. Еще раз смотрите на билет. Нет, все правильно: ряд 12, место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Как вы должны поступить в таком случае? Что должен сказать тот, кто занял ваше мес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стя и Витя давно не виделись. А вот сегодня они совершенно случайно встретились в книжном магазине. Оба были рады встрече и поэтому долго говорили, делились новостями, выбирали себе книги. Тут Костя вспомнил, что дома его ждет мама, и он поспешно прервал беседу: «Ну ладно, я пошел, заходи». Он повернулся спиной к товарищу и быстро направился к двери. А Витя стоял и растерянно глядел ему вслед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Шел Боря домой из школы. Видит – идет по улице слепой человек и палочкой тротуар ощупывает. Подошел к перекрестку и остановился. «Это он движение пережидает», - догадался Боря и пошел своей дорогой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Как бы ты поступил на месте мальчи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тя пришел в школу, поздоровался с нянечкой, с учительницей Марией Петровной. В коридоре он увидел директора и поздоровался с ним. На перемене мальчик вновь встретил директора. Петя замер на месте. Он не знал, что ему делать: здороваться еще раз или пройти, будто не видишь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Как должен был поступить Петя?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0" w:name="bookmark3"/>
      <w:r>
        <w:rPr>
          <w:rFonts w:cs="Times New Roman" w:ascii="Times New Roman" w:hAnsi="Times New Roman"/>
          <w:b/>
          <w:sz w:val="28"/>
          <w:szCs w:val="28"/>
          <w:lang w:val="en-US"/>
        </w:rPr>
        <w:t>Урок вежливости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едведя лет пяти-ше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чили, как себя 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В гостях, медведь, нельзя реве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льзя грубить и чванить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накомым надо кланять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нимать пред ними шляп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 наступать на лап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 не ловить зубами бло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 не ходить на четыре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 надо чавкать и зев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 кто зевает всл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от должен лапой прикры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зинутую па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слушен будь и вежлив буд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 уступай прохожим пу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 старших уваж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 бабушку-медведиц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туман и гололедицу до дома провож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к мишку лет пяти-ше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чили как себя вест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Хоть с виду стал он вежливы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стался он медвежлив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н кланялся соседям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исицам и медве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накомым место уступа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нимал пред ними шляп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 незнакомым наступ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сей пяткою на ла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вал куда не нужно н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оптал траву и мял ов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валивался брюх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 публику в мет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 старикам, старух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розил сломать реб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едведя лет пяти-ше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чили, как себя 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о видно воспита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прасно время тратили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. Марш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8:02:00Z</dcterms:created>
  <dc:creator>Черняева</dc:creator>
  <dc:description/>
  <cp:keywords/>
  <dc:language>en-US</dc:language>
  <cp:lastModifiedBy>Черняева</cp:lastModifiedBy>
  <dcterms:modified xsi:type="dcterms:W3CDTF">2012-10-07T18:13:00Z</dcterms:modified>
  <cp:revision>2</cp:revision>
  <dc:subject/>
  <dc:title/>
</cp:coreProperties>
</file>