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ема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 в образовательную программ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ремя занятия</w:t>
      </w:r>
      <w:r>
        <w:rPr>
          <w:sz w:val="28"/>
          <w:szCs w:val="28"/>
        </w:rPr>
        <w:t>: 45 минут</w:t>
      </w:r>
    </w:p>
    <w:p>
      <w:pPr>
        <w:pStyle w:val="Normal"/>
        <w:rPr/>
      </w:pPr>
      <w:r>
        <w:rPr>
          <w:sz w:val="28"/>
          <w:szCs w:val="28"/>
          <w:u w:val="single"/>
        </w:rPr>
        <w:t>Возраст учащихся</w:t>
      </w:r>
      <w:r>
        <w:rPr>
          <w:sz w:val="28"/>
          <w:szCs w:val="28"/>
        </w:rPr>
        <w:t>: 6 класс (12 лет)</w:t>
      </w:r>
    </w:p>
    <w:p>
      <w:pPr>
        <w:pStyle w:val="Normal"/>
        <w:rPr/>
      </w:pPr>
      <w:r>
        <w:rPr>
          <w:sz w:val="28"/>
          <w:szCs w:val="28"/>
          <w:u w:val="single"/>
        </w:rPr>
        <w:t>Тип занятия</w:t>
      </w:r>
      <w:r>
        <w:rPr>
          <w:sz w:val="28"/>
          <w:szCs w:val="28"/>
        </w:rPr>
        <w:t>: вво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спользуемые технологии</w:t>
      </w:r>
      <w:r>
        <w:rPr>
          <w:sz w:val="28"/>
          <w:szCs w:val="28"/>
        </w:rPr>
        <w:t>: компьютерные, игровые, групповые, педагогика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онятие об экологии как науке о взаимоотношениях в окружающем мире; создать обстановку заинтересованного изучения учащимися эколог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онятием «экология»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ых интересов учащихся;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бережного отношения к природе, положительных качеств личности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кст анкеты, экологический конструктор, кроссворд, ромашка с вопросами, инструктивные карточки с заданиями, компьютер, мультимедийный проектор, видеоролик «Влияние человека на окружающую среду», комнатное растение, скотч, листы белой бумаги, химический цилиндр (500 мл), линейка, тест-комплект «Кислотность почвы», пробы почвы и воды, «веселые и грустные» смай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 xml:space="preserve">: провести анкетирование учащихся – участников занятия по вопросам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логия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такой эколог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ли быть эколого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 (звучит тихая музы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обнял глобус – шар зем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над сушей и в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х моих матер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тихо шепчут: «Берег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еленой краске лес и д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говорят: «Будь с нами добр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растопчи ты нас, не ж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й и летом бере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чит глубокая ре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 лаская бере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ышу голос я ре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ы береги нас, берег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тиц, и рыб я слышу все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бя мы просим,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обещай нам и не л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старший брат нас бере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те ребята!  Вместе со мной  вы сегодня узнаете: что изучает наука «экология», кто такой «эколог», что нужно знать и уметь, чтобы стать настоящим экологом-исследо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мы отправимся в небольшое путешествие по знаниям об этой науке. Ну что, начи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 xml:space="preserve"> Термин «экология» в наше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очень часто употребляется в средствах массовой информации. А что это за наука «экология»? Чем она занимается? на этот вопрос я предложила вам ответить перед началом нашего занятия. Какие же ответы я получил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читать некоторые ответы на вопросы анкеты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На самом деле, экология – это наука о взаимоотношениях организмов между собой и с окружающей их средой. Термин «экология», введенный в 1866 году немецким зоологом Эрнстом Геккелем – сочетание двух греческих слов: «ойкос» - дом, жилище; «логос» - наука, учение. Образно говоря, экология – это наука о том, как жить в собственном доме. 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о какой «дом» имел ввиду Эрнст Геккель, давая название новой науке?</w:t>
      </w:r>
    </w:p>
    <w:p>
      <w:pPr>
        <w:pStyle w:val="Style15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учащихся)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Дом – это окружающая нас природа. Для одних организмов дом – это крошечный участок среды, как, например, чашечка цветка для живущего в ней насекомого, для других – широкое пространство материков и океанов. Мы с вами тоже жители этого дома. 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 наших «соседей»? Сейчас мы это узнаем из ваших ответов на вопросы  ромашки.</w:t>
      </w:r>
    </w:p>
    <w:p>
      <w:pPr>
        <w:pStyle w:val="Style15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отрывают лепестки ромашки, отвечают на вопросы)</w:t>
      </w:r>
    </w:p>
    <w:p>
      <w:pPr>
        <w:pStyle w:val="Style15"/>
        <w:ind w:left="360" w:hanging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Весной на проталинках появляются цветы с золотисто-жёлтой корзинкой. После цветения появляются листья. Верхняя сторона листа на ощупь производит впечатление более холодной, чем нижняя. Растение лекарственное. </w:t>
      </w:r>
      <w:r>
        <w:rPr>
          <w:rStyle w:val="Emphasis"/>
          <w:sz w:val="28"/>
          <w:szCs w:val="28"/>
        </w:rPr>
        <w:t>(Мать-и-мачеха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Есть на реках лесорубы, в серебристо-бурых шубах. Из деревьев, веток, глины строят прочие плотины. </w:t>
      </w:r>
      <w:r>
        <w:rPr>
          <w:rStyle w:val="Emphasis"/>
          <w:sz w:val="28"/>
          <w:szCs w:val="28"/>
        </w:rPr>
        <w:t>(Бобры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- Это дерево – особый вид ивы. У него пушистые, словно меховые серёжки. Ветки цветущего дерева люди приносят в своё жилище. </w:t>
      </w:r>
      <w:r>
        <w:rPr>
          <w:rStyle w:val="Emphasis"/>
          <w:sz w:val="28"/>
          <w:szCs w:val="28"/>
        </w:rPr>
        <w:t>(Верба)</w:t>
      </w:r>
      <w:r>
        <w:rPr>
          <w:sz w:val="28"/>
          <w:szCs w:val="28"/>
        </w:rPr>
        <w:br/>
      </w:r>
    </w:p>
    <w:p>
      <w:pPr>
        <w:pStyle w:val="Style15"/>
        <w:ind w:firstLine="360"/>
        <w:rPr>
          <w:sz w:val="28"/>
          <w:szCs w:val="28"/>
        </w:rPr>
      </w:pPr>
      <w:r>
        <w:rPr>
          <w:sz w:val="28"/>
          <w:szCs w:val="28"/>
        </w:rPr>
        <w:t>- Что за трава, которую и слепые узнают? (</w:t>
      </w:r>
      <w:r>
        <w:rPr>
          <w:i/>
          <w:sz w:val="28"/>
          <w:szCs w:val="28"/>
        </w:rPr>
        <w:t>крапива</w:t>
      </w:r>
      <w:r>
        <w:rPr>
          <w:sz w:val="28"/>
          <w:szCs w:val="28"/>
        </w:rPr>
        <w:t>)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тица, барабанную дробь которой весной хорошо слышно в Подмосковных лесах. (</w:t>
      </w:r>
      <w:r>
        <w:rPr>
          <w:i/>
          <w:sz w:val="28"/>
          <w:szCs w:val="28"/>
        </w:rPr>
        <w:t>дятел</w:t>
      </w:r>
      <w:r>
        <w:rPr>
          <w:sz w:val="28"/>
          <w:szCs w:val="28"/>
        </w:rPr>
        <w:t>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Ребята,  давайте вместе с вами, используя экологический конструктор попробуем «заселить» ландшафт («дом») характерными обитателями.</w:t>
      </w:r>
      <w:r>
        <w:rPr/>
        <w:t xml:space="preserve">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азбиваются на 2 группы, получают игровые поля экологического конструктора: водоем и лес, карточки с изображением обитателей, которым необходимо найти место в изображенном ландшафте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 Вы заселили предложенные вам  ландшафты живыми организмами, но кое-кого мы никуда не поселили? Про кого мы забыли?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учащихся: мы не поселили человека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А какое место в природе занимает человек? Давайте обратимся к фильму «Влияние человека на окружающую среду»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смотрят видеофрагменты  о жизни нашей планеты и влиянии человека на природу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 мы посмотрели 2 видеофрагмента: оптимистичный (о красоте нашей природы) и пессимистичный (об отрицательном влиянии человека на окружающую среду). У вас на столах лежат «веселые и грустные» смайлики. Поднимите «веселый» смайлик, если вам понравился оптимистичный сюжет. А кому понравился печальный сюжет о результатах деятельности человека – поднимите «грустные» смайлики.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поднимают смайлики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Конечно, мы предпочитаем жить в красивом и чистом «доме» - нашей природе. А от нас может зависеть благополучие нашей природы?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учащихся: да, может.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 может выступать в роли созидателя.  При этом он сажает деревья, убирает бытовые отходы, не загрязняет окружающую среду. Большую помощь в данной работе оказывают экологи. Вспомним ваши ответы на второй  и третий вопрос  анкеты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читать ответы учащихся на вопрос анкеты: кто такой эколог? Легко ли быть экологом?)</w:t>
      </w:r>
    </w:p>
    <w:p>
      <w:pPr>
        <w:pStyle w:val="Style15"/>
        <w:jc w:val="both"/>
        <w:rPr/>
      </w:pPr>
      <w:r>
        <w:rPr>
          <w:i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 xml:space="preserve">Педагог: </w:t>
      </w:r>
      <w:r>
        <w:rPr/>
        <w:t>вы правильно заметили, что эколог – это человек, который изучает природу, любит и бережет окружающую среду. Те ребята, которые хотят в будущем выбрать профессию эколога – юные экологи или юные исследователи природы. Давайте заполним схему. Какие виды деятельности характерны для эколога-исследовател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?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-исследов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?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?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заполняют схему: работа с литературой, походы и экспедиции, работа в лаборатории, изучение истории родного края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егодня у нас есть возможность поработать в экологической лаборатории. Решая конкретные проблемы, мы сможем понять трудности, с которыми сопряжена работа ученого, и ощутить радость открытий. По словам В.И. Вернадского: «Ученые – те же фантазеры и художники; они не вольны над своими идеями; они могут хорошо работать, долго работать только над тем, к чему влечет их чувство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ам предстоит исследовать воду, воздух и почву этого района и сделать вывод об экологической обстановке в этом «доме»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азбиваются на 3 группы, получают инструктивную карточку с методикой исследования, пробу воды, почвы или комнатное растение для определения запыленности воздуха; необходимое оборудование; выполняют свое задание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:  Вы немного поработали в лабораториях. Предоставляем слово каждой группе – рассказать о полученных результатах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ассказывают о результатах исследования, делают вывод)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изученного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 xml:space="preserve"> Сегодня за занятии мы с вами лишь немного прикоснулись к науке экологии, и попробовали почувствовать себя юными исследователями природы. А насколько вы меня внимательно слушали, я узнаю, благодаря кроссворду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азгадывают кроссворд на доске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049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уда отправляются экологи-исследователи с целью изучения окружающей среды? (экспедиция)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ный, который ввел в науку термин «экология».(Геккель)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ивой организм, который чаще всего отрицательно влияет на природу. (Человек)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о специальным оборудованием для экологических исследований. (Лаборатория)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греческое слово «ойкос» в переводе на русский язык? (дом)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ведите на греческий язык слово «наука». (Логос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 xml:space="preserve"> Ребята, А.С. Пушкина можно назвать экологом?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чащиеся отвечают на вопрос. </w:t>
      </w:r>
      <w:r>
        <w:rPr>
          <w:i/>
          <w:iCs/>
          <w:sz w:val="28"/>
          <w:szCs w:val="28"/>
        </w:rPr>
        <w:t>Ответ:</w:t>
      </w:r>
      <w:r>
        <w:rPr>
          <w:i/>
          <w:sz w:val="28"/>
          <w:szCs w:val="28"/>
        </w:rPr>
        <w:t xml:space="preserve">  «Сказка – ложь, да в ней намек, добрым молодцам урок». На что же намекает пушкинская сказка о золотой рыбке? Рыбка – это мать-природа, добрая, мудрая и строгая. А старуха-вымогательница – это современный человек. Урок же заключается в том, что нужно уметь ограничивать свои потребности, чтобы не остаться у разбитого корыта...)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Быть экологом непросто, но интересно. На занятиях в экологическом кружке мы учимся познавать природу, учимся быть ее друзьями, ведь мы выбираем роль человека-созидателя в природе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На экране слайды красивой природы, занятий юных исследователей в экспедициях и полевых лабораториях.</w:t>
      </w:r>
    </w:p>
    <w:p>
      <w:pPr>
        <w:pStyle w:val="Style15"/>
        <w:rPr/>
      </w:pPr>
      <w:r>
        <w:rPr>
          <w:sz w:val="28"/>
          <w:szCs w:val="28"/>
          <w:u w:val="single"/>
        </w:rPr>
        <w:t xml:space="preserve">Педагог: 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мотри мой новый друг, </w:t>
        <w:br/>
        <w:t xml:space="preserve">Что находится вокруг: </w:t>
        <w:br/>
        <w:t>Небо светло-голубое,</w:t>
        <w:br/>
        <w:t xml:space="preserve">Солнце светит золотое. </w:t>
        <w:br/>
        <w:t xml:space="preserve">Она: Ветер листьями играет, </w:t>
        <w:br/>
        <w:t xml:space="preserve">Тучка в небе проплывает, </w:t>
        <w:br/>
        <w:t xml:space="preserve">Поле, речка и трава, </w:t>
        <w:br/>
        <w:t>Горы воздух и листва.</w:t>
        <w:br/>
        <w:t xml:space="preserve">Птицы, звери и леса.                                                                                         Гром, туманы и роса, </w:t>
        <w:br/>
        <w:t xml:space="preserve">Человек и время года - </w:t>
        <w:br/>
        <w:t>Это все вокруг природа.</w:t>
      </w:r>
    </w:p>
    <w:p>
      <w:pPr>
        <w:pStyle w:val="Style15"/>
        <w:jc w:val="center"/>
        <w:rPr/>
      </w:pPr>
      <w:r>
        <w:rPr>
          <w:sz w:val="28"/>
          <w:szCs w:val="28"/>
        </w:rPr>
        <w:t>О, как природа-мать</w:t>
        <w:br/>
        <w:t>Терпима и добра, но, чтоб её лихая</w:t>
        <w:br/>
        <w:t>Участь не постигла, давайте сохраним</w:t>
        <w:br/>
        <w:t>На стрежнях – осетра, касатку в небесах,</w:t>
        <w:br/>
        <w:t>В таежных дебрях – тигра.</w:t>
        <w:br/>
        <w:t>Коль суждено дышать нам воздухом одним,</w:t>
        <w:br/>
        <w:t>Давайте–ка мы все на век объединимся.</w:t>
        <w:br/>
        <w:t>Давайте наши души вместе сохраним,</w:t>
        <w:br/>
        <w:t>Тогда мы на земле и сами сохраним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внимание, до скорых встреч на занятиях в группе «Юные исследователи природы»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7:00Z</dcterms:created>
  <dc:creator>катя                                              </dc:creator>
  <dc:description/>
  <dc:language>en-US</dc:language>
  <cp:lastModifiedBy>катя                                              </cp:lastModifiedBy>
  <dcterms:modified xsi:type="dcterms:W3CDTF">2012-10-02T12:48:00Z</dcterms:modified>
  <cp:revision>2</cp:revision>
  <dc:subject/>
  <dc:title/>
</cp:coreProperties>
</file>