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Занятие № 1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Тема «С детства дружбой дорожить».</w:t>
      </w:r>
    </w:p>
    <w:p>
      <w:pPr>
        <w:pStyle w:val="TextBodyIndent"/>
        <w:jc w:val="both"/>
        <w:rPr/>
      </w:pPr>
      <w:r>
        <w:rPr>
          <w:b/>
          <w:bCs/>
        </w:rPr>
        <w:t>Цель:</w:t>
      </w:r>
      <w:r>
        <w:rPr/>
        <w:t xml:space="preserve">  - раскрыть сущность понятия «дружба», показать, какими качествами должен      - обладать настоящий др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какую роль  играют в нашей жизни друзь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ывать стремление дружить с окружающи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Организационный момен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репко – накрепко дружить,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sz w:val="26"/>
        </w:rPr>
        <w:t>С детства дружбой дорож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годня на нашем занятии мы поговорим о дружб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усть каждый из вас задумается и сам себе ответит на вопрос: «А есть ли у него друг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го мы называем другом? Давайте поразмышляем об э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часть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к беседе о дружб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ой я? Какой мой друг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м бы я хотел бы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м бы я не хотел бы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м бы я хотел видеть своего друга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м бы я не хотел видеть своего друга?</w:t>
      </w:r>
    </w:p>
    <w:p>
      <w:pPr>
        <w:pStyle w:val="TextBody"/>
        <w:spacing w:lineRule="auto" w:line="360"/>
        <w:jc w:val="both"/>
        <w:rPr/>
      </w:pPr>
      <w:r>
        <w:rPr>
          <w:i/>
          <w:iCs/>
        </w:rPr>
        <w:t>Дружба</w:t>
      </w:r>
      <w:r>
        <w:rPr/>
        <w:t xml:space="preserve"> –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Друг </w:t>
      </w:r>
      <w:r>
        <w:rPr>
          <w:sz w:val="28"/>
        </w:rPr>
        <w:t>– человек, который связан с кем – нибудь дружбо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Товарищ </w:t>
      </w:r>
      <w:r>
        <w:rPr>
          <w:sz w:val="28"/>
        </w:rPr>
        <w:t>– человек, близкий кому – нибудь по взглядам, деятельности, по условиям жизни; дружески расположенный к кому – нибудь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ставление рассказа о дружб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йчас каждому из вас я предлагаю написать маленький рассказ о своем друге и какая у вас дружб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то хочет прочитать свой рассказ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 чем состоит красота, ценность дружбы, ее значение в жизн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, по-вашему, можно ли сохранить друзей детства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Хотели бы вы, чтобы ваши друзья были с вами в течение всей вашей жизни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щущение и эмоциональное переживание состояния дружелюб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вучит песня «Улыбка» муз В. Шаинского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С голубого ручей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инается река,</w:t>
      </w:r>
    </w:p>
    <w:p>
      <w:pPr>
        <w:pStyle w:val="Normal"/>
        <w:jc w:val="center"/>
        <w:rPr/>
      </w:pPr>
      <w:r>
        <w:rPr>
          <w:sz w:val="26"/>
        </w:rPr>
        <w:t>Ну, а дружба начинается с улыб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 вы думаете, почему дружба начинается с улыбк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ужно ли улыбаться своим друзья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Мимическая гимнастик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лыбнитесь друг друг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i/>
          <w:i/>
          <w:iCs/>
          <w:sz w:val="28"/>
        </w:rPr>
      </w:pPr>
      <w:r>
        <w:rPr>
          <w:sz w:val="28"/>
        </w:rPr>
        <w:t>Примите такое выражение лица, какое должно быть у дружелюбно настроенного челове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i/>
          <w:i/>
          <w:iCs/>
          <w:sz w:val="28"/>
        </w:rPr>
      </w:pPr>
      <w:r>
        <w:rPr>
          <w:sz w:val="28"/>
        </w:rPr>
        <w:t>А какое выражение лица бывает у враждебно настроенного человек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Могут ли руки помочь подружитьс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ми бывают наши руки (Добрыми и злыми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i/>
          <w:i/>
          <w:iCs/>
          <w:sz w:val="28"/>
        </w:rPr>
      </w:pPr>
      <w:r>
        <w:rPr>
          <w:sz w:val="28"/>
        </w:rPr>
        <w:t>Потрогайте руки друг друга. Что можно о них сказа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Пожмите дружески руки друг друг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) Повторение правил речевого этикет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кажите, как надо приветствовать друга, выражать одобрение, проща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Как «пахнет» дружба? (Ваши ощущения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ая она на ощуп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ая на вкус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 какой погодой (временем года) вы бы сравнили дружбу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кие краски вы возьмете с собой, чтобы «нарисовать» дружбу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тог занятия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- Кого мы называем другом?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Каких друзей нам хотелось бы име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аким другом является каждый из нас? (мысленно ответим сами себе.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Там, где трудно одному,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Справлюсь вместе с вами!</w:t>
      </w:r>
    </w:p>
    <w:p>
      <w:pPr>
        <w:pStyle w:val="Normal"/>
        <w:jc w:val="center"/>
        <w:rPr/>
      </w:pPr>
      <w:r>
        <w:rPr>
          <w:i/>
          <w:sz w:val="26"/>
        </w:rPr>
        <w:t>Где чего–то не пойму,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Разберусь с друзьями!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Что мне снег, что мне зной,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Что мне дождик проливной,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Когда мои друзья со мной!</w:t>
      </w:r>
    </w:p>
    <w:p>
      <w:pPr>
        <w:pStyle w:val="TextBody"/>
        <w:rPr/>
      </w:pPr>
      <w:r>
        <w:rPr/>
        <w:t>На этом наше занятие окончено, спасибо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19:00Z</dcterms:created>
  <dc:creator>007</dc:creator>
  <dc:description/>
  <cp:keywords/>
  <dc:language>en-US</dc:language>
  <cp:lastModifiedBy>007</cp:lastModifiedBy>
  <dcterms:modified xsi:type="dcterms:W3CDTF">2007-10-22T06:40:00Z</dcterms:modified>
  <cp:revision>3</cp:revision>
  <dc:subject/>
  <dc:title>Занятие № 1</dc:title>
</cp:coreProperties>
</file>