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both"/>
        <w:rPr/>
      </w:pPr>
      <w:r>
        <w:rPr/>
        <w:t>Занятие № 6</w:t>
      </w:r>
    </w:p>
    <w:p>
      <w:pPr>
        <w:pStyle w:val="Heading9"/>
        <w:jc w:val="both"/>
        <w:rPr/>
      </w:pPr>
      <w:r>
        <w:rPr/>
        <w:t>Тема: «Как избавиться от прозвищ?»</w:t>
      </w:r>
    </w:p>
    <w:p>
      <w:pPr>
        <w:pStyle w:val="Normal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– показать, как люди берегут свои имена, фамилию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- воспитывать уважение к окружающим;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вырабатывать психологическую защиту, учить, не реагировать на обидные сло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Организационный момен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Обратиться к каждому ребенку по имени.)</w:t>
      </w:r>
    </w:p>
    <w:p>
      <w:pPr>
        <w:pStyle w:val="TextBody"/>
        <w:spacing w:lineRule="auto" w:line="360"/>
        <w:jc w:val="both"/>
        <w:rPr/>
      </w:pPr>
      <w:r>
        <w:rPr/>
        <w:t>- Приятно ли слышать такое обращение к себе? Какие чувства вы испытали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Сообщение темы.</w:t>
      </w:r>
    </w:p>
    <w:p>
      <w:pPr>
        <w:pStyle w:val="Heading1"/>
        <w:spacing w:lineRule="auto" w:line="360"/>
        <w:jc w:val="both"/>
        <w:rPr/>
      </w:pPr>
      <w:r>
        <w:rPr/>
        <w:t>Тема нашего сегодняшнего занятия «Как избавиться от прозвищ?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Основная часть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Психологический тренинг «Что в имени тебе моем?..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несите свое имя (Я-…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 гордость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 радость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 восхищение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 достоинств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ое звучание вам больше всего понравилось?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 Об истории имен, фамилий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Древние русские имена были своеобразными характеристиками (приметами) людей, по которым можно было выделить человека из окружающих (Мал, Рябой, Добр, Молчан, Селянин…).</w:t>
      </w:r>
    </w:p>
    <w:p>
      <w:pPr>
        <w:pStyle w:val="2"/>
        <w:rPr>
          <w:sz w:val="26"/>
        </w:rPr>
      </w:pPr>
      <w:r>
        <w:rPr>
          <w:sz w:val="26"/>
        </w:rPr>
        <w:tab/>
        <w:t>В Древней Руси не было разницы между именами и прозвищем. Наши имена появились значительно позднее. Мы привыкли не отделять себя от своего имени. Что такое «Я»? (Это я – Иванова Таня.) Люди всегда берегли свое имя и старались  сделать так, чтобы оно жило как можно дольше, прославляли себя делами.</w:t>
      </w:r>
    </w:p>
    <w:p>
      <w:pPr>
        <w:pStyle w:val="2"/>
        <w:rPr>
          <w:sz w:val="26"/>
        </w:rPr>
      </w:pPr>
      <w:r>
        <w:rPr>
          <w:sz w:val="26"/>
        </w:rPr>
        <w:t>- А  можно ли смеяться над людьми худыми, полными, с веснушками, больными в очках? Вы правы, нельзя ни в коем случае. Ведь главное, чтобы у человека было доброе сердце, чтобы он был трудолюбив, честен. А все остальное – лишь внешний облик человека. Среди вас, к сожалению, еще не мало любителей подразнить кого – нибудь, обидеть.</w:t>
      </w:r>
    </w:p>
    <w:p>
      <w:pPr>
        <w:pStyle w:val="2"/>
        <w:spacing w:lineRule="auto" w:line="360"/>
        <w:rPr>
          <w:i/>
          <w:i/>
          <w:iCs/>
        </w:rPr>
      </w:pPr>
      <w:r>
        <w:rPr>
          <w:i/>
          <w:iCs/>
        </w:rPr>
        <w:t>3. Как избавиться от прозвищ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Мы с вами сейчас попробуем сформулировать правила, которые нам помогут в этом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– е правило: «На клички не отзываться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ение стихотворения. «Прозвище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озвали Лешу «Ветчиной». И ходит Леша сам не сво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 на лице страдание. Не понимает от тог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 надо (Только и всего)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отстали от него  – Не обращать вним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-е правило: «На обидные прозвища не сердится!»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Первая группа</w:t>
      </w:r>
      <w:r>
        <w:rPr>
          <w:sz w:val="28"/>
        </w:rPr>
        <w:t xml:space="preserve"> - прозвища, производные от фамилий.  Огорчатся в этом случае не стоит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торая группа</w:t>
      </w:r>
      <w:r>
        <w:rPr>
          <w:sz w:val="28"/>
        </w:rPr>
        <w:t xml:space="preserve"> – прозвища – названия животных: заяц, слон, мышь и т.д. Не забывайте, что индейцам, при рождении давали имена Хитрая Лиса, Большой Змей. У древних людей зверь вообще мог быть покровителем рода, что в конце концов привело к появлению фамилий. Пожалуй, в этом случае не стоит расстраиваться.</w:t>
      </w:r>
    </w:p>
    <w:p>
      <w:pPr>
        <w:pStyle w:val="3"/>
        <w:spacing w:lineRule="auto" w:line="240"/>
        <w:jc w:val="both"/>
        <w:rPr/>
      </w:pPr>
      <w:r>
        <w:rPr/>
        <w:t xml:space="preserve">3-е правило – секрет общения </w:t>
      </w:r>
    </w:p>
    <w:p>
      <w:pPr>
        <w:pStyle w:val="3"/>
        <w:spacing w:lineRule="auto" w:line="240"/>
        <w:jc w:val="both"/>
        <w:rPr/>
      </w:pPr>
      <w:r>
        <w:rPr/>
        <w:t>«Называй друга по имени, и он будет обращаться к тебе так же»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тение стихотворения «Обижалки»:</w:t>
      </w:r>
    </w:p>
    <w:p>
      <w:pPr>
        <w:sectPr>
          <w:type w:val="nextPage"/>
          <w:pgSz w:w="11906" w:h="16838"/>
          <w:pgMar w:left="720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ы с моей соседкой Галкой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чиняли обижалки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придет обидный срок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у нас готово в прок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скажу ей – ты ворона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она мне – ты глухарь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скажу ей макарона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она мне – ты сухарь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Я ей – мышь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на мне – крыс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ой-ка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м мы занялись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ля чего нам обижалки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ы стоим соображаем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ы совсем друг друга с Галкой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икогда не обижаем!</w:t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both"/>
        <w:rPr>
          <w:b w:val="false"/>
          <w:b w:val="false"/>
          <w:bCs w:val="false"/>
          <w:i/>
          <w:i/>
          <w:iCs/>
        </w:rPr>
      </w:pPr>
      <w:r>
        <w:rPr/>
        <w:t>4-е правило: «Учись понимать шутки, умей отшучиваться!»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ыжий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сли мальчик конопат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азве мальчик виноват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то родился рыжим, конопатым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о, однако, с малых лет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ареньку прохода нет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кричат ехидные ребята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Рыжий! Рыжий! Конопатый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бил дедушку лопатой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он дедушку не бил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он дедушку любил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т он к деду. Ну а дед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ворит ему в ответ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У меня ведь тоже конопушки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сли выйду я во двор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мому мне до сих пор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след кричат ехидные старушки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Рыжий! Рыжий! Конопатый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бил дедушку лопатой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я дедушку не бил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я дедушку любил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небе солнышко горит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мальчишке говорит: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Я ведь тоже рыжим уродилось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ведь, если захочу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сех подряд раззолочу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у-ка, посмотри, что получилось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ыжий папа. Рыжий дед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ыжим стал весь белый свет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Рыжий! Рыжий! Конопатый!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Убил дедушку лопатой!.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если каждый конопат,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6"/>
        </w:rPr>
        <w:t>Где на всех найти лопат!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авайте повторим все правила еще раз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4. Игра «Я – ласка»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 предметы называть только ласково: кошка – кошечка, друг – дружочек и т.д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то может ласково назвать своего соседа по парте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А часто ли вы так обращаетесь друг к другу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ак ласковы, вы называете самых любимых, дорогих людей?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А как часто вы их так называете?</w:t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>IV</w:t>
      </w:r>
      <w:r>
        <w:rPr/>
        <w:t xml:space="preserve">. Итог занятия. 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 так, какие правила на сегодняшнем занятии мы с вами  выучили.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этом наше занятие подошло к конц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9:00Z</dcterms:created>
  <dc:creator>007</dc:creator>
  <dc:description/>
  <cp:keywords/>
  <dc:language>en-US</dc:language>
  <cp:lastModifiedBy>007</cp:lastModifiedBy>
  <dcterms:modified xsi:type="dcterms:W3CDTF">2006-11-14T10:33:00Z</dcterms:modified>
  <cp:revision>1</cp:revision>
  <dc:subject/>
  <dc:title>Занятие № 6</dc:title>
</cp:coreProperties>
</file>