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глов Кирилл, ученик 6 класса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Й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ерка и отличники решили выгнать двойку из школы. Выбросили ее в форточку, а она упала на снег, свернулась клубочком и начал думать, как же отомстить пятерке и отличн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чать ей захотелось с прилежной ученицы Оли. И вот, когда Оля пошла в лес, чтобы посмотреть на елку и получить подарок, ее догнала двойка и сказала: «И я за елкой иду, возьми меня с собой». Взяла Оля с собой двойку, а та специально заводит девочку вглубь леса, в самую чащу. Только позвала Оля двойку, а ее уже и след просты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а Оля на пенек и заснула. А двойка тоже устала и залезла в лисью нору. Когда лисица вернулась, двойка ей говорит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сли достанешь подарок, который предназначен для Оли, получишь половину того подар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же Оля? – спросила ли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она дома уроки делает, помогает отстающим, – ответила двой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, ладно,– сказала лис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Оля всегда хотела иметь волшебную собачку, которая бы везде находила двойку. В то время, когда лисица пошла за Олиным подарком, Дед Мороз и Снегурочка нашли Олю и разбудили ее. Когда Оля проснулась, она, дед Мороз и  Снегурочка побежали к елке. А лисица вскрыла коробку и хотела вынуть подарок, но тут из коробки выскочила волшебная собачка. Она схватила лисицу и не отпускала ее, ведь от лисы пахло двой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гда дед Мороз, Снегурочка и Оля прибежали к елке, лисица рассказала им, что двойка спит в ее норе. Подошли они к лисьей норе, лисица туда залезла и хотела двойку за шиворот вытащить. Но двойка прорыла отверстие в норе и выбралась наружу. За ней сразу началась погоня. Но двойка запрыгнула на столбик, и вместо числа «42» на нем стало «242». Разгадали этот маневр наши герои. Тогда двойка спрыгнула со столбика и побежала к видневшемуся вдали дому. В нем жил знаменитый ученый. Двойка прыгнула в форточку. Дед мороз, Снегурочка и Оля заходят в дом и спрашивают: «Это у вас спряталась двойка?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о проверить, – ответил уче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ужил он двойку и спрашивает: «Что с ней делать?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д мороз сурово отвечает: «Уничтожить!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пропала двой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8:03:00Z</dcterms:created>
  <dc:creator>Ева</dc:creator>
  <dc:description/>
  <cp:keywords/>
  <dc:language>en-US</dc:language>
  <cp:lastModifiedBy>Eva</cp:lastModifiedBy>
  <dcterms:modified xsi:type="dcterms:W3CDTF">2012-10-07T16:33:00Z</dcterms:modified>
  <cp:revision>6</cp:revision>
  <dc:subject/>
  <dc:title>Жаглов, ученик 6 класса «А»</dc:title>
</cp:coreProperties>
</file>