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риложени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00"/>
        <w:gridCol w:w="1440"/>
        <w:gridCol w:w="118"/>
        <w:gridCol w:w="2942"/>
        <w:gridCol w:w="2520"/>
        <w:gridCol w:w="1620"/>
        <w:gridCol w:w="2340"/>
        <w:gridCol w:w="31"/>
        <w:gridCol w:w="1769"/>
        <w:gridCol w:w="73"/>
        <w:gridCol w:w="83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обязательного миниму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ГЕОГРАФИЯ КАК НАУКА (2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системе наук о природе и общ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 актуализации знаний и ум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формирования географических идей.  Естественно-общественная сущность географии. Современные тенденции в развитии современной географической науки. Ключевые вопросы географии. Пути к нтеграции географ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знать</w:t>
            </w:r>
            <w:r>
              <w:rPr/>
              <w:t>: объект и предмет исследования географии,  современные тенденции в развитии географии, ключевые вопросы, структуру географической на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атласы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следования в географии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1</w:t>
            </w:r>
            <w:r>
              <w:rPr/>
              <w:t xml:space="preserve"> «На основе статистических данных и карт атласа составить прогноз экономического развития региона на ближайшие 10 лет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ые и новые методы географической науки- картографический, статистический, описательный, полевой, причинно-следственных связей, математический, моделирование, аэрокосмический, геоинформационный. Географические прогноз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знать </w:t>
            </w:r>
            <w:r>
              <w:rPr/>
              <w:t>основные методы географической нау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уметь</w:t>
            </w:r>
            <w:r>
              <w:rPr/>
              <w:t xml:space="preserve"> использовать отдельные методы  в практическ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На основе статистических данных и карт атласа составить прогноз экономического развития региона на ближайшие 10 л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атласа для 8-9 и 10 классов, статистические материалы (дополнительная информация)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 ВВЕДЕНИЕ В ФИЗИЧЕСКУЮ ГЕОГРАФИЮ  (  7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 как источник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актику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ая карта и план местности, их  основные параметры, свойства и  элементы; способы  картографирования,  картографические прое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уметь решать</w:t>
            </w:r>
            <w:r>
              <w:rPr/>
              <w:t xml:space="preserve"> геоэкологические и социально-экономические задачи при помощи карт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шение практических задач с использованием топографического пла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ы местности, карты  школьных атласов 6-10 кл. 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географические особенности Земли как план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икновение и геологическая  история Земли. Влияние космоса на геосферы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знать </w:t>
            </w:r>
            <w:r>
              <w:rPr/>
              <w:t>зависимость происходящих на земной поверхности  процессов и явлений от солнечной энергии и видов вращений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письмен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хронологическая таблица, карты атлас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лектронное пособие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земной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ьеф земной поверхности  как результат действия эндогенных и экзогенных процессов, современное рельефообраз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моделировать  территориальное взаимодействие экзогенных и эндогенных рельефообразую-щих процессов для решения практических  задач.</w:t>
            </w:r>
            <w:r>
              <w:rPr>
                <w:b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роение профиля мест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атласа, топографический план местности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циркуляция воздуха на Зем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.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циркуляция воздуха на Земле, климатообразующие факто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 xml:space="preserve"> решать комплексные задачи, требующие учета рельефа и климатообразующих факторов.     </w:t>
            </w:r>
            <w:r>
              <w:rPr>
                <w:b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-ная работа по моделированию ситу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атласа,</w:t>
            </w:r>
          </w:p>
          <w:p>
            <w:pPr>
              <w:pStyle w:val="Normal"/>
              <w:jc w:val="center"/>
              <w:rPr/>
            </w:pPr>
            <w:r>
              <w:rPr/>
              <w:t>Схема «Постоянные ветры Земли»,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ое наглядное пособие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оболо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развития географической оболочки. Закономерности эволюции географической оболочки, ее вертикальная и горизонтальная дифференциация. Цикличность и ритмичность процессов в географической оболоч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основные свойства географической оболоч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атлас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о геосисте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комплексы  как геосистемы, их компоненты, свойства и типы связей. Иерархия природных геосистем: планетарные, региональные, локль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круговороты основных  веществ и энергии в геокомплекс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прогнозировать изменения в геосистемах  при нарушении их целост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учение  круговорота основных веществ и энергий в геосистема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ы «Природный комплекс», «Круговороты веществ в геосистемах»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сфер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ландшафт. Ландшафты, их классификация, Ландшафтный синтез зональных геосистем. Культурный ландшафт, его характерные черты и свой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составлять географические храктеристики  природных и природно-антропогенных комплек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ландшафтно-экологических зада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 ВВЕДЕНИЕ В ЭКОНОМИЧЕСКУЮ И СОЦИАЛЬНУЮ ГЕОГРАФИЮ  (3 ч)</w:t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 1. СТРАНЫ СОВРЕМЕННОГО МИРА (4 ч)</w:t>
            </w:r>
          </w:p>
        </w:tc>
      </w:tr>
      <w:tr>
        <w:trPr>
          <w:trHeight w:val="6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тран современного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к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огообразие стран современного мира и их основные группы и типы.  Формы правления и административно-территориального устройств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определения и суть</w:t>
            </w:r>
            <w:r>
              <w:rPr>
                <w:b/>
              </w:rPr>
              <w:t xml:space="preserve"> </w:t>
            </w:r>
            <w:r>
              <w:rPr/>
              <w:t xml:space="preserve">основных показателей уровня развития и качества жизни (ВВП, ВНП, паритет покупательной способности валют индекс развития человеческого потенциала);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 xml:space="preserve">географическую типологию стран мира по уровню социально-экономического развит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страны с монархической формой пра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 xml:space="preserve"> </w:t>
            </w:r>
            <w:r>
              <w:rPr/>
              <w:t>федеративные стра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щиеся должны владеть </w:t>
            </w:r>
            <w:r>
              <w:rPr/>
              <w:t xml:space="preserve"> методикой  многопризнаковой классифик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ыявление стран со сходным  уровнем социально-экономического развития по методике многопризнаковой классификации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 на контурной карте стран с монархической формой правления, федеративных государ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 –проект «Государства-малютк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Какова реальная цена рубля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Многопризнаковая классификация стран СНГ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, наглядное пособие «Типология стран современного мира», статистические материалы (дополнительный материал)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ые и развивающиеся стра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к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уровня развития и качества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2</w:t>
            </w:r>
            <w:r>
              <w:rPr/>
              <w:t xml:space="preserve">. «Выявление стран со сходным  уровнем социально-экономического развития по методике многопризнако-вой классификации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группах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ГЕОГРАФИЯ НАСЕЛЕНИЯ МИРА (9 ч.)</w:t>
            </w:r>
          </w:p>
        </w:tc>
      </w:tr>
      <w:tr>
        <w:trPr>
          <w:trHeight w:val="27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динамика населения мира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3</w:t>
            </w:r>
            <w:r>
              <w:rPr/>
              <w:t xml:space="preserve"> «На основе   графика   составить прогноз динамики численности населения в отдельных странах ми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кц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Численность  и воспроизводство населения. Естественный прирост и его типы. Демографическая политика. Половой, возрастной  и этнический состав населения мира. Крупные народы и языковые семьи. География мировых религий. Этнополитические и религиозные конфликты. Размещение и плотность населения. Миграции, виды миграций. Расселение населения. Городское и сельское население, Урбанизация и ее формы, темпы и уровни урбанизации. Крупнейшие города и городские агломерации мира и России, мегаполисы мира. Уровень и качество жизни населения крупнейших стран и регионов мира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ащиеся должны знать </w:t>
            </w:r>
            <w:r>
              <w:rPr/>
              <w:t>численность и динамику населения мира, отдельных регионов и стран, их этногеографическую специфику; основные положения теории демографического перехода;  основные направления демографической политики в отдельных странах и регионах; различия в уровне и качестве жизни населения; показатели, характеризующие количество (относительные показатели) и качество населения; основные направления миграций; проблемы современной урбан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щиеся должны иметь представление </w:t>
            </w:r>
            <w:r>
              <w:rPr/>
              <w:t>о гипотезе Т.Мальтуса, теории этногенеза Л.Н.Гумиле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щиеся должны уметь определять  и сравнивать  </w:t>
            </w:r>
            <w:r>
              <w:rPr/>
              <w:t xml:space="preserve"> по разным источникам  информации географические тенденции развития  социально-экономических процессов и явлений (прирост населения, миграции, обеспеченность  трудовыми ресурсами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щиеся должны уметь  оценивать и объяснять </w:t>
            </w:r>
            <w:r>
              <w:rPr/>
              <w:t>демографическую ситуацию, уровни урбанизации и территориальной концентрации населения.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троение графика динамики численности населения и его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Современная география арабского (испанского, английского, французского, португальского) язы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Как религия влияет на культуру и хозяйство стран ми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Святые мес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Межэтнические и межрелигиозные конфликты ми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Мегаполис или мегалополис?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, карта «Народы мира», карта «Религии мира»,</w:t>
            </w:r>
          </w:p>
          <w:p>
            <w:pPr>
              <w:pStyle w:val="Normal"/>
              <w:jc w:val="center"/>
              <w:rPr/>
            </w:pPr>
            <w:r>
              <w:rPr/>
              <w:t>атлас для 10 кл.,</w:t>
            </w:r>
          </w:p>
          <w:p>
            <w:pPr>
              <w:pStyle w:val="Normal"/>
              <w:jc w:val="center"/>
              <w:rPr/>
            </w:pPr>
            <w:r>
              <w:rPr/>
              <w:t>наглядные учебные пособия, таблицы.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ое учебное пособие.</w:t>
            </w:r>
          </w:p>
          <w:p>
            <w:pPr>
              <w:pStyle w:val="Normal"/>
              <w:jc w:val="center"/>
              <w:rPr/>
            </w:pPr>
            <w:r>
              <w:rPr/>
              <w:t>Статистические материалы (дополнительные).</w:t>
            </w:r>
          </w:p>
          <w:p>
            <w:pPr>
              <w:pStyle w:val="Normal"/>
              <w:jc w:val="center"/>
              <w:rPr/>
            </w:pPr>
            <w:r>
              <w:rPr/>
              <w:t>Интернет-ресурсы.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овый и половозрастной состав населения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ые зада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ий состав населения мира. Теория этногенеза Л.Н.Гумиле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религий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-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селения и его миг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и городское </w:t>
            </w:r>
          </w:p>
          <w:p>
            <w:pPr>
              <w:pStyle w:val="Normal"/>
              <w:rPr/>
            </w:pPr>
            <w:r>
              <w:rPr/>
              <w:t>насе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 обобщающего повторения по теме «География населения мира» </w:t>
            </w:r>
            <w:r>
              <w:rPr>
                <w:b/>
              </w:rPr>
              <w:t>Практическая работа № 4</w:t>
            </w:r>
            <w:r>
              <w:rPr/>
              <w:t xml:space="preserve"> «Оценка обеспеченности трудовыми ресурсами отдельных стран мир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jc w:val="center"/>
              <w:rPr/>
            </w:pPr>
            <w:r>
              <w:rPr/>
              <w:t>по материалам ЕГЭ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3. МИРОВЫЕ ПРИРОДНЫЕ РЕСУРСЫ И ЭКОЛОГИЧЕСКИЕ ПРОБЛЕМЫ (13 ч.)</w:t>
            </w:r>
          </w:p>
        </w:tc>
      </w:tr>
      <w:tr>
        <w:trPr>
          <w:trHeight w:val="2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заимоотношений между природой и обществ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природных ресурсов. Размещение природных ресурсов и масштабы их использования. Ресурсообеспеченность отдельных стран и регионов мира основными видами природных ресурсов.</w:t>
            </w:r>
          </w:p>
          <w:p>
            <w:pPr>
              <w:pStyle w:val="Normal"/>
              <w:jc w:val="center"/>
              <w:rPr/>
            </w:pPr>
            <w:r>
              <w:rPr/>
              <w:t>Особенности использования  разных видов природных ресурсов. Рациональное и нерациональное  природопользование. Причины и последствия  загрязнения окружающей среды. Пути решения экологических проблем в мире и крупных регионах, включая Россию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знать</w:t>
            </w:r>
            <w:r>
              <w:rPr/>
              <w:t xml:space="preserve">  особенности размещения  основных видов природных  ресурсов, их главные месторождения и территориальные сочетания, основные принципы рационального природопользования.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уметь </w:t>
            </w:r>
            <w:r>
              <w:rPr/>
              <w:t xml:space="preserve">оценивать ресурсообеспеченность  отдельных стран и регионов мир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</w:t>
            </w:r>
            <w:r>
              <w:rPr/>
              <w:t xml:space="preserve">понимать суть экологических проблем, возникающих в следствие эксплуатации природных ресурсов  и </w:t>
            </w:r>
            <w:r>
              <w:rPr>
                <w:b/>
              </w:rPr>
              <w:t xml:space="preserve">знать </w:t>
            </w:r>
            <w:r>
              <w:rPr/>
              <w:t>пути решения экологических проблем современ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на контурной карте крупных месторождений отдельных видов полезных ископаемых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ка ресурсообеспеченности регионов и стран отдельными видами ресур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Природно-рекреационые районы ми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Объекты всемирного культурного и природного наследия Росс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Суточное потребление воды в моем дом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Районы экологических бедствий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, карта «Минеральные ресурсы мира»,</w:t>
            </w:r>
          </w:p>
          <w:p>
            <w:pPr>
              <w:pStyle w:val="Normal"/>
              <w:jc w:val="center"/>
              <w:rPr/>
            </w:pPr>
            <w:r>
              <w:rPr/>
              <w:t>атлас для 10 кл.,</w:t>
            </w:r>
          </w:p>
          <w:p>
            <w:pPr>
              <w:pStyle w:val="Normal"/>
              <w:jc w:val="center"/>
              <w:rPr/>
            </w:pPr>
            <w:r>
              <w:rPr/>
              <w:t>наглядные учебные пособия, таблицы.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ое учебное пособие.</w:t>
            </w:r>
          </w:p>
          <w:p>
            <w:pPr>
              <w:pStyle w:val="Normal"/>
              <w:jc w:val="center"/>
              <w:rPr/>
            </w:pPr>
            <w:r>
              <w:rPr/>
              <w:t>Статистические материалы (дополнительные).</w:t>
            </w:r>
          </w:p>
          <w:p>
            <w:pPr>
              <w:pStyle w:val="Normal"/>
              <w:jc w:val="center"/>
              <w:rPr/>
            </w:pPr>
            <w:r>
              <w:rPr/>
              <w:t>Интернет-ресурсы.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пользование и экологические пробл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ые и нерудные  полезные ископаемые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5</w:t>
            </w:r>
            <w:r>
              <w:rPr/>
              <w:t xml:space="preserve"> «Составить прогноз об обеспеченности некоторыми видами </w:t>
            </w:r>
          </w:p>
          <w:p>
            <w:pPr>
              <w:pStyle w:val="Normal"/>
              <w:rPr/>
            </w:pPr>
            <w:r>
              <w:rPr/>
              <w:t>минеральных ресурсов отдельных стран ми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й диктан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ый опр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 по материалам ЕГЭ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ресур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ресур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ресур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Мирового океа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природных ресур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грязнение окружающей сред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решения экологических проб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4. МИРОВОЕ ХОЗЯЙСТВО И НАУЧНО-ТЕХНИЧЕСКАЯ РЕВОЛЮЦИЯ (5 ч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зяйство. Международ-ное географичес-кое разделение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учно-техническая револю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здействие НТР на мировое хозяй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рриториальная структура хозяйства развитых и развивающих-ся стра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-ная экономическая интег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техническая революция, характерные черты и части.   Мировое хозяйство и этапы его развития. Основные центры мирового хозяйства. Международное географическое разделение труда.  Особенности  отраслевой и территориальной  структуры мирового хозяйства,  изменение пропорций между производственной и непроизводственной  сферами, промышленностью и сельским хозяйством. Ведущие факторы размещения производств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ономическая интеграция. Интеграционные группировк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зна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еографические особенности  отраслевой и территориальной структуры   мирового хозяйства, размещение его основных  центров, типологическую схему  территориальной структуры хозяйства развитой и развивающейся стран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уметь  </w:t>
            </w:r>
            <w:r>
              <w:rPr/>
              <w:t xml:space="preserve"> </w:t>
            </w:r>
            <w:r>
              <w:rPr>
                <w:b/>
              </w:rPr>
              <w:t xml:space="preserve">объяснять </w:t>
            </w:r>
            <w:r>
              <w:rPr/>
              <w:t>на конкретных примерах влияние факторов размещения производства в эпоху НТР, различия в международной специализации развитых и развивающихся стра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 уметь применять </w:t>
            </w:r>
            <w:r>
              <w:rPr/>
              <w:t>различные источники географической информации для характеристики социально-экономических  процессов и яв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-ный 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-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jc w:val="center"/>
              <w:rPr/>
            </w:pPr>
            <w:r>
              <w:rPr/>
              <w:t>« Определение отраслей  специализации отдельных стран и регион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Обозначение на контурной карте  экономических группировок стран мир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тическая карта мира, </w:t>
            </w:r>
          </w:p>
          <w:p>
            <w:pPr>
              <w:pStyle w:val="Normal"/>
              <w:jc w:val="center"/>
              <w:rPr/>
            </w:pPr>
            <w:r>
              <w:rPr/>
              <w:t>карты атласа для 10 класса, дополнительные материалы, Интернет-ресурсы.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 «Мировое хозяйство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 ХАРАКТЕРИСТИКА ОТРАСЛЕЙ МИРОВОГО ХОЗЯЙСТВА (15 ч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ая промышлен-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6</w:t>
            </w:r>
            <w:r>
              <w:rPr/>
              <w:t xml:space="preserve"> «Характеристика нефтяной промышленности мир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аллур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шинострое-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ая, лесная и легкая промышлен-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7</w:t>
            </w:r>
            <w:r>
              <w:rPr/>
              <w:t xml:space="preserve"> «Сравнение промышленных регионов развитой и развивающейся стра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е хозяйство. Земледелие и животноводст-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е хозяйство развитых и развивающих-ся стр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8</w:t>
            </w:r>
            <w:r>
              <w:rPr/>
              <w:t xml:space="preserve"> «Сравнение двух сельскохозяйственных регионов ми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тран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 и мировое хозя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</w:rPr>
              <w:t>№9</w:t>
            </w:r>
            <w:r>
              <w:rPr/>
              <w:t xml:space="preserve"> «Сравнение транспортных систем развитой и развивающейся страны на примере Японии и Аргенти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-ные экономические отно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бобщающего повторения 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актуализа-ции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актуализа-ции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-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 основных  отраслей промышленности и сельского хозяйства мира, основные промышленные и сельскохозяйственные  районы. География  мирового транспорта.  Усиление роли непроизводственной сферы в мировой экономике. Виды  международных  экономических отношений. Россия в мировой экономи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знать</w:t>
            </w:r>
            <w:r>
              <w:rPr/>
              <w:t>: географические особенности отраслевой и территориальной  структуры мирового хозяйства, размещения его основных отраслей, ведущие страны-производители промышленной и сельскохозяйственной продукц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уметь составлять</w:t>
            </w:r>
            <w:r>
              <w:rPr/>
              <w:t xml:space="preserve">  характеристику отраслей промышленности, экономико-географическую характеристику промышленных и сельскохозяйственных районов мир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уметь объяснять</w:t>
            </w:r>
            <w:r>
              <w:rPr/>
              <w:t xml:space="preserve"> территориальную концентрацию производств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уметь оценивать и объяснять </w:t>
            </w:r>
            <w:r>
              <w:rPr/>
              <w:t xml:space="preserve"> степень природных, антропогенных и техногенных  изменений отдельных территори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 уметь применять </w:t>
            </w:r>
            <w:r>
              <w:rPr/>
              <w:t>различные источники географической информации для характеристики социально-экономических  объ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ые задания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-ние по материалам ЕГ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«Обозначение на контурной карте   крупнейших    электростанций мира различных тип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Выявление факторов размещения районов черной и цветной металлургии ми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Выявление по карте стран с различным уровнем развития машиностро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Выявление по статистическим материалам крупнейших производителей сельскохозяйствен-ной продукци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карты атласа для 10 класса, дополнительные материалы, Интернет-ресур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  ГЛОБАЛЬНЫЕ ПРОБЛЕМЫ СОВРЕМЕННОСТИ (2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и их взаимосвяз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 актуализации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обальные проблемы, их сущность и взаимодействие. Экологическая, энергетическая, сырьевая, демографическая и продовольственная проблемы и  пути их решения. Проблема сохранения мира на Земле. преодоление отсталости развивающихся стран.  роль географии в решении глобальных проблем человечеств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 зн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ть, причины взаимодействия и пути решения глобальных пробле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уметь объяснять </w:t>
            </w:r>
            <w:r>
              <w:rPr/>
              <w:t xml:space="preserve">взаимосвязь глобальных пробле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 уметь применять </w:t>
            </w:r>
            <w:r>
              <w:rPr/>
              <w:t>различные источники географической информации для характеристики природных и социально-экономических  процессов и яв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Бесе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орческая работа «Моя точка зрения на проблему и её решение»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ы, дополнительные источники информации: журналы, пособия, </w:t>
            </w:r>
          </w:p>
          <w:p>
            <w:pPr>
              <w:pStyle w:val="Normal"/>
              <w:jc w:val="center"/>
              <w:rPr/>
            </w:pPr>
            <w:r>
              <w:rPr/>
              <w:t>Интернет-ресурсы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  ПОЛИТИЧЕСКАЯ КАРТА МИРА ( 4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формирования политической карты ми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ризнан-ные и самопровозглашенные государ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государственные политические орган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положения геополитических теор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уализации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. Изменения на политической карте мира в новейший период. геополитика и политическая география. Международные политические организации.</w:t>
            </w:r>
          </w:p>
          <w:p>
            <w:pPr>
              <w:pStyle w:val="Normal"/>
              <w:jc w:val="center"/>
              <w:rPr/>
            </w:pPr>
            <w:r>
              <w:rPr/>
              <w:t>Роль и место Росси в современном ми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 знать</w:t>
            </w:r>
          </w:p>
          <w:p>
            <w:pPr>
              <w:pStyle w:val="Normal"/>
              <w:jc w:val="center"/>
              <w:rPr/>
            </w:pPr>
            <w:r>
              <w:rPr/>
              <w:t>этапы формирования политической карты мира, тенденции изменений на современной политической карте мир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иметь</w:t>
            </w:r>
            <w:r>
              <w:rPr/>
              <w:t xml:space="preserve"> представление о современных геополитических теориях и концепция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еся должны знать</w:t>
            </w:r>
            <w:r>
              <w:rPr/>
              <w:t xml:space="preserve"> </w:t>
            </w:r>
            <w:r>
              <w:rPr>
                <w:b/>
              </w:rPr>
              <w:t>понятия:</w:t>
            </w:r>
            <w:r>
              <w:rPr/>
              <w:t xml:space="preserve"> доминион, подмандатные и подопечные территории, система протектората, кондоминиу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щиеся должны  уметь применять </w:t>
            </w:r>
            <w:r>
              <w:rPr/>
              <w:t>различные источники географической информации для характеристики современных политических   процессов и яв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ографически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проект «История вопроса  Курильских остров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-проект «История израильско-палестинского конфлик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тическая карта мира. Дополнительные источники информации: статьи в прессе, </w:t>
            </w:r>
          </w:p>
          <w:p>
            <w:pPr>
              <w:pStyle w:val="Normal"/>
              <w:jc w:val="center"/>
              <w:rPr/>
            </w:pPr>
            <w:r>
              <w:rPr/>
              <w:t>Доп. литература, Интернет-ресурсы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8.  ЗАРУБЕЖНАЯ ЕВРОПА (8 ч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 и географичес-кое по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и лю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енние различ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ационные процессы в Европе. европейский Сою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спублика Польш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ы Европы.</w:t>
            </w:r>
          </w:p>
          <w:p>
            <w:pPr>
              <w:pStyle w:val="Normal"/>
              <w:rPr/>
            </w:pPr>
            <w:r>
              <w:rPr/>
              <w:t>Обобщающее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минар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географическая характеристика  природных ресурсов,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и хозяйства Зарубежной Европ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ональные различ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ЭГП, природно-ресурсного потенциала, населения, хозяйства, культуры, современные проблемы развития наиболее крупных стран Европы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Учащиеся должны оценивать и объяснять</w:t>
            </w:r>
          </w:p>
          <w:p>
            <w:pPr>
              <w:pStyle w:val="Normal"/>
              <w:jc w:val="center"/>
              <w:rPr/>
            </w:pPr>
            <w:r>
              <w:rPr/>
              <w:t>ресурсообеспеченность отдельных стран Европы,  их демографическую ситуацию, уровни урбанизации и территориальной концентрации населения и производства, степень природных, антропогенных  и техногенных изменений отдельных территор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 уметь составля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ую географическую характеристику  стран Европы.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 уметь применять </w:t>
            </w:r>
            <w:r>
              <w:rPr/>
              <w:t>различные источники  информации для характеристики современных интеграционных    процессов  в Евро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-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стирова-ние </w:t>
            </w:r>
          </w:p>
          <w:p>
            <w:pPr>
              <w:pStyle w:val="Normal"/>
              <w:jc w:val="center"/>
              <w:rPr/>
            </w:pPr>
            <w:r>
              <w:rPr/>
              <w:t>на основе материалов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«Выявление по картам особенностей ЭГП стран Европы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на контурной карте «Обозначение крупнейших промышленных центров и месторождений полезных ископаемых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Экономико-географическое обоснование  международной специализации отдельных стран Европ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работа «Экономико-географическое обоснование  размещения центров металлургической, автомобильной и органической химии  на территории ФРГ»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рты в атласе для 10 класса. Дополнительные источники информации: статьи в пресс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. литература, 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е учебные пособия,</w:t>
            </w:r>
          </w:p>
          <w:p>
            <w:pPr>
              <w:pStyle w:val="Normal"/>
              <w:jc w:val="center"/>
              <w:rPr/>
            </w:pPr>
            <w:r>
              <w:rPr/>
              <w:t>Интернет-ресурсы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9.  ЗАРУБЕЖНАЯ АЗИЯ (9 ч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и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еление и хозяйство.</w:t>
            </w:r>
          </w:p>
          <w:p>
            <w:pPr>
              <w:pStyle w:val="Normal"/>
              <w:rPr/>
            </w:pPr>
            <w:r>
              <w:rPr/>
              <w:t>Япония. Географическое положение. ресурсы и нас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о Япо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тайская Народная Республ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о Кит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Индия. Географичес-кое положение. ресурсы и нас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о и внутренние различия республики Ин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бобщающего повторения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инар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географическая характеристика  природных ресурсов,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и хозяйства Зарубежной Европ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ональные различ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ЭГП, природно-ресурсного потенциала, населения, хозяйства, культуры, современные проблемы развития наиболее крупных стран Азии. </w:t>
            </w:r>
          </w:p>
          <w:p>
            <w:pPr>
              <w:pStyle w:val="Normal"/>
              <w:jc w:val="center"/>
              <w:rPr/>
            </w:pPr>
            <w:r>
              <w:rPr/>
              <w:t>Внутренние географические различия стра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 оценивать и объяснять</w:t>
            </w:r>
          </w:p>
          <w:p>
            <w:pPr>
              <w:pStyle w:val="Normal"/>
              <w:jc w:val="center"/>
              <w:rPr/>
            </w:pPr>
            <w:r>
              <w:rPr/>
              <w:t>ресурсообеспеченность отдельных стран Азии,  их демографическую ситуацию, уровни урбанизации и территориальной концентрации населения и производства, степень природных, антропогенных  и техногенных изменений отдельных территор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 уметь составля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ую географическую характеристику  стран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осхему экономических связей.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-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«Характеристика   основных сельскохозяйственных  районов Китая, объяснение  причин различий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Отражение на картосхеме международных экономических связей Япони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Оценка природных предпосылок для  развития промышленности и сельского хозяйства Инди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ы в атласе для 10 класса. Дополнительные источники информации: статьи в пресс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. литература, 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е учебные пособия,</w:t>
            </w:r>
          </w:p>
          <w:p>
            <w:pPr>
              <w:pStyle w:val="Normal"/>
              <w:jc w:val="center"/>
              <w:rPr/>
            </w:pPr>
            <w:r>
              <w:rPr/>
              <w:t>Интернет-ресурсы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0.  АМЕРИКА ( 12 ч)</w:t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 СЕВЕРНОЙ АМЕРИКИ (7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.</w:t>
            </w:r>
          </w:p>
          <w:p>
            <w:pPr>
              <w:pStyle w:val="Normal"/>
              <w:rPr/>
            </w:pPr>
            <w:r>
              <w:rPr/>
              <w:t>Географическое положение, природно-ресурсный потенц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ение  С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о С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рорегионы С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да. Географическое положение, ресурсы и нас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о Кана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географическая характеристика  природных ресурсов,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и хозяйства Северной Америк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ональные различ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ЭГП, природно-ресурсного потенциала, населения, хозяйства, культуры, современные проблемы развития наиболее крупных стран мира. </w:t>
            </w:r>
          </w:p>
          <w:p>
            <w:pPr>
              <w:pStyle w:val="Normal"/>
              <w:jc w:val="center"/>
              <w:rPr/>
            </w:pPr>
            <w:r>
              <w:rPr/>
              <w:t>Внутренние географические различия стра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 оценивать и объяснять</w:t>
            </w:r>
          </w:p>
          <w:p>
            <w:pPr>
              <w:pStyle w:val="Normal"/>
              <w:jc w:val="center"/>
              <w:rPr/>
            </w:pPr>
            <w:r>
              <w:rPr/>
              <w:t>ресурсообеспеченность отдельных стран Северной Америки,  их демографическую ситуацию, уровни урбанизации и территориальной концентрации населения и производства, степень природных, антропогенных  и техногенных изменений отдельных территор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 уметь составля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ую географическую характеристику  страны, </w:t>
            </w:r>
          </w:p>
          <w:p>
            <w:pPr>
              <w:pStyle w:val="Normal"/>
              <w:jc w:val="center"/>
              <w:rPr/>
            </w:pPr>
            <w:r>
              <w:rPr/>
              <w:t>картодиаграмм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ывающую различия  макрорегионов США.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-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-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«Составление картосхемы территориальной структуры хозяйства СШ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работа «Составление картодиаграммы,  отражающей долю населения, площади, структуру хозяйства   макрорегионов СШ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Составление картосхемы территориальной структуры хозяйства Канады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ы в атласе для 10 класса. Дополнительные источники информации: статьи в пресс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. литература, 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е учебные пособ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тернет-ресурсы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ТИНСКАЯ АМЕРИКА (4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-кое положение, ресурсы и нас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о и внутренние различ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тивная Республика Бразилия. Географическое положение, ресурсы и нас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о Бразил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бобщающего повторения по теме «Амер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географическая характеристика  природных ресурсов,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и хозяйства Латинской Америк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ональные различ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ЭГП, природно-ресурсного потенциала, населения, хозяйства, культуры, современные проблемы развития наиболее крупных стран мира. </w:t>
            </w:r>
          </w:p>
          <w:p>
            <w:pPr>
              <w:pStyle w:val="Normal"/>
              <w:jc w:val="center"/>
              <w:rPr/>
            </w:pPr>
            <w:r>
              <w:rPr/>
              <w:t>Внутренние географические различия стра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и объяснять</w:t>
            </w:r>
          </w:p>
          <w:p>
            <w:pPr>
              <w:pStyle w:val="Normal"/>
              <w:jc w:val="center"/>
              <w:rPr/>
            </w:pPr>
            <w:r>
              <w:rPr/>
              <w:t>ресурсообеспеченность отдельных стран Латинской  Америки,  их демографическую ситуацию, уровни урбанизации и территориальной концентрации населения и производства, степень природных, антропогенных  и техногенных изменений отдельных территор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 уметь составлять </w:t>
            </w:r>
          </w:p>
          <w:p>
            <w:pPr>
              <w:pStyle w:val="Normal"/>
              <w:jc w:val="center"/>
              <w:rPr/>
            </w:pPr>
            <w:r>
              <w:rPr/>
              <w:t>комплексную географическую характеристику  стра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Тестирова-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«Составление картосхемы территориальной структуры хозяйства Бразил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Составление  программы освоения  новой территории  с перспективой ее экономического развити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ы в атласе для 10 класса. Дополнительные источники информации: статьи в пресс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. литература, 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е учебные пособия,</w:t>
            </w:r>
          </w:p>
          <w:p>
            <w:pPr>
              <w:pStyle w:val="Normal"/>
              <w:jc w:val="center"/>
              <w:rPr/>
            </w:pPr>
            <w:r>
              <w:rPr/>
              <w:t>Интернет-ресур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езентации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1. АФРИКА ( 4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и природные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селение и хозяй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Южно-Африканская республик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К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географическая характеристика  природных ресурсов,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и хозяйства  Афр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ональные различ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ЭГП, природно-ресурсного потенциала, населения, хозяйства, культуры, современные проблемы развития наиболее крупных стран мира. </w:t>
            </w:r>
          </w:p>
          <w:p>
            <w:pPr>
              <w:pStyle w:val="Normal"/>
              <w:jc w:val="center"/>
              <w:rPr/>
            </w:pPr>
            <w:r>
              <w:rPr/>
              <w:t>Внутренние географические различия стра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и объяснять</w:t>
            </w:r>
          </w:p>
          <w:p>
            <w:pPr>
              <w:pStyle w:val="Normal"/>
              <w:jc w:val="center"/>
              <w:rPr/>
            </w:pPr>
            <w:r>
              <w:rPr/>
              <w:t>ресурсообеспеченность отдельных стран Африки,  их демографическую ситуацию, уровни урбанизации и территориальной концентрации населения и производства, степень природных, антропогенных  и техногенных изменений отдельных территор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 уметь составлять </w:t>
            </w:r>
          </w:p>
          <w:p>
            <w:pPr>
              <w:pStyle w:val="Normal"/>
              <w:jc w:val="center"/>
              <w:rPr/>
            </w:pPr>
            <w:r>
              <w:rPr/>
              <w:t>комплексную географическую характеристику  стра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стирование по материалам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«Составление картосхемы территориальной структуры хозяйства одной из стран Афри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«Составление экономического прогноза развития стран Африки  на базе эффективного и рационального  использования их природных ресурсов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лас для 10 класса. Дополнительные источники информации: статьи в прессе, </w:t>
            </w:r>
          </w:p>
          <w:p>
            <w:pPr>
              <w:pStyle w:val="Normal"/>
              <w:jc w:val="center"/>
              <w:rPr/>
            </w:pPr>
            <w:r>
              <w:rPr/>
              <w:t>Доп. литература,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е учебные пособ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тернет-ресур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2.  АВСТРАЛИЯ И ОКЕАНИЯ (2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страл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е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географическая характеристика  природных ресурсов,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и хозяйства Австралии и Океани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ональные различ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ЭГП, природно-ресурсного потенциала, населения, хозяйства, культуры, современные проблемы развития наиболее крупных стран мира. </w:t>
            </w:r>
          </w:p>
          <w:p>
            <w:pPr>
              <w:pStyle w:val="Normal"/>
              <w:jc w:val="center"/>
              <w:rPr/>
            </w:pPr>
            <w:r>
              <w:rPr/>
              <w:t>Внутренние географические различия стра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ть и объяснять</w:t>
            </w:r>
          </w:p>
          <w:p>
            <w:pPr>
              <w:pStyle w:val="Normal"/>
              <w:jc w:val="center"/>
              <w:rPr/>
            </w:pPr>
            <w:r>
              <w:rPr/>
              <w:t>ресурсообеспеченность Австралии и Океании,  их демографическую ситуацию, уровни урбанизации и территориальной концентрации населения и производства, степень природных, антропогенных  и техногенных изменений отдельных территор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 уметь составля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ую географическую характеристику  стран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осхему экономических связей.  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-ные зад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«Составление картосхемы, отражающей международные экономические связи Австралийского Союза, объяснение полученного результат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лас для 10 класса. Дополнительные источники информации: статьи в пресс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. литература, 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е учебные пособия,</w:t>
            </w:r>
          </w:p>
          <w:p>
            <w:pPr>
              <w:pStyle w:val="Normal"/>
              <w:jc w:val="center"/>
              <w:rPr/>
            </w:pPr>
            <w:r>
              <w:rPr/>
              <w:t>Интернет-ресур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3.   РОССИЯ И СОВРЕМЕННЫЙ МИР (2 ч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о-географичес-кая история Росс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ременная 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мина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в мировом хозяйстве и международном географическом разделении труда. Россия в системе международных финансово-экономических  и политических отношений. Особенности географии и  структуры торговли. Структура внешнеторгового баланса.</w:t>
            </w:r>
          </w:p>
          <w:p>
            <w:pPr>
              <w:pStyle w:val="Normal"/>
              <w:jc w:val="center"/>
              <w:rPr/>
            </w:pPr>
            <w:r>
              <w:rPr/>
              <w:t>Участие России в  международных отраслевых и региональных организац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щиеся должны знать </w:t>
            </w:r>
          </w:p>
          <w:p>
            <w:pPr>
              <w:pStyle w:val="Normal"/>
              <w:jc w:val="center"/>
              <w:rPr/>
            </w:pPr>
            <w:r>
              <w:rPr/>
              <w:t>роль и место России в мировой экономике и международных политических отнош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объяснение  особенностей современного геополитического и геоэкономического  положения России, тенденций  их возможного 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роли России в производстве важнейших видов мировой промышленной и сельскохозяйственной продук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олнительные источники информации: статьи в пресс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. литература, 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е учебные пособия,</w:t>
            </w:r>
          </w:p>
          <w:p>
            <w:pPr>
              <w:pStyle w:val="Normal"/>
              <w:jc w:val="center"/>
              <w:rPr/>
            </w:pPr>
            <w:r>
              <w:rPr/>
              <w:t>Интернет-ресур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ВОЕ ПОВТОРЕНИЕ  (3 ч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общающее повтор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актику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тестирование по материалам ЕГ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ЕРВ ВРЕМЕНИ   (2 ч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ительная записка</w:t>
      </w:r>
    </w:p>
    <w:p>
      <w:pPr>
        <w:pStyle w:val="Normal"/>
        <w:spacing w:before="280" w:after="280"/>
        <w:rPr/>
      </w:pPr>
      <w:r>
        <w:rPr/>
        <w:t>Данная рабочая программа по географии рассчитана на изучение предмета в 10 классе на профильном уровне (социально-экономический профиль) и составлена на основе следующих документов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Федерального компонента государственного образовательного стандарта среднего (полного) общего образования по географии (профильный уровень) (утвержден Приказом Минобразования России от 5 марта 2004 г. № 1089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римерной программы по географии для среднего (полного) общего образования (профильный уровень)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Базисного учебного плана общеобразовательных учреждений Российской Федерации, утвержденного приказом Минобразования РФ № 1312 от 09.03.2004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Учебного плана Муниципального общеобразовательного учреждения Верейской средней общеобразовательной школы №1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Рабочей программы по географии для 10-11 классов (профильный уровень) (Рабочие программы по географии. 10-11 классы (линии учебников издательств: «Просвещение», «Дрофа», «Русское слово»)/Авт.-сост.Н.В.Болотникова.- 2-е изд., испр., доп. –М.: Издательтво «Глобус». 2009. – 110 с.- (Образовательный стандарт).</w:t>
      </w:r>
    </w:p>
    <w:p>
      <w:pPr>
        <w:pStyle w:val="Normal"/>
        <w:spacing w:before="280" w:after="280"/>
        <w:rPr/>
      </w:pPr>
      <w:r>
        <w:rPr/>
        <w:t>Специфика географии – ее естественно-общественная сущность. География интегрирует естественные, общественные и технические элементы научного знания. Современная география изучает пространственно-временные взаимосвязи и взаимодействия в географической действительности, представляющей собой целостную систему «человек – природа – хозяйство – окружающая среда».</w:t>
      </w:r>
    </w:p>
    <w:p>
      <w:pPr>
        <w:pStyle w:val="Normal"/>
        <w:spacing w:before="280" w:after="280"/>
        <w:rPr/>
      </w:pPr>
      <w:r>
        <w:rPr/>
        <w:t>Школьная география – это единственный учебный предмет, который рассматривает прямые и обратные связи между природными и социально-экономическими объектами, явлениями и процессами в условиях современной цивилизации, которые оказывают грандиозное воздействие на окружающую людей географическую действительность.</w:t>
      </w:r>
    </w:p>
    <w:p>
      <w:pPr>
        <w:pStyle w:val="Normal"/>
        <w:spacing w:before="280" w:after="280"/>
        <w:rPr/>
      </w:pPr>
      <w:r>
        <w:rPr/>
        <w:t>Изучение курса географии на профильном уровне позволяет максимально использовать общеобразовательный и культурологический потенциал географии как учебного предмета, поможет выпускникам на основе системы географических знаний, умений, навыков самоопределиться в стремительно меняющемся окружающем мире, продолжить свое образование в выбранной области.</w:t>
      </w:r>
    </w:p>
    <w:p>
      <w:pPr>
        <w:pStyle w:val="Normal"/>
        <w:spacing w:before="280" w:after="280"/>
        <w:rPr/>
      </w:pPr>
      <w:r>
        <w:rPr/>
        <w:t>Курс географии на профильном уровне призван завершить формирование географической компетентности выпускника школы. Основополагающими признаками географической образованности, компетентности выпускника средней школы являются следующи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сознание пространственно-временного единства и взаимосвязи развития в географической действительности природных, социально-экономических, техногенно-природных, техногенных процессов, объект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лое применение знаний и навыков в субъективно-объективной деятельности, в том числе в природопользовании с учетом хозяйственной целесообразности и экологических требований в геопространственной реальност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умение самостоятельно различать и оценивать уровень безопасности или опасности окружающей среды для выработки личностной ценностно-поведенческой линии в сфере жизнедеятельност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зучение географии на профильном уровне (социально-экономический профиль)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освоение системы географических знаний</w:t>
      </w:r>
      <w:r>
        <w:rPr/>
        <w:t xml:space="preserve"> для понимания предмета и задач современной географической науки, ее структуры, тенденций развития, места и роли географии в системе, жизни общества, решения его проблем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овладение умениями</w:t>
      </w:r>
      <w:r>
        <w:rPr/>
        <w:t xml:space="preserve"> решать комплексные задачи, требующие учета географической ситуации на конкретной территории, моделирования природных, социально-экономических и геоэкологических явлений и процессов с учетом пространственно-временных условий и факторов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развитие</w:t>
      </w:r>
      <w:r>
        <w:rPr/>
        <w:t xml:space="preserve"> географического мышления для ориентации в проблемах территориальной организации общества, его взаимодействия с природой, навыков грамотного решения бытовых и профессионально ориентированных задач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воспитание</w:t>
      </w:r>
      <w:r>
        <w:rPr/>
        <w:t xml:space="preserve"> патриотизма, толерантности к другим народам и культурам, социально-ответственного отношения к окружающей среде в ходе повседневной трудовой и бытовой деятельност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 xml:space="preserve">приобретение компетентности в сфере: </w:t>
      </w:r>
      <w:r>
        <w:rPr/>
        <w:t>элементарного геоэкологического моделирования и прогнозирования; использования разнообразных географических знаний и умений в быту и в подготовке к будущей профессиональной деятельности; обеспечения личной безопасности, жизнедеятельности и адаптации к условиям окружающей среды.</w:t>
      </w:r>
    </w:p>
    <w:p>
      <w:pPr>
        <w:pStyle w:val="Normal"/>
        <w:spacing w:before="280" w:after="280"/>
        <w:rPr/>
      </w:pPr>
      <w:r>
        <w:rPr/>
        <w:t xml:space="preserve">Учебное содержание разделов рабочей программы соответствует Примерной программе по географии для среднего (полного) общего образования (профильный уровень). Но в виду того, что Примерная программа составлена без учета направления профиля, в рабочей программе было перераспределено время на изучение разделов. Для класса социально-экономического профиля целесообразно увеличено время на изучение </w:t>
      </w:r>
      <w:r>
        <w:rPr>
          <w:b/>
          <w:bCs/>
        </w:rPr>
        <w:t>Раздела 3. Введение в социальную экономическую</w:t>
      </w:r>
      <w:r>
        <w:rPr/>
        <w:t xml:space="preserve"> </w:t>
      </w:r>
      <w:r>
        <w:rPr>
          <w:b/>
          <w:bCs/>
        </w:rPr>
        <w:t>географию</w:t>
      </w:r>
      <w:r>
        <w:rPr/>
        <w:t xml:space="preserve"> 68 часов до 93 часов. Это позволяет расширить и углубить знания по одному из ключевых понятий экономической географии – мировое хозяйство – изучить его отраслевую и территориальную структуру, а также географию таких важных основ мирового хозяйства, как природные и трудовые ресурсы. В рамках данного раздела старшеклассники изучают основы геополитики и политической географии, страноведения и регионалистики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Содержание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здел 1. География как наука (2 часа)</w:t>
      </w:r>
    </w:p>
    <w:p>
      <w:pPr>
        <w:pStyle w:val="Normal"/>
        <w:spacing w:before="280" w:after="280"/>
        <w:rPr/>
      </w:pPr>
      <w:r>
        <w:rPr>
          <w:i/>
          <w:iCs/>
        </w:rPr>
        <w:t>История формирования географических идей.География в системе наук о Земле</w:t>
      </w:r>
      <w:r>
        <w:rPr/>
        <w:t>. Объект, предмет и методы общей географии. Естественно-общественная сущность географии. Потенциал отечественной географии. Ключевые вопросы географии.</w:t>
      </w:r>
    </w:p>
    <w:p>
      <w:pPr>
        <w:pStyle w:val="Normal"/>
        <w:spacing w:before="280" w:after="280"/>
        <w:rPr/>
      </w:pPr>
      <w:r>
        <w:rPr/>
        <w:t>Структура географической науки. Природный блок географии. Физическая география. Отраслевые физико-географические науки. Общественный блок географии. Социально-экономическая география. Отраслевые социально-экономические географические науки. Пути к интеграции географии.</w:t>
      </w:r>
    </w:p>
    <w:p>
      <w:pPr>
        <w:pStyle w:val="Normal"/>
        <w:spacing w:before="280" w:after="280"/>
        <w:rPr/>
      </w:pPr>
      <w:r>
        <w:rPr/>
        <w:t>Традиционные и новые методы географической науки – картографический, статистический, описательный, полевой, сравнительно-географический, математический, моделирования, аэрокосмический, геоинформационный. Географические прогнозы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актические работы.</w:t>
      </w:r>
    </w:p>
    <w:p>
      <w:pPr>
        <w:pStyle w:val="Normal"/>
        <w:spacing w:before="280" w:after="280"/>
        <w:rPr/>
      </w:pPr>
      <w:r>
        <w:rPr/>
        <w:t>Составление простейших географических прогнозов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здел 2. Введение в физическую географию (7 часов).</w:t>
      </w:r>
    </w:p>
    <w:p>
      <w:pPr>
        <w:pStyle w:val="Normal"/>
        <w:spacing w:before="280" w:after="280"/>
        <w:rPr/>
      </w:pPr>
      <w:r>
        <w:rPr/>
        <w:t>Важнейшие географические особенности Земли как планеты.</w:t>
      </w:r>
    </w:p>
    <w:p>
      <w:pPr>
        <w:pStyle w:val="Normal"/>
        <w:spacing w:before="280" w:after="280"/>
        <w:rPr/>
      </w:pPr>
      <w:r>
        <w:rPr>
          <w:i/>
          <w:iCs/>
        </w:rPr>
        <w:t>Географическая оболочка. Этапы развития географической оболочки, ее составляющих и представлений о ней.</w:t>
      </w:r>
      <w:r>
        <w:rPr/>
        <w:t xml:space="preserve"> Закономерности эволюции географической оболочки, ее вертикальная и горизонтальная дифференциация. Цикличность и ритмичность процессов в географической оболочке.</w:t>
      </w:r>
    </w:p>
    <w:p>
      <w:pPr>
        <w:pStyle w:val="Normal"/>
        <w:spacing w:before="280" w:after="280"/>
        <w:rPr/>
      </w:pPr>
      <w:r>
        <w:rPr/>
        <w:t>Рельеф земной поверхности как результат действия эндогенных и экзогенных процессов, современное рельефообразование.</w:t>
      </w:r>
    </w:p>
    <w:p>
      <w:pPr>
        <w:pStyle w:val="Normal"/>
        <w:spacing w:before="280" w:after="280"/>
        <w:rPr/>
      </w:pPr>
      <w:r>
        <w:rPr/>
        <w:t>Учение о геосистемах. Природные комплексы как геосистемы, их компоненты, свойства и типы связей: вещественные, энергетические, информационные. Иерархия природных геосистем. Биосфера – планетарный природный комплекс.</w:t>
      </w:r>
    </w:p>
    <w:p>
      <w:pPr>
        <w:pStyle w:val="Normal"/>
        <w:spacing w:before="280" w:after="280"/>
        <w:rPr/>
      </w:pPr>
      <w:r>
        <w:rPr/>
        <w:t>Ландшафтная сфера Земли. Учения о ландшафтной оболочке, территориальном комплексе, ландшафте. Природный ландшафт. Ландшафтный синтез зональных геосистем. Планетарные, региональные, локальные геосистемы. Ландшафты, их классификация. Культурный ландшафт, его характерные черты и свойств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актические работы.</w:t>
      </w:r>
    </w:p>
    <w:p>
      <w:pPr>
        <w:pStyle w:val="Normal"/>
        <w:spacing w:before="280" w:after="280"/>
        <w:rPr/>
      </w:pPr>
      <w:r>
        <w:rPr/>
        <w:t>Решение ландшафтно-экологических задач. Изучение изменений природных комплексов разного ранга под влиянием деятельности человека. Составление географических характеристик природных и природно-антропогенных комплексов разного ранг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здел 3. Введение в экономическую и социальную географию (93 часа).</w:t>
      </w:r>
    </w:p>
    <w:p>
      <w:pPr>
        <w:pStyle w:val="Normal"/>
        <w:spacing w:before="280" w:after="280"/>
        <w:rPr/>
      </w:pPr>
      <w:r>
        <w:rPr/>
        <w:t>Экономическая и социальная география как наука: ее сущность, структура, методы, источники информации. Система социально-экономико-географических научных дисциплин. Экономико-географическое положение, его виды, основные компоненты, методы оценки.</w:t>
      </w:r>
    </w:p>
    <w:p>
      <w:pPr>
        <w:pStyle w:val="Normal"/>
        <w:spacing w:before="280" w:after="280"/>
        <w:rPr/>
      </w:pPr>
      <w:r>
        <w:rPr/>
        <w:t>Экономико-географическое изучение природных ресурсов, их классификация, обеспеченность ими различных стран. Понятие о природно-ресурсном потенциале и его экономической оценке. Обеспеченность минеральным сырьем различных государств и регионов. Комплексное освоение ресурсов.</w:t>
      </w:r>
    </w:p>
    <w:p>
      <w:pPr>
        <w:pStyle w:val="Normal"/>
        <w:spacing w:before="280" w:after="280"/>
        <w:rPr/>
      </w:pPr>
      <w:r>
        <w:rPr>
          <w:b/>
          <w:bCs/>
        </w:rPr>
        <w:t>География населения.</w:t>
      </w:r>
      <w:r>
        <w:rPr/>
        <w:t xml:space="preserve"> Географические аспекты происхождения и расселения современного человека. Динамика численности населения Земли, концепция демографического перехода. Демографическая политика. Неравномерность размещения населения земного шара: основные черты и факторы. Половозрастной состав населения, его занятость, уровень и качество жизни. Миграция. Геоурбанистика. Этногеография и география религий.</w:t>
      </w:r>
    </w:p>
    <w:p>
      <w:pPr>
        <w:pStyle w:val="Normal"/>
        <w:spacing w:before="280" w:after="280"/>
        <w:rPr/>
      </w:pPr>
      <w:r>
        <w:rPr/>
        <w:t>Оценка трудовых ресурсов и уровня обеспеченности ими населения. баланс трудовых ресурсов. Влияние этнических, исторических, географических особенностей на формирование трудовых навыков населения и развитие производства. Проблемы занятости и безработицы в странах мира. Управление процессом формирования и использования трудовых ресурсов.</w:t>
      </w:r>
    </w:p>
    <w:p>
      <w:pPr>
        <w:pStyle w:val="Normal"/>
        <w:spacing w:before="280" w:after="280"/>
        <w:rPr/>
      </w:pPr>
      <w:r>
        <w:rPr>
          <w:b/>
          <w:bCs/>
        </w:rPr>
        <w:t>География хозяйства</w:t>
      </w:r>
      <w:r>
        <w:rPr/>
        <w:t xml:space="preserve">. Отраслевая, функциональная и территориальная структуры хозяйства, их изменения под воздействием научно-технической революции. Факторы размещения производства. географическое разделение труда, факторы его развития. Международные экономические отношения. Мировой рынок товаров и услуг. География международных экономических связей. Специальные экономические зоны как элементы глобальной территориальной структуры хозяйства. </w:t>
      </w:r>
      <w:r>
        <w:rPr>
          <w:i/>
          <w:iCs/>
        </w:rPr>
        <w:t>Транснациональные корпорации и их роль в глобализации мировой экономики</w:t>
      </w:r>
      <w:r>
        <w:rPr/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>Политическая география и геополитика.</w:t>
      </w:r>
      <w:r>
        <w:rPr/>
        <w:t xml:space="preserve"> Основные идеи и концепции формирования мирового геополитического пространства; территориально-политическая организация общества.</w:t>
      </w:r>
    </w:p>
    <w:p>
      <w:pPr>
        <w:pStyle w:val="Normal"/>
        <w:spacing w:before="280" w:after="280"/>
        <w:rPr/>
      </w:pPr>
      <w:r>
        <w:rPr>
          <w:b/>
          <w:bCs/>
        </w:rPr>
        <w:t>Страноведение и регионалистика.</w:t>
      </w:r>
      <w:r>
        <w:rPr/>
        <w:t xml:space="preserve"> Функции, методы и тенденции развития. </w:t>
      </w:r>
      <w:r>
        <w:rPr>
          <w:i/>
          <w:iCs/>
        </w:rPr>
        <w:t>Цивилизационные регионы мира</w:t>
      </w:r>
      <w:r>
        <w:rPr/>
        <w:t>. География объектов природного и культурного наследи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актические работы.</w:t>
      </w:r>
    </w:p>
    <w:p>
      <w:pPr>
        <w:pStyle w:val="Normal"/>
        <w:spacing w:before="280" w:after="280"/>
        <w:rPr/>
      </w:pPr>
      <w:r>
        <w:rPr/>
        <w:t>Учебное моделирование и проектирование развития и размещения населения и хозяйства России в будущем; республики, края, области, города, своей местности.</w:t>
      </w:r>
    </w:p>
    <w:p>
      <w:pPr>
        <w:pStyle w:val="Normal"/>
        <w:spacing w:before="280" w:after="280"/>
        <w:rPr/>
      </w:pPr>
      <w:r>
        <w:rPr/>
        <w:t>Экономико-географическая оценка природных ресурсов, их территориальных сочетаний, основных типов природопользования.</w:t>
      </w:r>
    </w:p>
    <w:p>
      <w:pPr>
        <w:pStyle w:val="Normal"/>
        <w:spacing w:before="280" w:after="280"/>
        <w:rPr/>
      </w:pPr>
      <w:r>
        <w:rPr/>
        <w:t>Составление простейших прогнозов роста и расселения населения мира, отдельных регионов и стран.</w:t>
      </w:r>
    </w:p>
    <w:p>
      <w:pPr>
        <w:pStyle w:val="Normal"/>
        <w:spacing w:before="280" w:after="280"/>
        <w:rPr/>
      </w:pPr>
      <w:r>
        <w:rPr/>
        <w:t>Определение специализации отдельных стран и районов. Составление экономико-географической характеристики основных отраслей промышленности, сельского хозяйства, инфраструктуры.</w:t>
      </w:r>
    </w:p>
    <w:p>
      <w:pPr>
        <w:pStyle w:val="Normal"/>
        <w:spacing w:before="280" w:after="280"/>
        <w:rPr/>
      </w:pPr>
      <w:r>
        <w:rPr/>
        <w:t>Составление комплексных географических характеристик разных территорий: городов и населенных пунктов; районов; стран и крупных регионов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 результате изучения географии в 10 классе на профильном уровне ученик должен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собенности современного этапа развития географической науки, ее объект, предмет, структуру, методы и источники географической информации, основные теории и концепции; значение географической науки в решении социально-экономических и геоэкологических проблем человеческого общества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смысл основных теоретических категорий и понятий, включая географическое положение, географическое районирование, территориальные системы, комплексное географическое страноведение и регионализм, географическое разделение труда;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</w:rPr>
        <w:t xml:space="preserve">применять </w:t>
      </w:r>
      <w:r>
        <w:rPr/>
        <w:t>основные положения географической науки для описания и анализа современного мира как сложной, противоречивой и динамичной природно-общественной территориальной системы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</w:rPr>
        <w:t>характеризовать</w:t>
      </w:r>
      <w:r>
        <w:rPr/>
        <w:t xml:space="preserve"> разные типы стран и районов, составлять комплексные географические характеристики различных территорий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i/>
          <w:iCs/>
        </w:rPr>
        <w:t xml:space="preserve">решать </w:t>
      </w:r>
      <w:r>
        <w:rPr/>
        <w:t>социально значимые географические задачи на основе проведения геоэкономической экспертизы;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нализа и оценки разных территорий с точки зрения взаимосвязей природных, социально-экономических, техногенных объектов и процессов в условиях планирования их развит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нимания места и роли географической науки в современном мире, в различных сферах жизни общества.</w:t>
      </w:r>
    </w:p>
    <w:p>
      <w:pPr>
        <w:pStyle w:val="Normal"/>
        <w:spacing w:before="280" w:after="280"/>
        <w:rPr/>
      </w:pPr>
      <w:r>
        <w:rPr>
          <w:b/>
          <w:bCs/>
        </w:rPr>
        <w:t>Данная рабочая программа рассчитана на 1 год</w:t>
      </w:r>
      <w:r>
        <w:rPr/>
        <w:t xml:space="preserve"> (в объеме 102 годовых часов (3 часа в неделю)).</w:t>
      </w:r>
    </w:p>
    <w:p>
      <w:pPr>
        <w:pStyle w:val="Normal"/>
        <w:spacing w:before="280" w:after="280"/>
        <w:rPr/>
      </w:pPr>
      <w:r>
        <w:rPr/>
        <w:t>В настоящее время еще не изданы учебники географии для каждого конкретного профиля, поэтому планируется использовать имеющиеся учебники для 10-11 классов, соответствующие Федеральному компоненту государственного стандарта образования по географии (профильный уровень), рекомендованные (допущенные) Министерство образования и науки РФ к использованию в общеобразовательных учреждениях на 2009/2010 учебный год.</w:t>
      </w:r>
    </w:p>
    <w:p>
      <w:pPr>
        <w:pStyle w:val="Normal"/>
        <w:spacing w:before="280" w:after="280"/>
        <w:rPr/>
      </w:pPr>
      <w:r>
        <w:rPr>
          <w:b/>
          <w:bCs/>
        </w:rPr>
        <w:t>Основной учебник</w:t>
      </w:r>
      <w:r>
        <w:rPr/>
        <w:t>: География: Экономическая и социальная география мира (профильный уровень): В 2 ч.: учебник для 10-11 классов общеобразовательных учреждений/ – М.: Русское слово, 2009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Экономическая и социальная география мира: Учеб. для 10 кл. общеобразовательных учреждений/ Максаковский В.П. -М.: Просвещение, 2008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Холина В.Н. География (профильный уровень). 10 кл.: учебник для общеобразовательных учреждений: в 2 кн. Кн. 1 – М.:Дрофа, 2009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ценочные практические работы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а основе статистических данных и карт атласа составить прогноз экономического развития региона на ближайшие 10 лет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ыявление стран со сходным уровнем социально-экономического развития по методике многопризнако-вой классификации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а основе графика составить прогноз динамики численности населения в отдельных странах мира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ценка обеспеченности трудовыми ресурсами отдельных стран мира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оставить прогноз об обеспеченности некоторыми видами минеральных ресурсов отдельных стран мира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Характеристика нефтяной промышленности мира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равнение промышленных регионов развитой и развивающейся страны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Сравнение транспортных систем развитой и развивающейся страны на примере Японии и Аргентины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3. Учебно-тематический план </w:t>
      </w:r>
    </w:p>
    <w:p>
      <w:pPr>
        <w:pStyle w:val="Normal"/>
        <w:spacing w:before="280" w:after="280"/>
        <w:rPr/>
      </w:pPr>
      <w:r>
        <w:rPr>
          <w:b/>
          <w:bCs/>
        </w:rPr>
        <w:t>(</w:t>
      </w:r>
      <w:hyperlink r:id="rId2">
        <w:r>
          <w:rPr>
            <w:rStyle w:val="InternetLink"/>
            <w:b/>
            <w:bCs/>
            <w:color w:val="0000FF"/>
            <w:u w:val="single"/>
          </w:rPr>
          <w:t>Приложение</w:t>
        </w:r>
      </w:hyperlink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Литератур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ладкий Ю.Н. Чистобаев А.И. Регионоведение. М., 2003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узнецов А.П. Население и хозяйство мира.- М.: Дрофа, 2007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узнецов А.П.Экономическая география мира: за страницами учебника. М.: Просвещение, 200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аксаковский В.П. Географическая картина мира. В –х томах. – М.: Дрофа, 2004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Холина В.Н. География человеческой деятельности.- СПб.:Спец-Лит. 2004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айты в Интернете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семирная география wgeo.ru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Географическая энциклопедия geoman.ru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География.ру. Страноведческая литература. geografia.ru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Все о географии geosite.com.ru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:8081/articles/573986/pril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54:00Z</dcterms:created>
  <dc:creator>Admin</dc:creator>
  <dc:description/>
  <cp:keywords/>
  <dc:language>en-US</dc:language>
  <cp:lastModifiedBy>User</cp:lastModifiedBy>
  <dcterms:modified xsi:type="dcterms:W3CDTF">2011-08-23T15:55:00Z</dcterms:modified>
  <cp:revision>6</cp:revision>
  <dc:subject/>
  <dc:title/>
</cp:coreProperties>
</file>