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2060"/>
          <w:sz w:val="28"/>
          <w:szCs w:val="28"/>
          <w:u w:val="thick" w:color="800000"/>
        </w:rPr>
        <w:t xml:space="preserve">   </w:t>
      </w:r>
      <w:r>
        <w:rPr>
          <w:color w:val="002060"/>
          <w:sz w:val="28"/>
          <w:szCs w:val="28"/>
          <w:u w:val="thick" w:color="800000"/>
        </w:rPr>
        <w:t>Календарно-тематическое планирование уроков литературы</w:t>
      </w:r>
    </w:p>
    <w:p>
      <w:pPr>
        <w:pStyle w:val="Normal"/>
        <w:jc w:val="center"/>
        <w:rPr>
          <w:color w:val="002060"/>
          <w:sz w:val="28"/>
          <w:szCs w:val="28"/>
          <w:u w:val="thick" w:color="800000"/>
        </w:rPr>
      </w:pPr>
      <w:r>
        <w:rPr>
          <w:color w:val="002060"/>
          <w:sz w:val="28"/>
          <w:szCs w:val="28"/>
          <w:u w:val="thick" w:color="800000"/>
        </w:rPr>
        <w:t xml:space="preserve">По программе Коровиной В.Я. </w:t>
      </w:r>
    </w:p>
    <w:p>
      <w:pPr>
        <w:pStyle w:val="Normal"/>
        <w:jc w:val="center"/>
        <w:rPr>
          <w:color w:val="002060"/>
          <w:sz w:val="28"/>
          <w:szCs w:val="28"/>
          <w:u w:val="thick" w:color="800000"/>
        </w:rPr>
      </w:pPr>
      <w:r>
        <w:rPr>
          <w:color w:val="002060"/>
          <w:sz w:val="28"/>
          <w:szCs w:val="28"/>
          <w:u w:val="thick" w:color="800000"/>
        </w:rPr>
        <w:t>10класс(3ч в неделю)-102 часа.</w:t>
      </w:r>
    </w:p>
    <w:p>
      <w:pPr>
        <w:pStyle w:val="Normal"/>
        <w:jc w:val="center"/>
        <w:rPr>
          <w:color w:val="002060"/>
          <w:sz w:val="28"/>
          <w:szCs w:val="28"/>
          <w:u w:val="thick" w:color="800000"/>
        </w:rPr>
      </w:pPr>
      <w:r>
        <w:rPr>
          <w:color w:val="002060"/>
          <w:sz w:val="28"/>
          <w:szCs w:val="28"/>
          <w:u w:val="thick" w:color="800000"/>
        </w:rPr>
      </w:r>
    </w:p>
    <w:tbl>
      <w:tblPr>
        <w:tblW w:w="6050" w:type="pct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009"/>
        <w:gridCol w:w="1750"/>
        <w:gridCol w:w="1404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№</w:t>
            </w:r>
            <w:r>
              <w:rPr>
                <w:color w:val="002060"/>
              </w:rPr>
              <w:t>урок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ема уро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Срок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lang w:val="en-US"/>
              </w:rPr>
              <w:t>Прим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Россия в первой половине 19 века. Национальное самоопределение литературы. Классицизм, сентиментализм, романтизм, 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зарождение реализм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1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.С.Пушкин .Жизнь и творчество.(обзор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3-08.09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Художественные открытия Пушкина . «Чувства добрые» в пушкинской лирике, ее гуманизм и философская глубина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Вечные» темы в творчестве поэта .Анализ стихотвор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оэма «Медный всадник». Конфликт личности и государств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Значение творчества Пушкина для русской и мировой литературы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0-15.0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.Ю.Лермонтов. Жизнь и творчество.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воеобразие художественного мира Лермонтова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емы родины, поэта и поэзии, любви и одиночества 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Романтизм и реализм в творчестве Лермонтова. 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нализ стихотвор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.В.Гоголь. Жизнь и творчество (обзор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7-22.09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овесть «Невский проспект». Образ города в повести. Соотношение мечты и реальности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воеобразие стиля Гоголя, его творческой манеры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1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. Сочинение по произведениям русской литературы первой половины 19. век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1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. Сочинение по произведениям русской литературы первой половины 19. век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4-29.0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сия во второй половине 19 века. Основные тенденции в развитии реалистической литературы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ичность и творчество Гончаров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История создания романа «Обломов»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ир вещей как средство создания образ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1-08.1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ломов и другие.(система образов в романе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оложительность Обломова( «Сон Обломова»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юбовь в романе .Женские образы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5-20.1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Воплощение в романе русского национального характера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ритики о роман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1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РР Сочинение по роману А.И.Гончарова «Обломов»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i/>
                <w:color w:val="002060"/>
              </w:rPr>
              <w:t>22-27.1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РР Сочинение по роману А.И.Гончарова «Обломов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.Н.Островский. Жизнь и творчество. Новый тип героя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рама «Гроза».Город Калинов и его обитател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4-03.11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воеобразие драматического конфликт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раз Катерины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атерина и Кабаниха(обобщение на антитезе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color w:val="002060"/>
              </w:rPr>
              <w:t>05-10.11</w:t>
            </w:r>
          </w:p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драме Островского «Гроза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драме Островского «Гроза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56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.И.Тютчев Обзор жизни и творчества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2-17.1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илософский характер и символический подтекст стихотворений Тютчева. Основные мотивы и образы поэзии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Анализ стихотвор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.Фет.Жизнь и творчество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ет и теория чистого искусства. «Вечные» темы в лирике Фета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нализ стихотворени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6-01.12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Р Сочинение по лирике Тютчева и Фета(на выб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И.С.Тургенев. Жизнь и творчество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ман «Отцы и дети».Образ эпох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3-08.1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емья Кирсановых (тургеневский психологизм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Базаров и Павел Кирсанов(диалог как средство создания образа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сновные проблемы романа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0-15.1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юбовь в роман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рагическое одиночество Базаров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щечеловеческое и конкретно-историческое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в романе(обобщение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7-20.1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4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роману  И.С.Тургенева «Отцы и дети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4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роману  И.С.Тургенева «Отцы и дети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30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.С.Лесков. Жизнь и творчество(обзор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2-29.1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Леди Макбет Мценского уезда».Образ Катерины Измаилово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.К.Толстой Жизнь и творчество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воеобразие художественного мира . Взгляд на русскую историю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color w:val="002060"/>
              </w:rPr>
              <w:t>08-12.0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.Е. Салтыков-Щедрин. Жизнь и творчество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История Одного города»обзор. Обличение деспотизма, невежества власти, бесправия и покорности народ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Сказки для детей изрядного возраста».Анализ сказок по выбору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color w:val="002060"/>
              </w:rPr>
              <w:t>14-19.0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.А.Некрасов. Жизнь и творчество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Гражданский пафос поэзии Некрасова. Основные темы идеи, образы. Образ Музы.  Анализ стихотворе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оэма «Кому на Руси жить хорошо»История создания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Жанровое своеобразие. Фольклорная основ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1-26.01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истема образов поэмы Правдоискатели, народные заступники, сатирические образы помещиков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ема народного счастья. Тема женской доли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удьба Матрёны Тимофеевны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ема народного бунта: Савелий, «богатырь святорусский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56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5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творчеству Некрасова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8-02.02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5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творчеству Некрасова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.М.Достоевский. Жизнь и творчество(обзор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щественная позиция и философские убеждения писател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4-09.02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ман «Преступление и наказание»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В мире «униженных и оскорблённых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аздвоённость сознания Раскольникова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сихологизм Достоевского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раз эпохи в романе. Петербург Достоевского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8-23.02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еория Раскольникова и её развенчание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азъединенность героя с миром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Идейно-композиционная роль снов в романе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Двойники Раскольников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5-02.03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i/>
                <w:color w:val="002060"/>
              </w:rPr>
              <w:t>05-10.03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аскольников и Соня. Библейские мотивы в романе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Крушение теории Раскольникова. 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6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роману Ф.М.Достоевского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«Преступление и наказание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6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роману Ф.М.Достоевского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«Преступление и наказани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.Н.Толстой. Жизнь и творчество.(обзор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30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ногозначность названия романа «Война и мир»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i/>
                <w:color w:val="002060"/>
              </w:rPr>
              <w:t>12-17.0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Изображение высшего петербургского света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( «Салон Анны Павловны Шерер»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стовы и Болконски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Человек на войне( «Смотр войск под Браунау»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9-23.0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Человек на войне («Николай Ростов в Шенграбенском сражении»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Шенграбенское сражени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устерлицкое сражение. Подвиг князя Андре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1.-06.0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нязь Андрей. Пути идейно-нравственных иска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иколай Ростов в Тильзит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астоящая жизнь в роман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8-13.04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аташа Ростова и княжна Марья –любимые героини Толстого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Философия истории Толстого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Проблема ложного и истинного патриотизм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Бородинское сражен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5-20.0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Пьер Безухов в плену. Пути идейно-нравственных иска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Дубина»  народной войны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Значение эпилога роман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2-27.0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8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роману Л.Н.Толстого « Война и мир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8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роману Л.Н.Толстого « Война и мир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.П.Чехов. Жизнь и творчество(обзор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9.-04.0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атирические рассказы .Эволюция образа «маленького человека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Маленькая трилогия : «Человек в футляре», «Крыжовник», 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 О любви»»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Тема пошлости и неизменности жизни в трилог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6-11.0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«Ионыч». Тема ответственности человека за свою судьбу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Комедия «Вишнёвый сад»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собенности сюжета и конфликта в пьес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истема образов в пьесе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имволический смысл образа вишневого сад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3-18.05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0-25.0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Роль авторских ремарок в комедии.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Символический подтекст пьесы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Новаторство Чехова-драматург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9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творчеству А.П.Чехов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7-31.0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9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РР Сочинение по творчеству А.П.Чехов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зор зарубежной литературы второй половины 19 век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Г.де Мопассан. «Ожерелье».Грустные раздумья автора о человеческом уделе и несправедливости м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0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Г. Ибсен «Кукольный дом».Вопрос о правах женщины. 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Образ Норы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0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А.Рембо. Тема стихийности жизни в лирик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0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Литература для летнего чт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5:09:00Z</dcterms:created>
  <dc:creator>татьяна</dc:creator>
  <dc:description/>
  <cp:keywords/>
  <dc:language>en-US</dc:language>
  <cp:lastModifiedBy>student20</cp:lastModifiedBy>
  <cp:lastPrinted>2012-09-11T19:07:00Z</cp:lastPrinted>
  <dcterms:modified xsi:type="dcterms:W3CDTF">2012-10-06T09:16:00Z</dcterms:modified>
  <cp:revision>9</cp:revision>
  <dc:subject/>
  <dc:title>Календарно-тематическое планирование уроков литературы</dc:title>
</cp:coreProperties>
</file>