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 ПРОГРАММА ПО ФИЗИКЕ В 9 КЛАССЕ ПО АВТОРСКОЙ ПРОГРАММЕ А.В.ПЁРЫШКИН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бочая программа составлена на основе Примерной программы основного общего образования по физике для 7-9 классов общеобразовательных учреждений, Стандарта среднего образования по физике 2004 года</w:t>
      </w:r>
    </w:p>
    <w:p>
      <w:pPr>
        <w:pStyle w:val="Normal"/>
        <w:rPr/>
      </w:pPr>
      <w:r>
        <w:rPr/>
        <w:t xml:space="preserve">    </w:t>
      </w:r>
      <w:r>
        <w:rPr/>
        <w:t>Программа рассчитана на 70 часов. Преподавание ведется по учебнику А.В.Пёрышкина , 9 класс.</w:t>
      </w:r>
    </w:p>
    <w:p>
      <w:pPr>
        <w:pStyle w:val="Normal"/>
        <w:rPr/>
      </w:pPr>
      <w:r>
        <w:rPr/>
        <w:t xml:space="preserve">    </w:t>
      </w:r>
      <w:r>
        <w:rPr/>
        <w:t>Количество часов в неделю -2, в том числе 5 контрольных работ и 6  лабораторных работ.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дении уроков физики наряду с традиционными комбинированными уроками классического типа планирую использовать различные современные методики: лекции, практикумы, эвристические беседы, интегрированные уроки.. </w:t>
      </w:r>
      <w:r>
        <w:rPr>
          <w:b/>
          <w:sz w:val="28"/>
          <w:szCs w:val="28"/>
        </w:rPr>
        <w:t>Программа реализуется с использованием ИКТ: «Виртуальная школа Кирилла и Мефодия. Уроки физики в 9 классе» (учебные презентации и тес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контроля ЗУН также разнообразны: индивидуальный устный и письменный опросы, фронтальный опрос,  физические диктанты,  решение задач, самостоятельные, контрольные и лабораторные работы. В соответствии с новыми формами выпускных экзаменов обязательно планируется контроль в виде тестирования с использованием тематических тестов, а также и КИМов по физи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 И МЕДИАРЕСУРСЫ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А.В.Перышкин, Е.М. Гутник «Физика – 9 класс. Учебник для общеобразовательных учреждений»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осква « Дрофа», 2009 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.И.Лукашик, Е.В.Иванова «Сборник задач по физике. 7-9 классы». Москва «Просвещение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.А.Волков «Поурочные разработки по физике. 9 класс». Москва «Вако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4. В.А.Шевцов «Физика. Разрезные карточки для индивидуальной работы. 9 класс». Волгоград «Учитель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.В.Боброва «Нестандартные уроки физики. 7-10 классы». Волгоград «Учитель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Л.А.Горлова «Интегрированные уроки физики. 7-11 класс». Москва «Вако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Министерство образования РФ «Оценка качества подготовки выпускников основной школы по физике» 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/>
        <w:t>8</w:t>
      </w:r>
      <w:r>
        <w:rPr>
          <w:sz w:val="28"/>
          <w:szCs w:val="28"/>
        </w:rPr>
        <w:t>. ФИПИ «ГИА по физике выпускников 9 классов в новой форме», «Интеллект-центр, 2010г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Электронное УМК «Физика. 7-11. Практикум» (звуковые видеофильм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087"/>
        <w:gridCol w:w="7380"/>
        <w:gridCol w:w="2047"/>
        <w:gridCol w:w="3837"/>
      </w:tblGrid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 темы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проведения</w:t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1: Законы взаимодействия и движения тел ( 27 ч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ьная точка. Система отсчет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. Определение координаты движущегося тел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 при прямолинейном равномерном движен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\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молинейное равноускоренное движение. Ускорени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 при прямолинейном равноускоренном движен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 тела при прямолинейном равноускоренном движении без начальной скорост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сительность движ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1 «Исследование равноускоренного движения без начальной скорости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1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/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орой закон Ньютон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тий закон Ньютон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/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законы Ньютон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/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вободное падение тел. 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свободное падение те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/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ижение тела, брошенного вертикально вверх. Невесомость. Закон всемирного тягот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/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корение свободного падения на Земле и других небесных телах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/1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2 «Измерение ускорения свободного падения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/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молинейное и криволинейное движени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/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ижение тела по окружности с постоянной по модулю скоростью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/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движение по окружности. Искусственные спутники Земл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/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/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активное движение. Ракет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/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од закона сохранения полной механической энерг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/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законы сохран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7/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2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2: Механические колебания и волны. Звук. (11 ч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ебательное движение. Свободные и вынужденные колеба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\2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чины, характеризующие колебательное движени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3 «Исследование зависимости периода и частоты свободных колебаний нитяного маятника от его длины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ухающие колебания. Вынужденные колеба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3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онан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остранение колебаний в среде. Волны. Продольные и поперечные волн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а волны. Скорость распространения волн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3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и звука. Звуковые колебания. Высота и тембр зву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3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омкость звука. Распространение зву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/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уковые волны. Скорость звука. Отражение звука. Эхо. Звуковой резонан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/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: Электромагнитное поле (14 ч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3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тока и направление линий его магнитного пол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укция магнитного пол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ый поток. Явление электромагнитной индукци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4 «Изучение явления электромагнитной индукции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4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самоиндукции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4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чение и передача переменного электрического тока. Трансформато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/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ое пол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/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волны. Конденсато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/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4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/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ебательный контур. Получение электромагнитных колебаний. Принципы радиосвязи и телевиден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/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ая природа света. Преломление света. Дисперсия свет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: Строение атома и атомного ядра. Энергия атомных ядер. ( 14 ч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ость как свидетельство сложного строения атом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ели атомов. Схема опыта Резерфорд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/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/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периментальные методы исследования частиц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/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рытие протона и нейтрон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/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5(6): «Изучение треков заряженных частиц по готовым фотографиям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/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 атомного ядра. Массовое число. Зарядовое числ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/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е силы. Энергия связи. Дефект масс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/6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ение ядер урана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.Р. № 6(5)  «Изучение деления ядер урана по фотографии треков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/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пная реакц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/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й реактор. Атомная энергетик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/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ологическое действие радиации. Закон радиоактивного распад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/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моядерная реакция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/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i/>
                <w:sz w:val="28"/>
                <w:szCs w:val="28"/>
              </w:rPr>
              <w:t>Повторение изученного (4 ч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/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ы взаимодействия и движения тел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/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ческие колебания и волны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\6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ое поле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\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а и атомного ядра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ернутое календарно-тематическое планиро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2295"/>
        <w:gridCol w:w="1133"/>
        <w:gridCol w:w="2151"/>
        <w:gridCol w:w="4196"/>
        <w:gridCol w:w="1441"/>
        <w:gridCol w:w="1482"/>
        <w:gridCol w:w="1038"/>
        <w:gridCol w:w="602"/>
        <w:gridCol w:w="600"/>
      </w:tblGrid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базовому уровню подготовки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, демонст-раци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 задан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: Законы взаимодействия и движения тел ( 27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териальная точка. Система отсч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териальная точка. Система отсче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называют материальной точкой, системой отсчета; уметь приводить приме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. Определение координаты движущегося тел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щение. Определение координаты движущегося тел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смысл физического понятия «перемещение», уметь приводить примеры. Уметь определять координату движущегося тела по его начальному положению и вектору перемещ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 №8,14,15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,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 при прямолинейном равномерном движен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щение при прямолинейном равномерном движении. Фор-мула скоро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вычислять скорость тела при равномерном прямолинейном перемещен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14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молинейное равноускоренное движение. Ускор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ямолинейное равноускоренное движение. Уско-рение, определе-ние и формул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ого понятия «ускорение» и уметь вычислять его для прямолинейного равноускоренного движ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формулу, по которой можно рассчитать проекцию вектора мгновенной скорости; знать, что представляет собой график скорости при прямолинейном равноускоренном движен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еремещение при прямолинейном равноускоренном движени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 перемещения тела при прямолинейном равноускоренном движении. Формула перемещ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применять  формулу для расчета проекции вектора перемещения при равноускоренном движен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щение тела при прямолинейном равноускоренном движении без начальной скорост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 перемещения тела при прямолиней-ном равноускоре-нном движении без начальной скорости. Форму-ла перемещ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применять формулу для расчета проекции и модуля вектора перемещения тела при его равноускоренном движении из состояния поко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носительность движ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носительность движ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нимать и уметь объяснять смысл утверждения: «скорость, траектория движения, путь относительны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2,13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1 «Исследование равноускоренного движения без начальной скорости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ние равноускоренного движения без на-чальной скорост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ускорение движения шарика и его мгновенную скорость перед ударом о цилинд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1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щение при прямолинейном равномерном или равноускоренном движен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ть представление об инерциальных системах отсчета. Знать/понимать формулировку 1 закона Ньютон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торой закон Ньюто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торой закон Ньютон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формулировку 2 закона Ньютона. Уметь применять его при решении простейши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ретий закон Ньюто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ретий закон Ньютон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формулировку 3 закона Ньютон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законы Ньюто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нение законов Ньютона при решении задач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типовые задачи на применение законов Ньютон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0-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вободное падение тел.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-ПИ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ободное падение тел.  Ускорение свобо-дного пад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ого понятия: «свободное падение»,  знать значение ускорения свободного падения и формулу силы тяже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свободное падение тел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К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и на свободное падение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изученные понятия и формулы при решени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ижение тела, брошенного вертикально вверх. Невесомость. Закон всемирного тягот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тегр (6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арактер движения тела, брошенного вертикально вверх. Невесомость. Закон всемирного тягот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применять формулы для расчета перемещения и скорости тела, брошенного вертикально вверх, а также формулировку и математическую запись закона всемирного тягот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9,10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4,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корение свободного падения на Земле и других небесных телах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корение свобо-дного падения на Земле и других небесных тела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онимать, что происходит с силой тяжести и ускорением свободного падения тела, удаляющегося от земли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1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2 «Измерение ускорения свободного пад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е ускорения свободного пад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змерять ускорение свободного падения тел с помощью прибора для изучения движения т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ямолинейное и криволинейное движ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ямолинейное и криволинейное движе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различные виды движ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вижение тела по окружности с постоянной по модулю скоростью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вижение тела по окружности с постоянной по модулю скоростью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направление и величину скорости и ускорения точки при равномерном движении по окружност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движение по окружности. Искусственные спутники Земл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К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задачи на движение по окружности. Искусственные спутники Земл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типовые задачи на движение по окружности.  Иметь понятие о 1 и 2 космических скоростя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мпульс тела. Закон сохранения импульс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пульс тела. Закон сохранения импульс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величин: импульс тела, импульс силы. Уметь решать простейшие задачи на применение закона сохранения импульс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активное движение. Ракет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активное движение. Устройство и принцип действия ракет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водить примеры реактивного движения в природе и технике, знать назначение, устройство и принцип действия ракет-носителе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28,29 (2), модель раке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вод закона сохранения полной механической энерг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закон сохранения полной механи-ческой энерг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евращения механической энергии при движении и столкновении те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законы сохран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К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и на законы сохран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типовые задачи на законы сохранения импульса и полной энергии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1,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2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ободное падение тел. Закон сохранения энерг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2: Механические колебания и волны. Звук. (11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ебательное движение. Свободные и вынужденные колеб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-ПИД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тельное движение. Свободные и вынужденные колеба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водить примеры колебательных движений в природе и технике. Уметь описывать свободные и вынужденные колеб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ужин и математич маятни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4,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личины, характеризующие колебательное движ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ы, характеризующие колебательное движе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физический смысл основных характеристик колебательного движе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ивид карточки (3шт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3 «Исследование зависимости периода и частоты свободных колебаний нитяного маятника от его длин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следование зависимости периода и частоты свободных коле-баний нитяного маятника от его длин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с помощью физических приборов, как зависят период и частота свободных колебаний нитяного маятника от его длин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по механик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тухающие колебания. Вынужденные колеба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тухающие колебания. Вынужденные колеба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понятий: «затухающее и вынужденное колебания», уметь приводить примеры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н таблиц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8,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зонан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зонан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/понимать смысл физического понятия «резонанс», уметь объяснять его происхождени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пространение колебаний в среде. Волны. Продольные и поперечные волны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спространение колебаний в среде. Волны. Продольные и поперечные волн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понятий: «волна, продольная и поперечная волна»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1,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лина волны. Скорость распространения вол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лина волны. Скорость распро-странения волн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/понимать смысл физических  величин: длина волны, скорость волны. Уметь решать задачи на данную тему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и звука. Звуковые колебания. Высота и тембр зву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звука. Звуковые колеба-ния. Высота и тембр звук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/понимать смысл физических понятий: «звуковые, ультразвуковые, инфразвуковые колебания; высота и тембр звука; чистый тон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4,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омкость звука. Распространение зву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ромкость звука. Распространение зву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 зависимость громкости звука от  амплитуды колебаний его источника, единицы громкости звука, его отражение на здоровье человека; о распространении звука в различных средах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Шишкино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6,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вуковые волны. Скорость звука. Отражение звука. Эхо. Звуковой резонан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вуковые волны. Скорость звука. Отражение звука. Эхо. Звуковой резонан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зависимость скорости звука от среды распространения, о механизме возникновения ха и звукового резонанс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ронтальн опрос, 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8,39,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ие колебания и волны. Звук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: Электромагнитное поле (14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екц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/понимать смысл понятий и основные свойства электрического и магнитного полей.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бор для демонстр магнитного поля, железные опил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42,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тока и направление линий его магнитного по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тока и направление линий его магнитного пол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равило буравчика в различных ситуация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вод, соленои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правило левой руки и уметь определять направление силы Ампе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укция магнитного пол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укция магнитного поля. Формула индукции. Линии магнитной индукц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/понимать смысл понятий: индукция магнитного поля,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ы. Установка по рис 1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ый поток. Явление электромагнитной индукц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ный поток. Явление электромагнитной индукци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: магнитный поток. Уметь вычислять магнитный поток через контур в различных ситуация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7,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4 «Изучение явления электромагнитной индукц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ение явления электромагнитной индукци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ить явление электромагнитной индукции опытным путе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 по рис 1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авление индукционного тока. Правило Ленц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равило Ленца и определять направление индукционного тока в различных ситуациях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тановка по рис 1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самоиндукции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вление самоиндукци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оцесс возникновения тока самоиндукции, уметь приводить примеры практического использован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5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чение и передача переменного электрического тока. Трансформато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учение и передача переменного электрического тока. Трансформатор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меть представление об устройстве трансформатора. Уметь описывать и объяснять принцип его действ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38,16,9,33 макет трансфор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ое пол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магнитное пол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понятий: «электромагнитное поле, вихревое поле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волны. Конденсато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магнит-ные волны. Конденсатор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 основные свойства электромагнитных волн. Уметь приводить примеры проявления и практического применения свойств электромагнитных волн. Знать принцип действия конденсатор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0(1), макеты конденса-торов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53,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рольная работа № 4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ЗУ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магни-тные волн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применять полученные знания при решении качественных 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ебательный контур. Получение электромагнитных колебаний. Принципы радиосвязи и телевиден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тельный контур. Получе-ние электромаг-нитных колеба-ний. Принципы радиосвязи и телевид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описывать и объяснять процесс возникновения электромагнитных колебаний в колебательном контуре</w:t>
            </w:r>
            <w:r>
              <w:rPr>
                <w:b/>
              </w:rPr>
              <w:t xml:space="preserve">. </w:t>
            </w:r>
            <w:r>
              <w:rPr/>
              <w:t>Иметь представление о принципах действия радиосвязи и телевидения</w:t>
            </w:r>
            <w:r>
              <w:rPr>
                <w:b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37,31(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5,5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ая природа света. Преломление света. Дисперсия свет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магнитная природа света. Преломление света. Дисперсия све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описывать и объяснять явление дисперсии света. Понимать субъекти-вность понятия «цвет», уметь объяс-нять цветовую окраску предметов</w:t>
            </w:r>
            <w:r>
              <w:rPr>
                <w:b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5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8,59,6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: Строение атома и атомного ядра. Энергия атомных ядер. ( 14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ость как свидетельство сложного строения атом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иоактивность как свидетельство сложного строения атом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Знать/понимать смысл физического понятия «радиоактивность», уметь описывать и объяснять опыт Резерфорда по изучению радиоактивности рад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дели атомов. Схема опыта Резерфор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одели атомов. Схема опыта Резерфорд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описывать и объяснять опыт Резерфорда по рассеиванию альфа-частиц.  Знать/понимать планетарную модель строения атома</w:t>
            </w:r>
            <w:r>
              <w:rPr>
                <w:b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а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7(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диоактивные превращения атомных ядер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, что происходит с радиоактивными химическими элементами в результате альфа- или бетта- распадов; определять массовое и зарядовое числ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спериментальные методы исследования частиц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кспериментальные методы исследования частиц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 устройство и принцип действия счетчика Гейгера, камеры Вильсона, пузырьковой камер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35,32,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распечатки (счетчики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крытие протона и нейтрон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крытие протона и нейтрон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из каких элементарных частиц состоит ядро атома; знать историю открытия протона и нейтрон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9,7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5(6): «Изучение треков заряженных частиц по готовым фотографиям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учение треков заряженных частиц по готовым фотография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объяснять характер движения зараженных частиц по фотографиям их треков</w:t>
            </w:r>
            <w:r>
              <w:rPr>
                <w:b/>
              </w:rPr>
              <w:t>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 атомного ядра. Массовое число. Зарядовое число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остав атомного ядра. Массовое число. Зарядовое число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строение атомного ядра, уметь определять зарядовое и массовое числа, пользуясь периодической таблицей Менделеев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е силы. Энергия связи. Дефект масс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Ядерные силы. Энергия связи. Дефект мас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ой величины «энергия связи», уметь ее вычислять для атомных ядер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шение задач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2,7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ение ядер урана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.Р. № 6(5)  «Изучение деления ядер урана по фотографии треков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еление ядер урана.  Изучение деления ядер урана по фото-графии трек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закон сохранения импульса для объяснения движения двух ядер, образовавшихся при делении ядра атома уран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пная реак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Цепная реакция. Критическая масс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: быстрые и медленные нейтроны, управляемые и неуправляемые ядерные реакции, обогащенный уран. Уметь описывать и объяснять процесс протекания цепных ядерных реакций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й реактор. Атомная энергетик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Ядерный реактор. Атомная энергети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водить примеры практического применения ядерных реакторов, их устройство и принцип действия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интерн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6,7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иологическое действие радиации. Закон радиоактивного распа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Биологическое действие радиации. Закон радиоактивного распад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и величин: «поглощенная доза излучения, коэффициент качества излучения, период полураспада», знать закон радиоактивного распа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рмоядерная реакция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Термоядерная реакц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я: «термоядерная реакция»; о их роли в существовании жизни на Земле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Н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ение атома и атомного ядра. Энергия атомных ядер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применять полученные знания при решении качественных и расчетных задач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зученного (4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ы взаимодействия и движения тел.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ческие колебания и волны.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агнитное поле.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4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ома и атомного ядра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РАБОЧАЯ ПРОГРАММА ПО ФИЗИКЕ В 11 КЛАССЕ</w:t>
      </w:r>
      <w:r>
        <w:rPr>
          <w:b/>
          <w:sz w:val="36"/>
          <w:szCs w:val="36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авторской программе под редакцией К.Ю.Богданов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составлена на основе Примерной программы среднего (полного) общего образования по физике для 10-11 классов общеобразовательных учреждений, Стандарта среднего образования по физике 200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70 часов. Преподавание ведется по учебнику для общеобразовательных учреждений «Физика, 11 класс»,под редакцией К.Ю.Богданова, входящему в учебно-методический комплект «Архимед». Материал учебника предназначен для изучения физики на базовом уровне (2 ч в неделю) и соответствует федеральному компоненту Государственного стандарта общего образ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дении уроков физики наряду с традиционными комбинированными уроками классического типа планирую использовать различные современные методики: лекции, практикумы, эвристические беседы. Планируется также при </w:t>
      </w:r>
      <w:r>
        <w:rPr>
          <w:b/>
          <w:sz w:val="28"/>
          <w:szCs w:val="28"/>
        </w:rPr>
        <w:t xml:space="preserve">изучении некоторых тем исследовательская и проектная деятельность учащихся с последующей защитой проект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реализуется с использованием ИКТ: диск «Виртуальная школа Кирилла и Мефодия: уроки физики в 11 классе»    ( учебные презентации  и тес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контроля ЗУН также разнообразны: индивидуальный устный и письменный опросы, фронтальный опрос,  физические диктанты,  решение задач, самостоятельные, контрольные и лабораторные работы. В соответствии с новыми формами выпускных экзаменов обязательно планируется контроль в виде тестирования с использованием тематических тестов, а также и КИМов по физике для сдачи ЕГЭ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Литература и медиаресурс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Физика. 11 класс: учебник для общеобр учреждений: базовый уровень/под ред. К.Ю.Богданова» Москва, просвещение, 2010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А.Е.Марон, Е.А. Марон «Контрольные работы по физике», Москва «Просвещение», 2004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А.Янушевская «Повторение и контроль знаний по физике (диктанты, тесты, кроссворды). 10-11 кл», Волгоград «Панорама», 2009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.В.Боброва «Нестандартные уроки физики. 7-10 классы», Волгоград «Учитель», 2003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.А.Горлова «Интегрированные уроки физики. 7-11 классы», Москва «Вако», 2009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К.Гладышева «Тесты по физике. 10-11 классы», Москва «Дрофа», 2003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.И.Зорин «Тесты, зачеты, обобщающие уроки», Москва «Вако», 2009 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омпьютерные презентации по отдельным темам (флешкарта)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Диск «Физика 7-11» (звуковые видеофильмы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28"/>
        <w:gridCol w:w="9179"/>
        <w:gridCol w:w="2160"/>
        <w:gridCol w:w="228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рные сроки провед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1: Электродинамика (продолжение) ( 11 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ые взаимодействия и поля. ЛО: Действие магнитного поля на т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ктор магнитной индукции: правило Буравчика. Вихревой характер магнитного пол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проводник с током: сила Ампе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движущуюся заряженную частицу: сила Лорен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электромагнитной индукции: правило Ленц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1: Изучение зависимости ЭДС индукции от скорости изменения магнитного поток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индукция: индук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ое пол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Электродина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1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Электродина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1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по теме «Электродинам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2: Колебания и волны (  13ч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бодные и вынужденные колеб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колебания: :превращения энергии в колебательном контур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1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1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ратор переменного тока. Трансформато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1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2: Изучение работы трансформат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1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электрической энер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1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электроэнерги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1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волны и их свойств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2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рация электромагнитных волн: принципы радиотелефонной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2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локация. Телевидение. Средства связ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2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Колебания и вол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2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Колебания и вол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2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по теме «Колебания и волн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: Оптика (19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2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2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цип Гюйгенса: закон отражения св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2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преломления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2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света в плоскопараллельной пластинке и призм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2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3: Определение относительного показателя преломления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3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лучей в линз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3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роение изображении в линзе: формула тонкой лин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3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4: Определение фокусного расстояния собирающей линз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3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сперсия света. ЛО: наблюдение дисперсии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 \3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терференция и дифракция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3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ракционная решетка. ЛР №5: Измерение длины волны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3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яризация све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3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электромагнитных излучений.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3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ктры излучения, поглощения: спектральный анализ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\3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латы специальной теории относи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\4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едствия из постулатов СТ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\4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Оп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\4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Оп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\4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 по теме «Опт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4: Квантовая физика ( 14 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4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эффект: уравнение Эйнштей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4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ны. Давление света: корпускулярно-волновой дуализ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4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фотоэффек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4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а: опыты Резерфор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4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4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зер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5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ного ядра: ядерные сил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5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 связи атомных яде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5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ость: закон радиоактивного распад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5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е реакции: деление ядер ура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5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ядерной энергии: ядерный реактор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5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Квантовая физ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5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Квантовая физ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5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4 по теме «Квантовая физ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5: Строение и эволюция вселенной ( 7 ч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5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солнечной системы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5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 «Земля-Лу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6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нц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61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характеристики звёз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62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волюция звёз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63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64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Астроном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тоговое повторение курса физики 10-11 классов (6ч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65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кинематики и динам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66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. Энергия. Импульс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67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ы сохра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68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термодинам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69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электродинамик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70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ый урок: Законы физики и организм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вернутое календарно-тематическое планиров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2011"/>
        <w:gridCol w:w="143"/>
        <w:gridCol w:w="992"/>
        <w:gridCol w:w="2433"/>
        <w:gridCol w:w="4196"/>
        <w:gridCol w:w="175"/>
        <w:gridCol w:w="1266"/>
        <w:gridCol w:w="1482"/>
        <w:gridCol w:w="1038"/>
        <w:gridCol w:w="602"/>
        <w:gridCol w:w="600"/>
      </w:tblGrid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базовому уровню подготовки</w:t>
            </w:r>
          </w:p>
        </w:tc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ы контрол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, демонст-рации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 зада-ние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</w:t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: Электродинамика (продолжение) ( 11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ые взаимодействия и поля. ЛО: Действие магнитного поля на ток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И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стория развития взглядов на природу света. Поляризация света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поляризации света и приводить примеры практического применени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ктор магнитной индукции: правило Буравчика. Вихревой характер магнитного поля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ектор магнитной индукции: правило Буравчика. Линии магнитной индукции. Вихревой характер магнитного поля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смысл понятий «вектор магнитной индукции», «линии магнитной индукции». Уметь определять направление вектора магнитной индукции с помощью правила буравчик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проводник с током: сила Ампер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ействие магнитного поля на проводник с током: сила Ампера. Правило левой руки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 смысл понятия «сила Ампера». Уметь определять направление силы Ампера по правилу левой руки. Знать и уметь применять формулы для вычисления силы Ампера и магнитной индукции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движущуюся заряженную частицу: сила Лоренц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ействие магнитного поля на движущуюся заряженную частицу: сила Лоренца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 смысл понятия «сила Лоренца».Уметь определять направление и модуль силы Лоренца. Уметь описывать движение заряженной частицы в однородном магнитном поле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электромагнит-ной индукции: правило Ленц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Явление электро-магнитной индук-ции: правило Ленца. Магнитный поток. ЭДС индукции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электромагнитной индукции; как с помощью правила Ленца определить направление индукционного тока; что такое магнитный поток и ЭДС индукции. Знать и уметь применять формулы магнитного потока и ЭДС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1: Изучение зависимости ЭДС индукции от скорости изменения магнитного поток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висимость ЭДС индукции от скорости изменения магнитного потока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демонстрировать и объяснять зависимость ЭДС индукции от скорости изменения магнитного потока.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бор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ля 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амоиндукция: индуктив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амоиндукция, ЭДС самоиндукции; индуктивность; энергия магнитного поля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самоиндукции. Знать понятия и формулы индуктивности и энергии магнитного поля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ое поле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ипотеза Максвелла. Электромагнитное поле. Токи смещения.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опыты Максвелла,. Знать, в чем состоит гипотеза Максвелла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Электро-динамик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ы электродинамики</w:t>
            </w:r>
          </w:p>
        </w:tc>
        <w:tc>
          <w:tcPr>
            <w:tcW w:w="4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описывать и объяснять явления, правила и законы, лежащие в основе электродинами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-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Элект-родинамик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К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ы электродинамики</w:t>
            </w:r>
          </w:p>
        </w:tc>
        <w:tc>
          <w:tcPr>
            <w:tcW w:w="43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количественных задач по теме «Электродинамика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-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по теме «Электродина-мика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ы электродинамики</w:t>
            </w:r>
          </w:p>
        </w:tc>
        <w:tc>
          <w:tcPr>
            <w:tcW w:w="43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2: Колебания и волны (13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ободные и вынужденные колеб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 - ПИД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ния. Свободные и вынужденные колебания. Характеристики колебания. Резонан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характер свободных и вынужденных колебаний, приводить примеры, определять период, амплитуду, частоту, фазу колебаний.. Уметь описывать и объяснять затухающие колебания и резонанс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для демонстрац свободных и вынужден колебаний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-ные колебания: :превращения энергии в колебательном контуре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магнитные колебания: :превра-щения энергии в колебательном контуре. Формула Томсон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 описывать и объяснять :превращения энергии в колебательном контуре. Знать и уметь применять формулу Томсона для вычисления периода колебаний.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менный электрический ток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еменный электрический ток. Действующие значения переменного тока и напряж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определение переменного тока, уметь объяснять понятия «действующие значения переменного тока и напряжения»и вычислять их значени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ратор переменного тока. Трансформаторы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нератор переменного тока. Трансформаторы, их устройство и принцип работы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устройство и принцип работы генератора переменного тока и трансформатора. Объяснять, когда трансформатор будет понижающим, а когда повышающим. Знать, как найти коэффициент трансформац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2: Изучение работы трансформатор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знакомление с принципом работы трансформатора и вычисление его коэффициента трансформац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устройство и принцип работы трансформатора, уметь вычислять коэффициент трансформац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для 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1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изводство электрической энерги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-то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электроэнергии. принцип работы ГЭС и ТЭС. Альтернативные источники энергии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ередача электроэнергии. Трансформаторные подстанции. Энергосистема.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различные источники электроэнергии. Уметь описывать принцип работы ГЭС и ТЭС,  их влияние на окружающую среду. Объяснять, как передается электроэнергия на большие расстоя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электроэнерги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-тов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тов (продолж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волны и их свойства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олны. Электромагнитные волны и их свойства. Формула длины волн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объяснять возникновение и распространение ЭМВ. Знать и уметь применять формулу длины волн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нерация электромагнитных волн: принципы радиотелефонной связ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Генерация электромагнитных волн: принципы радиотелефонной связ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объяснять, как происходит излучение и прием радиоволн, что такое модуляция и демодуляция колебаний; почему и какие радиоволны могут огибать Землю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1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локация. Телевидение. Средства связи.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-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диолокация. Телевидение. Средства связ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, как происходит радиолокация объекта, зачем нужны телевизионные башни и спутники, как работает мобильная связь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то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Колебания и волны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ния и волн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я, правила и законы, лежащие в основе раздела «Колебания и волны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Колебания и волны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К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ния и волны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 по теме «Колебания и волны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по теме «Колебания и волны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ебания и волны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ст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-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: Оптика (19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вет. История измерения скорости све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нать определения света и  историю измерений скорости света. Знать численное значение скорости све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нцип Гюйгенса: закон отражения с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нцип Гюйгенса. Отражение света. Закон отражения све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, в чем заключается принцип Гюйгенса. Уметь объяснять явление отражения света. Знать и уметь применять закон отражения света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преломлен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ломление света. Закон преломления све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 явление преломления света. Знать и уметь применять закон преломления све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5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света в плоскопараллельной пластинке и приз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ломление света в плоскопараллельной пластинке и призм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преломление света в плоскопараллельной пластинке и призме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3: Определение относительного показателя прелом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 относительного показателя преломления материала, из которого сделана плоскопараллельная пластинк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 относительный показатель преломления материала, из которого сделана плоскопараллельная пластин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бо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 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лучей в линз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лек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нза. Виды линз. Тонкая линза, ее элементы и свойств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виды линз, определение и свойства тонкой линзы, уметь показывать на рисунке элементы линз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линз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роение изображении в линзе: формула тонкой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Р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тельное и мнимое изображения. Формула тонкой линзы. Построение изображении в линз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строить изображения, полученные с помощью линзы. Знать и уметь применять формулу тонкой линз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Р №4: Определение фокусного расстояния собирающей линз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 фокусного расстояния собирающей линз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фокусное расстояние линзы с помощью формулы тонкой линз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ля 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1,2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сперсия света. ЛО: наблюдение дисперсии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сперсия света. Дисперсионный спектр. Цвета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определение дисперсии света. Уметь объяснять появление дисперсионного спектра. Знать, что такое белый свет, от чего зависит цвет светового луча и предмет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терференция и дифракц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терференция и дифракция света. Когерентные волн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интерференция и дифракция света, какие волны называют когерентными, что такое просветление оптик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6(2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ракционная решетка. ЛР №5: Измерение длины волны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ифракционная решетка. Измерение длины волны све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 принцип действия дифракционной решетки. Уметь при ее помощи измерить длину волны  света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ля ЛР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яризация с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оляризация света. Естественный и частично поляризованный свет. Поляризатор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, что такое поляризация света и поляризаторы. Знать, чем естественный свет отличается от  частично поляризованного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иды электромагнитных излучений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лучение. Виды электромагнитных излучений. Шкала ЭМ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характеристики  различных видов ЭМИ: радиоволн, ультрафиолетового и инфракрасного, рентгеновского и гамма-излучения. и Уметь приводить примеры их вреда и пользы для человек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30(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ктры излучения, поглощения: спектральный анали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пектры излучения, поглощения; интенсивность излучения спектральный анализ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спектральная плотность и спектр излучения, какие бывают спектры излучения и поглощения. Знать. Для чего используют спектральный анализ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 (Ки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улаты специальной теории относи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НМлек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остулаты специальной теории относительности Эйнштейна</w:t>
            </w:r>
            <w:r>
              <w:rPr>
                <w:b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и уметь пояснять постулаты СТО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едствия из постулатов С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НМлекция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ледствия из постулатов СТО: относительность промежутков времени и расстояний и друг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формулировки следствий из постулатов Эйнштейна, уметь применять формулы для вычисления промежутков времени и длин согласно соотношениям СТО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птика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я, правила и законы, лежащие в основе раздела «Оптика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 об оптич явл в атмосфер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7-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тика.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 по теме «Колебания и волны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7-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 по теме «Оп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У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тика.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: Квантовая физика ( 14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эффект: уравнение Эйнштей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тоэффект: уравнение Эйнштейна. Законы фотоэффекта. Граница фотоэффек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, что такое фотоэффект, в чем состоят законы фотоэффекта, что такое граница фотоэффекта. Знать и уметь применять уравнение Эйнштейн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5(1). Видео-фрагмен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тоны. Давление света: корпускулярно-волновой дуал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тоны. Давление света: корпускулярно-волновой дуализ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фотон и уметь определять импульс фотона. Уметь объяснять, в чем состоит принцип корпускулярно-волнового дуализм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фотоэффек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нение фотоэффекта. Фотоэлементы, солнечные батаре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принцип действия фотоэлементов, фоторезистора, солнечных батарей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а: опыты Резерфор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а: опыты Резерфорда. Модель атома по Томсону и по Резерфорду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опыт Резерфорда и результаты опыта, объяснять модель атома по Томсону и по Резерфорду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7(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вантовые постулаты Б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нтовые постулаты Бо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, какие состояния атома называют стационарными и возбужденными, уметь формулировать постулаты Бора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 (интерн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зе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дуцированное излучение. Лазеры. Принцип работы рубинового лазер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какое излучение называют индуцированным. Знать устройство и принцип работы рубинового лазера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6(1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ного ядра: ядерные с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ение атомного ядра: ядерные силы, изотоп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количество нуклонов (протонов и нейтронов) в ядре. Знать, что такое изотоп. Знать, что называют ядерными силам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еофильм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 связи атомных яд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нергия связи атомных ядер. Удельная энергия связ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называют энергией связи атомных ядер, уметь ее вычислять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диоактивность: закон радиоактивного распа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адиоактивность: закон радиоактив-ного распада Биологическое действие радиоактивных излучений. Дозы излучения.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радиоактивность, что представляют собой α-, β-, и γ-лучи. Знать и уметь применять закон радиоактивного распада. Знать биологическое действие радиоактивных излучений и дозы излучения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дерные реакции: деление ядер у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Ядерные реакции: деление ядер урана. Цепная ядерная реакц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называют ядерными реакциями, цепными ядерными реакциями; как можно вычислить энергетический выход ядерной реакц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нение ядерной энергии: ядерный реак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рименение ядерной энергии: ядерный реактор. Коэффициент размножения нейтрон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устройство и принцип работы ядерного реактора. Знать, что называют коэффициентом размножения нейтронов и как его значение влияет на скорость реакци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вантовая физика</w:t>
            </w:r>
            <w:r>
              <w:rPr>
                <w:b/>
              </w:rPr>
              <w:t>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я, правила и законы, лежащие в основе раздела «Квантовая физика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идеофильм принцип действия атомной бомбы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0-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по теме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нтовая физика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 по теме «Квантовая физика»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0-4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4 по теме «Квантовая физ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антовая физика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5: Строение и эволюция вселенной ( 7 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солнечной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лнечная система, планеты Солнечной систем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еречислять планеты Солнечной системы в порядке их удаленности от Солнца. Знать, чем различаются планеты земной группы и планеты-гиганты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стема «Земля-Лу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истема «Земля-Луна»: смена времен года на Земле, изменение  фаз Луны, солнечные и лунные затм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, от чего зависит смена времен года на Земле, почему и как меняются фазы Луны, как происходят солнечные и лунные затмения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лнц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олнце: светимость и внутреннее строение, солнечная активность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нать, что называют светимостью Солнца, каково внутреннее строение Солнца, перечислять явления солнечной активности. 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характеристики звё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изические характеристики звёзд. Годовой параллакс. Парсек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параллакс и парсек, как связаны между собою светимость, температура и радиус звез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волюция звёз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ождение и эволюция протозвезды. Условия образования сверхновых и нейтронных звезд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рождение и эволюцию протозвезды, условия образования сверхновых и нейтронных звезд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и эволюция вселен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роение и эволюция вселенной. Галактика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галактики и какие они бывают; уметь описывать форму и размеры Галактики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 по теме «Астроном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щита проек-тов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троение и эволюция вселенной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я, правила и законы, лежащие в основе раздела «Астрономия»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1-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Итоговое повторение курса физики 10-11 классов (6ч)</w:t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кинематики и 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Основы кинематики и динамики. Законы ньютона.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меть применять полученные знания для объяснения явлений природы и принципов работы технических устройств; использовать приобретенные ЗУН для решения задач и подготовки  различных творческих рабо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. Энергия. Импуль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а. Энергия. Импульс.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ы со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оны сохранени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термодин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ы термодинамики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сновы электродина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ы электродинамики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вый урок: Законы физики и организм челове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оны физики и организм человека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АБОЧАЯ ПРОГРАММА ПО ФИЗИКЕ ДЛЯ 8 КЛАСС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>по авторской программе А.В.Перышки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составлена на основе Примерной программы основного общего образования по физике для 7-9 классов общеобразовательных учреждений, Стандарта среднего образования по физике 200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подавание ведется по учебнику А.В.Пёрышкина , 8 класс. Программа рассчитана на 70 часов, в том числе 6 контрольных работ и 8  лабораторных работ.  Количество часов в неделю -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При проведении уроков физики наряду с традиционными комбинированными уроками классического типа планирую использовать различные современные методики: лекции, практикумы, эвристические беседы. Планируется также при </w:t>
      </w:r>
      <w:r>
        <w:rPr>
          <w:b/>
          <w:sz w:val="28"/>
          <w:szCs w:val="28"/>
        </w:rPr>
        <w:t>изучении некоторых тем исследовательская и проектная деятельность учащихся с последующей защитой проектов. Программа реализуется с использованием в образовательном процессе ИКТ: диск «Виртуальная школа Кирилла и Мефодия: уроки физики в 8 классе» ( презентации и тест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контроля ЗУН также разнообразны: индивидуальный устный и письменный опросы, фронтальный опрос,  физические диктанты,  решение задач, самостоятельные, контрольные и лабораторные работы. В соответствии с новыми формами выпускных экзаменов обязательно планируется контроль в виде тестирования с использованием тематических тестов, а также и КИМов по физике для сдачи ГИА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Литератур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.В.Перышкин «Физика – 8 класс. Учебник для общеобразовательных учреждений». Москва « Дрофа», 2009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.И.Лукашик, Е.В.Иванова «Сборник задач по физике. 7-9 классы». Москва «Просвещение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.А.Волков «Поурочные разработки по физике. 8 класс». Москва «Вако», 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   4. В.А.Шевцов «Физика. Разрезные карточки для индивидуальной работы. 8 класс». Волгоград «Учитель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С.В.Боброва «Нестандартные уроки физики. 7-10 классы». Волгоград «Учитель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Л.А.Горлова «Интегрированные уроки физики. 7-11 класс». Москва «Вако», 2009 г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6"/>
        <w:gridCol w:w="8975"/>
        <w:gridCol w:w="2190"/>
        <w:gridCol w:w="1411"/>
        <w:gridCol w:w="1410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рные сроки проведения</w:t>
            </w:r>
          </w:p>
        </w:tc>
      </w:tr>
      <w:tr>
        <w:trPr>
          <w:trHeight w:val="544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1: Тепловые явления (13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ое движение. Температур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яя энерг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ы изменения внутренней энерги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проводность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векция. Излуч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ры теплопередачи в природе и технике. Количество теплоты. Единицы количества теплот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1 «Сравнение количества теплоты при смешивании воды разной температуры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ая теплоемкость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1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2 «Измерение удельной теплоемкости твердого тел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1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 топлива. Удельная теплота сгорания. Использование энергии Солнца на Земл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1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сохранения и превращения энергии в механических и тепловых процессах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1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1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2: Изменение агрегатных состояний вещества (11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. Плавление и отвердевание кристаллических те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1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орфные тела. Плавление аморфных тел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1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фик плавления и отвердевания кристаллических тел. Удельная теплота пла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1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арение. Насыщенный и ненасыщенный пар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1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лощение энергии при испарении жидкости и выделение ее при конденсации пар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1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п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2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жность воздуха. Способы определения влажности воздух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2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ая теплота парообразования и конденсаци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2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2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овая турбина.  КПД теплового двигател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2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3: Электрические явления (28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2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2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коп. Проводники и непроводники электричества. Электрическое пол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2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имость электрического заряда. Электрон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2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ов. Объяснение электрических явлени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2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й ток и его источник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3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ая цепь и ее составные част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3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3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электрического тока. Сила тока. Единицы силы ток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3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перметр. Измерение силы тока. Л.Р.№3 «Сборка электрической цепи и измерение силы тока на ее различных участках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3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ое напряжение. Единицы напряж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3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ьтметр. Измерение напряжения. Л.Р.№4 «Измерение напряжения на отдельных участках цепи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3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исимость силы тока от напряжения. Контрольная работа № 3 (на 30 ми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3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ое сопротивление проводников. Единицы сопроти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3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Ома для участка цеп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\3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сопротивления проводника. Удельное сопротивление. Полупроводники. Полупроводниковые прибор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\4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ры на расчет сопротивления проводника, силы тока и напряж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\4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остаты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.Р.№5 «Регулирование силы тока реостатом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\4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6 «Измерение сопротивления проводника при помощи амперметра и вольтметр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\4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ледовательное соединение проводник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\4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\4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электрического ток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\4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 электрического ток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\4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7 «Измерение мощности и работы тока в электрической ламп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\4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Единицы работы электрического тока, применяемые на практике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\4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гревание проводников электрическим током. Закон Джоуля-Ленц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\5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па накаливания. Электрические нагревательные прибор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\5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откое замыкание. Предохранител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\5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ая работа № 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4: Электромагнитные явления ( 5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5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. Магнитное пол прямо тока. Магнитные лини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5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катушки с током. Электромагниты и их применение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5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оянные магниты. Магнитное поле постоянных магнитов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5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Земли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5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проводник с током. Электрический двигатель. Контрольная работа №5 (на 20 ми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5: Световые явления (8 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5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5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жение света. Законы отражения свет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6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ское зеркало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61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 свет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62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нзы. Оптическая сила линзы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63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ображения, даваемые линзой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64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8(10) «Получение изображения с помощью линзы» Контрольная работа №6 (на 20 мин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6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з и зрение. Близорукость и дальнозоркость. Очки.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вторение изученного (5 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66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ые яв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67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68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е явл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69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яв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70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овые явления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ернутое календарно-тематическое планирование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2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2294"/>
        <w:gridCol w:w="993"/>
        <w:gridCol w:w="142"/>
        <w:gridCol w:w="2150"/>
        <w:gridCol w:w="4196"/>
        <w:gridCol w:w="1440"/>
        <w:gridCol w:w="1483"/>
        <w:gridCol w:w="1037"/>
        <w:gridCol w:w="603"/>
        <w:gridCol w:w="601"/>
        <w:gridCol w:w="947"/>
        <w:gridCol w:w="945"/>
        <w:gridCol w:w="947"/>
        <w:gridCol w:w="945"/>
        <w:gridCol w:w="947"/>
      </w:tblGrid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базовому уровню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, демонст-рации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 зада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: Тепловые явления (13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ое движение. Темпера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ые явления. Температура. Теп-ловое движен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величин: «температура, средняя скорость теплового движени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ермометры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нутренняя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ревращения энергий. Внутрен-няя энергия; ее свойств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оцесс изменения внутренней энергии, ее перехода в другой вид энер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особы изменения внутренне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Способы изменения внутренней энергии. Теплопе-редача.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оцесс изменения внутренней энергии при совершении работы и при передаче количества теплот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моя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провод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НМ- ПИ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Теплопроводность различных вещест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теплопроводности, приводить примеры практического использования материалов с плохой и хорошей теплопроводность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-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Теплопере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векция. Излуч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проводность.</w:t>
            </w:r>
          </w:p>
          <w:p>
            <w:pPr>
              <w:pStyle w:val="Normal"/>
              <w:widowControl w:val="false"/>
              <w:rPr/>
            </w:pPr>
            <w:r>
              <w:rPr/>
              <w:t>Конвекция естест-венная и вынужден-ная.  Излучение.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конвекции и излучения; понимать, что интенсивность излучения зависит от температуры и свойств поверхности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,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125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ры теплопередачи в природе и технике. Количество теплоты. Единицы количества тепл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римеры теплопередачи в природе и технике. Количество теплоты. Единицы количества теплот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приводить примеры конвективных движений воздуха в природе и технике (принудительная конвекция).Знать/понимать смыс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еличин «количество теплот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21,22(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§1 </w:t>
            </w:r>
            <w:r>
              <w:rPr/>
              <w:t>(д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1 «Сравнение количества теплоты при смешивании воды разной темпера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Сравнение количества теплоты при смешивании воды разной температур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спользовать измерительные приборы для расчета количества теплоты, представлять результаты измерений в виде таблиц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тел по калори-мет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ая теплоемк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Удельная тепло-емкость веществ, ее зависимость от агрегатных состояний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я «удельная теплоемк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Формула для расчета количества теплоты, необхо-димого для нагревания тела или выделяемого им при охлажден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ассчитывать количества теплоты, поглощаемое или выделяемое при изменении  температуры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2 «Измерение удельной теплоемкости твердого т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Измерение удельной теплоемкости твердого тел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спользовать измерительные приборы для расчета удельной теплоемкости, представлять результаты измерений в виде таблиц, делать вывод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тел по калори-метр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 топлива. Удельная теплота сгорания. Использование энергии Солнца на Земл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Энергия топлива. Удельная теплота сгорания. Исполь-зование энергии Солнца на Земл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, что такое топливо, знать виды топлива. Уметь рассчитывать количество теплоты, выделяемое при его сгор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§10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§2 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сохранения и превращения энергии в механических и тепловых процесс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кон сохранения и превращения энергии в механических и тепловых процесса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закон сохранения энергии, уметь приводить примеры перехода одного вида энергии в друг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 ЗУ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пловые явл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арточк</w:t>
            </w:r>
            <w:r>
              <w:rPr>
                <w:b/>
              </w:rPr>
              <w:t>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2: Изменение агрегатных состояний вещества (11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. Плавление и отвердевание кристаллически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грегатные состояния вещества. Плавление и отвердевание кристаллических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три агрегатных состояния вещества. Уметь описывать и объяснять явление плавления и кристаллиз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Тепл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2,1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орфные тела. Плавление аморфных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морфные тела. Плавление аморфных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Знать, какие тела называют аморфными, в чем их отличие от  кристаллических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 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рафик плавления и отвердевания кристаллических тел. Удельная теплота пл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рафик плавления и отвердевания кристаллических тел. Удельная теплота плавл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строить и объяснять график зависимости температуры при плавлении и отвердевании. Уметь решать задачи на расчет количества теплоты при плавлении и отвердев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4,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парение. Насыщенный и ненасыщенный па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спарение. Насыщенный и ненасыщенный пар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испарения, знать/понимать смысл физических понятий «насыщенный пар, динамическое равновес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Испарение. Конденсац. (Ки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глощение энергии при испарении жидкости и выделение ее при конденсации пара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оглощение энергии при испарении жидкости и выделение ее при конденсации па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конденсации, приводить примеры испарения и конденсации в природе и его значения для жив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ип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ипен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кипения, знать температуры кипения некоторых веще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лажность воздуха. Способы определения влажности воздух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лажность воздуха. Способы определения влажности воздух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их величин «относительная влажность, точка росы», уметь объяснять устройство и принцип действия психрометра и гигроме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сихромет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дельная теплота парообразования и конденс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дельная теплота парообразования и конденсац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задачи на расчет количества теплоты при парообразовании и конденс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газа и пара при расширении. Двигатель внутреннего сгор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бота газа и пара при расширении. Двигатель внутреннего сгора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тепловой двигатель», уметь объяснять принцип действия двигателя внутреннего сгор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кеты ДВС, таблицы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№</w:t>
            </w:r>
            <w:r>
              <w:rPr/>
              <w:t>24,25(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1,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овая турбина.  КПД теплового двиг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овая турбина.  КПД теплового двигател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различные виды тепловых машин, уметь приводить примеры их практического использования. Уметь вычислять КПД теплового двигате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27(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3,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ая работа №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 ЗУ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i/>
                <w:sz w:val="28"/>
                <w:szCs w:val="28"/>
              </w:rPr>
              <w:t>Глава 3: Электрические явления (28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ПИ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зация тел при соприкосновении. Взаимодействие заряженных тел. Два рода заряд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два рода зарядов. Уметь описывать взаимодействие электрических заря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по электроста-тик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5,2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скоп. Проводники и непроводники электричества. Электрическое поле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оскоп. Проводники и непроводники электричества. Электрическое пол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инцип действия электроскопа. Знать/понимать смысл понятий «проводник электричества, непроводник, полупроводник, электрическое пол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скоп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7,2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лимость электрического заряда. Электро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елимость электрического заряда. Электрон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с помощью электроскопов показывать, что электрический заряд делится на части. Знать смысл понятия «электрон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ос-коп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атомов. Объяснение электрических явл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троение атомов. Объяснение электрических явлений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строение атомов, уметь объяснять на той основе процесс электризации, передачи заря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арточк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4 шт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0,3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й ток и его источ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ческий ток и его источни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электрический ток, источники то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ст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5 шт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ая цепь и ее составные ча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ческая цепь и ее составные ча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правила составления электрических цепей. Уметь собирать простейшие электрические цепи по заданной схеме, уметь чертить схему собранной це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ческий ток в металлах. Действия электрического ток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представляет собой электрический ток в металлах, уметь приводить примеры различных действий электрического т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4,3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правление электрического тока. Сила тока. Единицы силы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правление электрического тока. Сила тока. Единицы силы ток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принято за направление электрического тока, определение силы. единицы силы 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ац: постоянный ток (КиМ 10 кл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6,3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мперметр. Измерение силы тока. Л.Р.№3 «Сборка электрической цепи и измерение силы тока на ее различных участк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борка электрической цепи и измерение силы тока на ее различных участках с помощью амперметр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правила включения в цепь амперметра, уметь измерять силу тока в це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ое напряжение. Единицы напря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ческое напряжение. Единицы напряж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напряжение», знать единицы 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9,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льтметр. Измерение напряжения. Л.Р.№4 «Измерение напряжения на отдельных участках цеп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напряжения на отдельных участках цепи с помощью вольтмет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правила включения в цепь вольтметра, уметь измерять напряжение на участке цеп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висимость силы тока от напряжения. Контрольная работа № 3 (на 30 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 ЗУ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висимость силы тока от напряжения.  Электрические явл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ое сопротивление проводников. Единицы сопроти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ическое сопротивление проводников. Единицы сопротивл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сопротивление», знать единицы сопроти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кон Ома для участка цеп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кон Ома для участка цеп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закон Ома для участка цепи. Уметь использовать его при решении простейши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сопротивления проводника. Удельное сопротивление. Полупроводники. Полупроводнико-вые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счет сопротивления проводника. Удельное сопротивление. Полупроводники. Полупроводнико-вые прибор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зависимость сопротивления проводника от его длины, площади поперечного сечения и материала. Уметь приводить примеры веществ, являющихся хорошими и плохими проводниками электрич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5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 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имеры на расчет сопротивления проводника, силы тока и напря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счет сопротивления проводника, силы тока и напряж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задачи на расчет сопротивления проводника, силы тока и напря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остаты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Л.Р.№5 «Регулирование силы тока реостат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Регулирование силы тока реостато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ользоваться реостатом для регулирования силы то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6 «Измерение сопротивления проводника при помощи амперметра и вольтмет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сопротивления проводника при помощи амперметра и вольтмет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Уметь определять сопротивление проводника при помощи амперметра и вольтмет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ледовательное соединение проводников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ледовательное соединение проводников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последовательное соединение проводников; знать, как определяются при том сила тока, напряжение и сопротивление на отдельных участках и всей цепи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араллельное соединение проводни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араллельное соединение проводнико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что такое параллельное соединение проводников; знать, как определяются при том сила тока, напряжение и сопротивление на отдельных участках и всей цепи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бота электрического то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работа электрического то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 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  (2 шт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 электрического т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Мощность электрического ток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мощность электрического то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7 «Измерение мощности и работы тока в электри-ческой ламп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мощности и работы тока в электри-ческой лампе»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спользовать физические приборы для измерения работы и мощности электрического то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Набор по электриче-ству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Единицы работы электрического тока, применяемые на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Единицы работы электрического тока, применяемые на практик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какие единицы работы тока используют на практике, указывая их в паспортах электроприб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гревание проводников электрическим током. Закон Джоуля-Лен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гревание проводников электрическим током. Закон Джоуля-Ленц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тепловое действие тока. Знать и уметь применять при решении задач закон Джоуля-Ленц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ампа накаливания. Электрические нагревательные прибор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Лампа накаливания. Электрические нагревательные прибор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водить примеры практического применения теплового действия электрического тока. Уметь описывать и объяснять преимущества и недостатки электронагревательных прибор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 xml:space="preserve">4(1)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 (физ-интер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роткое замыкание. Предохраните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Короткое замыкание. Предохранител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когда может возникнуть короткое замыкание и как действовать в той си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Контрольная работа № 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 ЗУ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ические явл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: Электромагнитные явления ( 5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. Магнитное пол прямо тока. Магнитные ли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ное поле. Магнитное пол прямо тока. Магнитные лини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я «магнитное поле»; понимать, что такое магнитные линии и каковы их особен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6,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катушки с током. Электромагниты и их примен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ное поле катушки с током. Электромагниты и их применен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, как характеристики магнитного поля зависят от силы тока в проводнике и формы проводника; уметь объяснять устройство и принцип действия электромагни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стоянные магниты. Магнитное поле постоянных магни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оянные магниты. Магнитное поле постоянных магнит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взаимодействие постоянных магни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гнитное поле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гнитное поле Земл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о роли магнитного поля в возникновении и развитии жизни на Зем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тема 04 ур 12 (Ки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магнитного поля на проводник с током. Электрический двигатель. Контрольная работа №5 (на 20 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 ЗУН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йствие магнитного поля на проводник с током. Электрический двигатель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 таблица: Двигатель постоянног то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5: Световые явления (8 ч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ПИ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 света. Распространение свет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свет, световой луч, тень, полутень, полное и частичное затмение» и закона прямолинейного распространения све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КиМ ур 13 слайды 1-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ражение света. Законы отражения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ражение света. Законы отражения све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закона отра-жения света, уметь строить отражен-ный луч и решать графические задачи на восстановление попущенных фраг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ское зерка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оское зеркало. Его закон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, как построением определяется положение и вид изображения в плоском зеркал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ломление  све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ломление  свет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закона прелом-ления света, уметь строить прелом-ленный луч и решать графические задачи на восстановление попущенных фрагмен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рац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5(2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нзы. Оптическая сила линз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нзы. Оптическая сила линз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фокусное расстояние, собирающая и рассеивающая линза, оптическая сила линз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лин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ображения, даваемые линз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ПИД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ображения, даваемые линзой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строить изображения в тонких линзах. Уметь различать действительные и мнимые велич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8(10) «Получение изображения с помощью линзы» Контрольная работа №6 (на 20 ми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П ЗУН 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лучение изображения с помощью линз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олучать различные виды изображений при помощи собирающей лин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инза, экран со щелью, 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Глаз и зрение. Близорукость и дальнозоркость. Оч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з и зрение. Близорукость и дальнозоркость. Оч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и расчетных зада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чки  двух типов. презентац,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,7 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зученного в курсе 8 класса  (5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Тепловые явления.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для объяснения явлений природы и принципов работы технических устройств; использовать приобретенные ЗУН для подготовки  различных творчески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епловые явления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грегатные состояния вещества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ические я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ОС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лектрические явл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лектромагнитн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Электромагнитные явлени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ветовые я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ветовые явлени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ЧАЯ ПРОГРАММА ПО ФИЗИКЕ ДЛЯ 7 КЛАССА</w:t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по авторской программе А.В.Перышк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бочая программа составлена на основе Примерной программы основного общего образования по физике для 7-9 классов общеобразовательных учреждений, Стандарта среднего образования по физике 200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 на 70 часов. Преподавание ведется по учебнику А.В.Пёрышкина , 7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оличество часов в неделю -2, в том числе 4 контрольных работ и 9  лабораторных рабо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тем, что класс только приступает к изучению физики, но большая доля изучаемого материала им уже известна из  жизни и при изучении других предметов,  наряду с традиционными комбинированными уроками планируется широко использовать групповую проектно-исследовательскую деятельность, индивидуальную работу с объяснительным текстом учебника, самостоятельную работу с разноуровневыми заданиями и тестами, работу в парах «Учитель-ученик». Планируется также работать по методике, отвечающей новым требованиям ФГ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реализуется с использованием в образовательном процессе ИКТ: диска «Виртуальная школа Кирилла и Мефодия: уроки физики в 7 классе» (учебные презентации и тесты), а также видеоматериал на флешносителе. Запланировано при изучении отдельных тем исследовательская деятельность обучающихся, мини-проекты на один ур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/>
        <w:t xml:space="preserve">     </w:t>
      </w:r>
      <w:r>
        <w:rPr>
          <w:b/>
          <w:i/>
          <w:sz w:val="36"/>
          <w:szCs w:val="36"/>
        </w:rPr>
        <w:t>Литература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А.В.Перышкин «Физика – 7 класс. Учебник для общеобразовательных учреждений». Москва « Дрофа», 2009 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.И.Лукашик, Е.В.Иванова «Сборник задач по физике. 7-9 классы». Москва «Просвещение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Л.А. Кирик «Физика. Обучающие тесты. 7 класс» . Москва «Илекса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.Д.Минькова, Е.Н.Панаиоти «Тематическое и поурочное планирование по физике. 7 класс» Москва «Экзамен»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.А.Шевцов «Физика. Разрезные карточки для индивидуальной работы. 7 класс». Волгоград «Учитель»,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С.В.Боброва «Нестандартные уроки физики. 7-10 классы». Волгоград «Учитель», 200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Л.А.Горлова «Интегрированные уроки физики. 7-11 класс». Москва «Вако», 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367"/>
        <w:gridCol w:w="8461"/>
        <w:gridCol w:w="2519"/>
        <w:gridCol w:w="3004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держание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мерные сроки провед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Введение (3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изучает физика. Некоторые физические термины. Наблюдения и опыт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 и техника. Л.Р. №1 «Определение  цены деления измерительного прибор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1: Первоначальные сведения о строении вещества (7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роение вещества. Молекулы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2 «Измерение размеров малых тел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ное притяжение и отталкивание молекул. Броуновское движе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личие в молекулярном строении твердых тел, жидкостей и газ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1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ение изученного. Решение качественных задач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2: Первоначальные сведения о строении вещества (20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1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ческое движение. Равномерное и неравномерное движени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1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. Единицы скоро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1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пути и времени движ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1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ерц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1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1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. Единицы масс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1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массы на весах. Л.Р. №3 «Измерение массы тела на рычажных весах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1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тность веществ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1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4,5 «Измерение объема тела. Определение плотности твердого тела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2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массы и объема вещества по его плотност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2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2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2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2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тяготения. Сила тяжести. Сила тяжести на других планетах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\2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 упругости. Закон Гук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\2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 тела. Невесомость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\2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Единицы силы. Связь между силой тяжести и массой тел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\2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намометр. Л.Р. №6 «Градуирование пружины и измерение сил динамометром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\2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жение дух сил, направленных по одной прямой. Равнодействующая си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\3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 трения. Трение покоя. Трение в природе и техник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3: Давление твердых тел, жидкостей и газов ( 19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3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. Единицы давления. Способы увеличения и уменьшения давлен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3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вление газа.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3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давления жидкостями и газами. Закон Паскал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3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в жидкости и газе.</w:t>
            </w:r>
          </w:p>
          <w:p>
            <w:pPr>
              <w:pStyle w:val="Normal"/>
              <w:widowControl w:val="false"/>
              <w:rPr/>
            </w:pPr>
            <w:r>
              <w:rPr/>
              <w:t>Давление на дне морей и океанов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3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давления жидкости на дно и стенки сосуд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3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3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3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бщающиеся сосуд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3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 воздуха. Атмосферное давление. Почему существует воздушная оболочка Земл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4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атмосферного давления. Опыт Торричелли. История открытия атмосферного давлен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4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ометр-анероид. Атмосферное давление на различных высотах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4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ометры. Поршневой жидкостный насос. Гидравлический пресс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4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4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химедова сила. Легенда об Архимед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\4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7 «Определение выталкивающей силы, действующей на погруженное в жидкость тело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\4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вание те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\4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вание судов. Воздухоплавани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\4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\4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Глава 4: Работа и мощность. Энергия (15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5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ческая работа. Единицы работ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5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. Единицы мощност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5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стые механизмы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5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чаг. Равновесие сил на рычаге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5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мент силы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\5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.Р. №8(9) «Выяснение условия равновесия рычага». Рычаги в технике, быту и природе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\5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 тяжести тела. Применение закона равновесия рычага к блоку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\5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венство работ при использовании простых механизмов. «Золотое правило» механик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\5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полезного действия механизм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\5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9(10) «Определение КПД при подъеме тела по наклонной плоскости»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\6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. Потенциальная и кинетическая энергия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\61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вычисление потенциальной и кинетической энергии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\62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вращение одного вида механической энергии в другой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\63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знаний. Решение задач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\64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4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Повторение изученного в курсе 7 класса ( 6 ч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\65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вещества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\66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\67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\68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\69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, мощность, энер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\70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, мощность, энер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звернутое календарно-тематическое планирование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203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2436"/>
        <w:gridCol w:w="993"/>
        <w:gridCol w:w="2150"/>
        <w:gridCol w:w="4196"/>
        <w:gridCol w:w="1440"/>
        <w:gridCol w:w="10"/>
        <w:gridCol w:w="1473"/>
        <w:gridCol w:w="1037"/>
        <w:gridCol w:w="603"/>
        <w:gridCol w:w="601"/>
        <w:gridCol w:w="947"/>
        <w:gridCol w:w="945"/>
        <w:gridCol w:w="947"/>
        <w:gridCol w:w="945"/>
        <w:gridCol w:w="947"/>
      </w:tblGrid>
      <w:tr>
        <w:trPr>
          <w:trHeight w:val="55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омер урока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 образования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базовому уровню подготов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ом задан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н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т</w:t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то изучает физика. Некоторые физические термины. Наблюдения и опы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дмет физики. Некоторые физии-ческие термины. Наблюдения и опыт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физическое явление, материя», уметь приводить примеры». Знать, чем наблюдения отличаются от опы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зентац: Что изучает физика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рац некотор физ явлени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,2.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.№5,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ие величии-ны. Измерение физических величин. Точность и погре-шность измер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изические вели-чины. Измерение физических величин. Точность и погрешность измерений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цену измерительных приборов с данной точностью, определять погрешность изме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-ние таблицы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4,5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25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 и техника. Л.Р. №1 «Определение  цены деления измери-тельного прибор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Определение  цены деления измерительного прибор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 на примерах значение физики для техники. Уметь определять цену деления мензурки и определять с ее помощью объем жидк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нзурка, различные сосуд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1: Первоначальные сведения о строении вещества (7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троение вещества. Молеку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троение вещес-тва. Молекул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вещество, атом. Молеку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КиМ тема 2 урок 0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7,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53,5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 №2 «Измерение размеров малых те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размеров малых тел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знакомиться со способом рядов. Уметь выполнять измерения способом ря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голка, горох, пшен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23,2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иффузия в газах, жидкостях и твердых тела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диффузии и ее практического приме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ра-ции диффузи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 2(1) №66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ное притяже-ние и отталкивание молекул. Броунов-ское движ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заимное притяжение и отталкивание молекул. Броуновское движение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водить примеры явлений, объясняемых тепловым движением молекул и его практического приме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0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(доп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2(1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74,8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грегатные состояния ве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Агрегатные состо-яния веществ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три агрегатных состояния вещества, уметь приводить прим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-ние таблицы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личие в молеку-лярном строении твердых тел, жидкостей и га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зличие в молекулярном строении твердых тел, жидкостей и газ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различия  свойств вещества в разных агрегатных состояниях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65,6777,78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Обобщение изученного. Решение качественных задач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У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оначальные сведения о строе-нии веществ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при решении качествен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никлассифик таблицы. ФТ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2: Взаимодействие тел. (20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ческое движение. Равномерное и неравномерное дви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ОНМ- ПИ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Механическое движение. Равномерное и неравномерное движение</w:t>
            </w:r>
            <w:r>
              <w:rPr>
                <w:b/>
              </w:rPr>
              <w:t xml:space="preserve"> 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механическое движение, путь, траектория, равномерное и неравномерное движения», уметь приводить прим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3,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 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99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1,1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корость. Единицы скор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корость. Единицы скоро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скорость движения», знать единицы скорости и формулу для ее вычислении 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РМО механика 7кл-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4(1,4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пути и времени дви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ормулы для расчета пути и времени движ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ределять путь и время при равномерном и неравномерном движе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45(2,4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ер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нерция. Закон инерц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меть описывать и объяснять явление инерции, приводить примеры ее практического использовани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Инер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нятие взаимодействия тел, следствие взаимодейств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я «взаимодействие тел», приводить примеры результатов взаимодейств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7207, 280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сса. Единицы мас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сса. Единицы масс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масса», единицы измерения масс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массы на весах. Л.Р. №3 «Измерение массы тела на рычажных весах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массы тела на рычажных веса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змерять массу тела и выражать результаты измерений в С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есы с разнове-сами, тела разной масс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6(1,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отность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лотность веществ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плотность», связь между плотностью, массой и объемом тела. Уметь пользоваться таблицами плотност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ра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26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4,5 «Измерение объема тела. Определение плотности твердого тел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Измерение объема тела. Определение плотности твердого тел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использовать измерительные приборы для измерения объема тела и определения его пло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нзурка, тело, нитки, весы с разнове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массы и объема вещества по его пло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улы для расчета массы и объема вещества по его плотност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задачи на расчет массы, объема и плотности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коны взаимодействия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 к к/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Законы взаимодействия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ловие изменения скорости тела. Деформация тела. Сил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физической величины «сила», от чего зависит результат действия силы на тело. Знать, что такое деформация, уметь приводить пример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Явление тяготения. Сила тяжести. Сила тяжести на других плане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Явление тяготения. Сила тяжести. Сила тяжести на других планета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закона всемирного тяготения, понятия «сила тяжести». Знать, чем отличаются силы тяжести на разных планетах и уметь объяснять то различие характеристиками плане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4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 упругости. Закон Гу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упругости. Закон Гук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причины возникновения силы упругости и уметь вычислять ее; зависимость силы упругости от физических характеристик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Таблица №18;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боры к рис 64-66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обобщение изученного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328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333,33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 тела. Невесомость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ес тела. Невесомость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понятий «вес тела, невесомост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ставление таблицы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6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2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Единицы силы. Связь между силой тяжести и массой тел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Единицы силы. Связь между силой тяжести и массой тел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единицы силы, уметь вычислять силу тяжести, действующую на тело данной массы и его в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7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9(1,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инамометр. Л.Р. №6 «Градуирование пружины и измерение сил динамометр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Градуирование пружины и измерение сил динамометром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устройство и принцип действия динамометра; уметь градуировать шкалу измерительного приб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10(1,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ожение дух сил, направленных по одной прямой. Равнодействующая си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ложение дух сил, направленных по одной прямой. Равнодействующая си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находить равнодействующую двух сил, направленных вдоль одной прям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ктич работа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инамомет-ры, линей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2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11(2,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ила трения. Трение покоя. Трение в природе и техни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ила трения. Трение покоя. Трение в природе и техник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трения, знать способы уменьшения и увеличения тр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терактивтренажер;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Р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монстрацПрезентац: КиМ ур 0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Таблицы №17,16; 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0-3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3: Давление твердых тел, жидкостей и газов ( 19 ч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. Единицы давления. Способы увеличения и уменьшения да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-ПИ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. Едини-цы давления. Способы увеличе-ния и уменьшения давлен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давление»; знать, для чего и какими способами уменьшают или увеличивают давление. Знать  формулу для вычисления давления, единицы дав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3,3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авление газ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газ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давление, создаваемое газами. Знать, где используют сжатый га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47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едача давления жидкостями и газами. Закон Паска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ередача давле-ния жидкостями и газами. Закон Паскал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ередачу давления жидкостями и газами, знать/понимать смысл закона Паскал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14(4), зад 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в жидкости и газе.</w:t>
            </w:r>
          </w:p>
          <w:p>
            <w:pPr>
              <w:pStyle w:val="Normal"/>
              <w:widowControl w:val="false"/>
              <w:rPr/>
            </w:pPr>
            <w:r>
              <w:rPr/>
              <w:t>Давление на дне морей и океан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в жидкости и газе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на дне морей и океан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свойства давления в жидкости и газ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7,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чет давления жидкости на дно и стенки сосу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ормула для расчета давления жидкости на дно и стенки сосуда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задачи на вычисление давления при заданных размерах тела и его плот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t>504-50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твердых тел, жидкостей и газо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твердых тел, жидкостей и газов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бщающиеся сосуд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НМ-ПИ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ообщающиеся сосуды. Свойства жидкостей, нахо-дящихся в них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, почему однородная жидкость в сообщающихся сосудах находится на одном уровне; знать применение сообщающихся сосу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ообщающ сосуды разных вид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3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 9(3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ес воздуха. Атмосферное давление. Почему существует воздушная оболочка Земл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ес воздуха. Атмосферное давление. Воздушная оболочка Земл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атмосферного давления; почему существует воздушная оболочка Зем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Р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0,4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17,18 зад 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мерение атмосферного давления. Опыт Торричелли. История открытия атмосферного д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е атмосферного давления. Опыт Торричелли. История открытия атмосферного давлен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, как с помощью трубки Торричелли можно измерить атмосферное давл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езентац: КиМ ур 10 слайды 1-6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§7(доп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(3,4) зад 1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арометр-анероид. Атмосферное давление на различных высо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рометр-анеро-ид. Атмосферное давление на раз-личных высотах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зависимость атмосферного давления от высоты  над уровнем моря и температуры воздуха. Знать устройство барометра-анерои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аромет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3,4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пр 20, 21(1,2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анометры. Поршневой жидкостный насос. Гидравлический прес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анометры. Поршневой жид-костный насос. Гидравлический пресс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принцип действия манометра, гидравлического пресса, поршневого насос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5,46,4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ействие жидкости и газа на погруженное в них тел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ействие жидкос-ти и газа на погру-женное в них тел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 причины возникновения выталкивающей сил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рхимедова сила. Легенда об Архимед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рхимедова сила. Закон Архимед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закона Архимед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4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8(доп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7 «Определение выталкивающей силы, действующей на погруженное в жидкость тел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 выталкивающей силы, действующей на погруженное в жидкость тел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вычислять архимедову силу, самостоятельно составив порядок необходимых измерений и вычисл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 по механике, весы с гирями, мензур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вание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лавание тел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явление плавания те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вание судов. Воздухопла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лавание судов. Воздухоплавани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нимать принципы воздухоплавания и плавания су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1,5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изученного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твердых тел, жидкостей и газ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дгот к к/р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У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Давление твердых тел, жидкостей и газов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ФТ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лава 4: Работа и мощность. Энергия (15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ханическая работа. Единицы работ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ханическая работа. Единицы работ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работа»; уметь вычислять механическую работу для простейших случа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упр</w:t>
            </w:r>
            <w:r>
              <w:rPr>
                <w:b/>
              </w:rPr>
              <w:t xml:space="preserve"> </w:t>
            </w:r>
            <w:r>
              <w:rPr/>
              <w:t>28(3,4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. Единицы мощ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щность. Единицы мощност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величины «мощность»; уметь вычислять мощность для простейших случае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упр 295(3-6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стые механизмы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ростые механизмы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виды простых механизмов и их применен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ычаг. Равновесие сил на рычаг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ычаг. Равновесие сил на рычаге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 условие равновесия рычага;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аблица №1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омент сил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Момент силы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формулу для вычисления момента си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Л.Р. №8(9) «Выяснение условия равновесия рычага». Рычаги в технике, быту и природе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ычаги в технике, быту и природе. Условие равновесия рычаг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на практике определять условие равновесия рычага. Понимать необходимость и границы применения рычаг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нтр тяжести тела. Применение закона равновесия рычага к блок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нтр тяжести тела. Применение закона равновесия рычага к блоку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бъяснять, где и для чего используются блоки; как находится центр тяжести те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10 (доп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59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венство работ при использовании простых механизмов. «Золотое правило» механи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венство работ при использова-нии простых меха-низмов. Золотое правило механик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«Золотого правила механи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эффициент полезного действия механизм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эффициент полезного действия механизма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смысл КПД, уметь вычислять КПД простых механизм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боры по механик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.Р.№9(10) «Определение КПД при подъеме тела по наклонной плоскост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пределение КПД при подъеме тела по наклонной плоскости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бедиться на опыте, что полезная работа, выполненная с помощью простого механизма, меньше полно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нергия. Потенциальная и кинетическая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нергия. Потенциальная и кинетическая энергия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нать/понимать физический смысл кинетической и потенциальной энергии; знать формулы для их вычис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ешение задач на вычисление потенциальной и кинетической энерг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З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ешение задач на вычисление потенциальной и кинетической энергии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решать задачи с использованием формул кинетической и потенциальной энерг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РД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вращение одного вида механической энергии в друго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Превращение одного вида механической энергии в другой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описывать и объяснять превращения механической энергии для системы двух тел; знать/понимать смысл закона сохранения энерг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§6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общение знаний. Решение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ОСЗ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бота и мощность. Энерг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О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рольная работа № 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ЗУ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бота и мощность. Энергия.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и умения при решении качественных и расчетных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арточк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вторение изученного в курсе 7 класса ( 6 ч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оение ве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Строение вещества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Уметь применять полученные знания для объяснения явлений природы и принципов работы технических устройств; использовать приобретенные знания для подготовки докладов, рефератов и других творческих работ, при решении зада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заимодействие тел.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заимодействие т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Взаимодействие тел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вление твердых тел, жидкостей и газ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вление твердых тел, жидкостей и газов.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, мощность,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бота, мощность, энергия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Гл 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бота, мощность, энерг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Работа, мощность, энергия.</w:t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6e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8434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9C4DDC-7272-4CD2-AB7E-E1321467A2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4</TotalTime>
  <Application>LibreOffice/7.4.7.2$Linux_X86_64 LibreOffice_project/40$Build-2</Application>
  <AppVersion>15.0000</AppVersion>
  <Pages>1</Pages>
  <Words>13472</Words>
  <Characters>76795</Characters>
  <CharactersWithSpaces>90087</CharactersWithSpaces>
  <Paragraphs>18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1:16:00Z</dcterms:created>
  <dc:creator>1</dc:creator>
  <dc:description/>
  <dc:language>en-US</dc:language>
  <cp:lastModifiedBy>WIN7XP</cp:lastModifiedBy>
  <cp:lastPrinted>2012-09-14T11:50:00Z</cp:lastPrinted>
  <dcterms:modified xsi:type="dcterms:W3CDTF">2012-09-14T11:51:00Z</dcterms:modified>
  <cp:revision>6</cp:revision>
  <dc:subject/>
  <dc:title>РАБОЧАЯ ПРОГРАММА ПО ФИЗИ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