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втомобили быстро мчатся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рлит в движении мостовая,</w:t>
        <w:br/>
        <w:t>бегут авто, спешат трамваи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будьте правилу верны:</w:t>
        <w:br/>
        <w:t>держитесь правой стороны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уз громоздкий и большой</w:t>
        <w:br/>
        <w:t>неси у края мостовой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лжен помнить пешеход,</w:t>
        <w:br/>
        <w:t>что для него есть переход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Е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ть сигналы светофора,</w:t>
        <w:br/>
        <w:t>подчиняйтесь им без спор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Ж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елтый свет- предупрежденье,</w:t>
        <w:br/>
        <w:t>жди сигнала для движенья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еленый свет открыл дорогу</w:t>
        <w:br/>
        <w:t>переходить ребята могут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И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ди вперед! Порядок знаешь-</w:t>
        <w:br/>
        <w:t>на мостовой не пострадаешь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асный свет нам говорит:</w:t>
        <w:br/>
        <w:t>«Стой! Опасно! Путь закрыт!»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Л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еша с любой ходят парой</w:t>
        <w:br/>
        <w:t>где идут? По тротуару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рширует в лагерь строй, </w:t>
        <w:br/>
        <w:t>мы идем по мостовой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мей на буфере кататься,</w:t>
        <w:br/>
        <w:t>не трудно с буфера сорваться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асность ротозея ждет</w:t>
        <w:br/>
        <w:t>около любых ворот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асфальту точек стежка-</w:t>
        <w:br/>
        <w:t>пешеходная дорожк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к ненужный, так и знай,</w:t>
        <w:br/>
        <w:t>на ходу скакать в трамвай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вет- не доверяй сноровке,</w:t>
        <w:br/>
        <w:t>входи в трамвай на остановке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ы не мартышка и не кошка,</w:t>
        <w:br/>
        <w:t>так не виси же на подножке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еник, садясь в трамвай,</w:t>
        <w:br/>
        <w:t>старшим место уступай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Ф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утбол- хорошая игра…</w:t>
        <w:br/>
        <w:t>на стадионе, детвора!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Х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ккей- игра на льду зимой,</w:t>
        <w:br/>
        <w:t>но не играй на мостовой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Ц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пляться за машины борт-</w:t>
        <w:br/>
        <w:t>опасный и ненужный спорт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Ш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кольник, юный пионер-</w:t>
        <w:br/>
        <w:t>всем на улице пример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Щ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ади здоровье, жизнь щади-</w:t>
        <w:br/>
        <w:t>за движением следи!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Э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кзамен важного значенья</w:t>
        <w:br/>
        <w:t>держи по правилам движенья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Ю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Юные граждане, Тани и Пети,</w:t>
        <w:br/>
        <w:t>твердо запомните правила эти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Я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сно, чтобы быть здоровым,</w:t>
        <w:br/>
        <w:t>чтобы быть к труду готовым,</w:t>
        <w:br/>
        <w:t>эту азбуку, друзья,</w:t>
        <w:br/>
        <w:t>нужно знать от А до 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20:00:00Z</dcterms:created>
  <dc:creator>syun</dc:creator>
  <dc:description/>
  <cp:keywords/>
  <dc:language>en-US</dc:language>
  <cp:lastModifiedBy>syun</cp:lastModifiedBy>
  <dcterms:modified xsi:type="dcterms:W3CDTF">2010-09-23T20:05:00Z</dcterms:modified>
  <cp:revision>1</cp:revision>
  <dc:subject/>
  <dc:title>А</dc:title>
</cp:coreProperties>
</file>