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детей к условиям Д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ация – это процесс приспособления ребенка к изменившимся условиям окружающей среды. Нами специально было взято такое научное определение, чтобы подробно его раскры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адаптация – это процесс. Причем процесс довольно долговременный. В целом весь первый год в детском саду является адаптационным. Но существует и период острой адаптации. Принято выделять несколько сроков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2-3 недели. Это минимальный срок острой адаптации, необходимый для перестройки как организма ребенка, так и его отношений с окружающими. Часть детей адаптируется именно в эти сро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 3 до 6 недель. Это средний срок острой адаптации. Большинство детей адаптируется именно в эти сро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6 недель – такая затянувшаяся острая адаптация говорит об определенных проблемах в приспособлении  к условиям ДОУ. Таких детей, как правило, немного. Это дети, склонные к частым или хроническим заболеваниям. Дети, чрезмерно окруженные опекой в семье в связи с чем не в состоянии «оторваться» от близких. Дети, имеющие нарушения  в развитии (отставание в развитии, личностные патолог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ит сказать, что успешность протекания адаптационного периода зависит не только от ребенка, но и от готовности родителей отпустить своего ребенка в группу. Здесь играют роль страхи и тревожность мамы (не стоит показывать это малышу), умение мамы налаживать контакт с ребенком (поговорить о том, что было в детском сад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всего выше сказанного хочется вывести некоторые правил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тоит с утра вести ребенка в детский сад и давать ему кучу наставлений, чего делать нельзя. Лучше расскажите о том, что можно замечательно делать в детском саду и о том, как будет здорово вечером рассказать все это маме. А воспитательную беседу лучше провести вечером по результатам дн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гда в присутствии ребенка не обсуждайте его воспитателя и детский садик с негативным оттенком. Ваше отношение быстро передастся ребенку и он больше никогда не захочет туда ид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ведите режим ребенка дома к режиму, похожему на детсадовский, в таком случае многие режимные моменты ребенок будет воспринимать намного легч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ребенок с утра встает с трудом – заведите себе правило: будить ребенка на 15 минут раньше обычного. Таким образом и подъем для него не будет резким и многих конфликтов по утрам можно будет избежа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дбирайте одежду для ребенка в детский сад исходя из правил: что проще, то лучше. Обувь лучше на липучках, меньше завязок, шнурков, трудных замков. Дети еще научатся все это правильно одевать, но сейчас это для них дополнительный стрес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о давать детям возможность разрядиться после детского сада. Нахождение целый день в присутствии большого количества людей вызывает нервное перенапряжение, которое необходимо снимать. Можно дать побеситься ребенку после сада, побегать на улице или использовать тихие релаксационные игры (см. папку-передвиж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должен знать и уметь ребенок 3-х лет.</w:t>
      </w:r>
    </w:p>
    <w:p>
      <w:pPr>
        <w:pStyle w:val="Normal"/>
        <w:numPr>
          <w:ilvl w:val="0"/>
          <w:numId w:val="2"/>
        </w:numPr>
        <w:shd w:fill="FFFFFF" w:val="clear"/>
        <w:spacing w:before="150" w:after="150"/>
        <w:ind w:left="150" w:right="15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DD" w:val="clear"/>
        </w:rPr>
        <w:t xml:space="preserve">Трехлетний ребенок должен уверенно координировать движения корпуса, рук и ног и хорошо держать равновесие. </w:t>
      </w:r>
    </w:p>
    <w:p>
      <w:pPr>
        <w:pStyle w:val="Normal"/>
        <w:numPr>
          <w:ilvl w:val="0"/>
          <w:numId w:val="2"/>
        </w:numPr>
        <w:shd w:fill="FFFFFF" w:val="clear"/>
        <w:spacing w:before="150" w:after="150"/>
        <w:ind w:left="150" w:right="15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DD" w:val="clear"/>
        </w:rPr>
        <w:t xml:space="preserve">Он знает 8 основных цветов, безошибочно различая их, и основные формы: круг и квадрат, треугольник и овал, ромб. </w:t>
      </w:r>
    </w:p>
    <w:p>
      <w:pPr>
        <w:pStyle w:val="Normal"/>
        <w:numPr>
          <w:ilvl w:val="0"/>
          <w:numId w:val="2"/>
        </w:numPr>
        <w:shd w:fill="FFFFFF" w:val="clear"/>
        <w:spacing w:before="150" w:after="150"/>
        <w:ind w:left="150" w:right="15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DD" w:val="clear"/>
        </w:rPr>
        <w:t>Знает такие понятия как один-много, большой-маленький, понимает предлоги на, под, за, перед, в.</w:t>
      </w:r>
    </w:p>
    <w:p>
      <w:pPr>
        <w:pStyle w:val="Normal"/>
        <w:numPr>
          <w:ilvl w:val="0"/>
          <w:numId w:val="2"/>
        </w:numPr>
        <w:shd w:fill="FFFFFF" w:val="clear"/>
        <w:spacing w:before="150" w:after="150"/>
        <w:ind w:left="150" w:right="15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DD" w:val="clear"/>
        </w:rPr>
        <w:t>Имеет понятие о правой и левой сторонах.</w:t>
      </w:r>
    </w:p>
    <w:p>
      <w:pPr>
        <w:pStyle w:val="Normal"/>
        <w:numPr>
          <w:ilvl w:val="0"/>
          <w:numId w:val="2"/>
        </w:numPr>
        <w:shd w:fill="FFFFFF" w:val="clear"/>
        <w:spacing w:before="150" w:after="150"/>
        <w:ind w:left="150" w:right="15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DD" w:val="clear"/>
        </w:rPr>
        <w:t xml:space="preserve"> </w:t>
      </w:r>
      <w:r>
        <w:rPr>
          <w:color w:val="000000"/>
          <w:sz w:val="28"/>
          <w:szCs w:val="28"/>
          <w:shd w:fill="FFFFDD" w:val="clear"/>
        </w:rPr>
        <w:t xml:space="preserve">Прекрасно справляется с игрой-вставкой по формам. Правильно собирает пирамиду и не очень мелкие пазлы (4-6 частей), складывая их по предложенной картинке. С удовольствием собирает фигуры из конструктора и кубиков. </w:t>
      </w:r>
    </w:p>
    <w:p>
      <w:pPr>
        <w:pStyle w:val="Normal"/>
        <w:numPr>
          <w:ilvl w:val="0"/>
          <w:numId w:val="2"/>
        </w:numPr>
        <w:shd w:fill="FFFFFF" w:val="clear"/>
        <w:spacing w:before="150" w:after="150"/>
        <w:ind w:left="150" w:right="150" w:hanging="36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DD" w:val="clear"/>
        </w:rPr>
        <w:t>Может не отвлекаться 5-10 минут, выполняя задание по предложенной модели.</w:t>
      </w:r>
      <w:r>
        <w:rPr>
          <w:rStyle w:val="Appleconvertedspace"/>
          <w:color w:val="000000"/>
          <w:sz w:val="28"/>
          <w:szCs w:val="28"/>
          <w:shd w:fill="FFFFDD" w:val="clear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150" w:after="150"/>
        <w:ind w:left="150" w:right="150" w:hanging="360"/>
        <w:jc w:val="both"/>
        <w:rPr/>
      </w:pPr>
      <w:r>
        <w:rPr>
          <w:color w:val="000000"/>
          <w:sz w:val="28"/>
          <w:szCs w:val="28"/>
        </w:rPr>
        <w:t>Малыш овладел некоторыми </w:t>
      </w:r>
      <w:r>
        <w:rPr>
          <w:b/>
          <w:bCs/>
          <w:color w:val="000000"/>
          <w:sz w:val="28"/>
          <w:szCs w:val="28"/>
        </w:rPr>
        <w:t>санитарно-гигиеническими навыками</w:t>
      </w:r>
      <w:r>
        <w:rPr>
          <w:color w:val="000000"/>
          <w:sz w:val="28"/>
          <w:szCs w:val="28"/>
        </w:rPr>
        <w:t>, может самостоятельно мыть лицо и руки, пользоваться носовым платком, одеваться, раздеваться, обуваться и разуваться с небольшой помощью взрослых в застегивании пуговиц, умеет правильно сидеть за столом, самостоятельно есть ложкой и пить из чашки, вытирать губы после еды салфеткой, научился полоскать рот после еды и чистить зубы, знает свое полотенце и его место, освоил пользование горшком.</w:t>
      </w:r>
    </w:p>
    <w:p>
      <w:pPr>
        <w:pStyle w:val="Normal"/>
        <w:shd w:fill="FFFFFF" w:val="clear"/>
        <w:spacing w:before="150" w:after="150"/>
        <w:ind w:left="150" w:right="150" w:hanging="0"/>
        <w:jc w:val="both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ind w:left="60" w:hanging="0"/>
      <w:outlineLvl w:val="0"/>
    </w:pPr>
    <w:rPr>
      <w:rFonts w:ascii="Arial" w:hAnsi="Arial" w:cs="Arial"/>
      <w:b/>
      <w:bCs/>
      <w:color w:val="555555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Title">
    <w:name w:val="title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555555"/>
      <w:kern w:val="2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60" w:after="75"/>
      <w:ind w:left="60" w:hanging="0"/>
      <w:jc w:val="both"/>
    </w:pPr>
    <w:rPr/>
  </w:style>
  <w:style w:type="paragraph" w:styleId="Acenter">
    <w:name w:val="acenter"/>
    <w:basedOn w:val="Normal"/>
    <w:qFormat/>
    <w:pPr>
      <w:spacing w:before="60" w:after="75"/>
      <w:ind w:left="6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0:07:00Z</dcterms:created>
  <dc:creator>Александр Сергеевич</dc:creator>
  <dc:description/>
  <cp:keywords/>
  <dc:language>en-US</dc:language>
  <cp:lastModifiedBy>Admin</cp:lastModifiedBy>
  <cp:lastPrinted>2009-01-29T08:42:00Z</cp:lastPrinted>
  <dcterms:modified xsi:type="dcterms:W3CDTF">2012-10-08T13:20:00Z</dcterms:modified>
  <cp:revision>7</cp:revision>
  <dc:subject/>
  <dc:title>Смешные страхи</dc:title>
</cp:coreProperties>
</file>