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ель-логопед: Елена Владимировна Дорошенко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БДОУ д/с № 20 «Дельфин», г. Саяногорс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нение логопедических игр в коррекционной работ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детьми дошкольного возраста с общим недоразвитием ре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я  с детьми с общим недоразвитием речи, учителя-логопеды встречаются с рядом трудностей при формировании правильного звукопроизнош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ывает не так трудно поставить ребенку с ОНР звук, как автоматизировать и ввести его в речь. Известно, что ребенок сможет свободно употреблять поставленный звук в слове после того, как повторит многократно это слово. Но механическое повторение утомляет детей, не «стимулирует»  к самостоятельному употреблению с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ффективности коррекционной работы по формированию правильного звукопроизношения логопеду важно максимально использовать наглядность и игровые приемы, не забывая, что игра является ведущей деятельностью для дошкольн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йчас много литературы для закрепления произношения звуков в речи: логопедические альбомы,  серии домашних тетрадей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грами и упражнениями, которые развивают фонематический слух, восприятие, а так же совершенствуют связную речь и грамматический строй языка, тренируют   зрительную память, подготавливают руку к пись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ть и компьютерные презентации для автоматизации поставленных звуков, что тоже эффективно использовать в своей практ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ой в логопедических тетрадях лучше заниматься ребенку дома с родителями, а в детском саду предлагаем игры, которые не требуют специальных условий для контроля выполняемых действий, и экономят время специалис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шему вниманию предлагаем игры для формиров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опроизнош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дошкольников, которые успешно используются при автоматизации и дифференциации поставленных зву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гра «Логопедическое лото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карточка со множеством  предметных картинок на автоматизированный звук. Ребенок произносит слово и закрывает картинку фишкой-кружком (синего цвета для твердого согласного звука, зеленого – для мягкого звука). Постепенно закрываются все картинки на карточке, потом надо убирать фишку и опять проговаривать слова до тех пор, пока не откроются все картинки. Ребенок может самостоятельно проговаривать слова по картинкам без участия взрослого, логопед только контролирует правильность звукопроизношения слов, а в это время может заниматься с другим ребен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ра «Кубик бросаем – слово называем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изготовления игры потребуется коробка от конфет, внутри   вкладыш с круглыми ячейками; набор картинок на закрепляемый звук (по диаметру ячейки); шестигранный кубик с  точками от 1 до 6 из любой настольно-печатной иг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гре могут участвовать от 1 до 4 человек (вместе со взрослым). Перед игроками коробка, в ячейки которой взрослый выкладывает  картинки на автоматизируемый звук. Далее игроки по очереди бросают кубик над коробкой так, чтобы он попал в любую из ячеек. Цель игрока – правильно назвать слово, изображенное на картинке, столько раз, сколько очков выпало на кубике. Если ребенок назвал слово без ошибок, он забирает картинку себ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играет группа детей, целесообразно вместо взрослого (в качестве «контролера») участие ребенка, у которого закрепляемый звук в этих словах уже хорошо автоматизирова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желании, игра с картинками, которые «выиграл» ребенок, может быть продолжена. Можно предложить запомнить картинки, перевернуть их и назвать. Возможны и другие  варианты игр: «Чего не стало?», «Что изменилось?», «Придумай предложение» (по 1-2 опорным картинкам), «Угадай по описанию» и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Сказки звуков»</w:t>
      </w:r>
      <w:r>
        <w:rPr>
          <w:rFonts w:cs="Times New Roman" w:ascii="Times New Roman" w:hAnsi="Times New Roman"/>
          <w:sz w:val="24"/>
          <w:szCs w:val="24"/>
        </w:rPr>
        <w:t xml:space="preserve"> – это интересная форма автоматизации звука в связной речи, развивает у детей фантазию и речевую активн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детей с ОНР наряду с несформированностью всех ее компонентов нарушены внимание и словесно-логическое мышление, что ведет к трудностям овладения связной речью. Сказки о звуках облегчают процесс становления у детей развернутого смыслового высказывания. Здесь ребенку помогает наглядный материал – таблицы с рисунками на каждый звук, где изображена буква, соответствующая данному звуку, и предметные картинки, в названиях которых есть этот звук. Например: «Жил-был звук Ч. Он всегда был очень рад гостям. Угощал он чайку чаем, пчелу – печеньем, паучка – калачом, а бабочку – пончиком. Замечательные получались чаепития!»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ные страницы» </w:t>
      </w:r>
      <w:r>
        <w:rPr>
          <w:rFonts w:cs="Times New Roman" w:ascii="Times New Roman" w:hAnsi="Times New Roman"/>
          <w:sz w:val="24"/>
          <w:szCs w:val="24"/>
        </w:rPr>
        <w:t>используем для упражнений правильного согласования прилагательных с существительными по родам и числам. Часто дети с ОНР не проговаривают окончаний прилагательных. Позднее всего детьми усваиваются окончания среднего рода. Данные упражнения носят профилактический характер дисграфии. А цвет страниц -  имеет терапевтический эффект (цветотерапия). Например, ребенок смотрит на картинку и говорит: «синяя машина, синее небо, синий шар, синие туфли; желтая машина, желтое солнце, желтые бананы, желтый шар и т.п.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инства игр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лючаются в их универсальности (закрепление не только различных групп звуков, но и отработка слов сложной слоговой структуры, согласования прилагательных с существительными и др.), удобстве хранения (достаточно даже одной коробки и конвертов с кружками). Играть можно как индивидуально с ребенком, так и в подгрупп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использование подобных игр у упражнений дает большие возможности для психо-речевой компенсации детей с общим недоразвитием речи, а имен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ыстрее автоматизируются звуки в спонтанной реч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пешно развивается речевая сноров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ется психологический комфор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и запоминают большое количество речевого материа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ируются высшие психические функции (память, внимание, мышлени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лагаемые игры повышают интерес детей к занятиям, способствуют  более легкому и быстрому закреплению трудных звуков в реч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 Смирнова Л. Н. Логопедия. Играем со звуками. – М.: «Мозаика-Синтез», 200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Филичева. Т.Б., Чиркина Г.В. Устранение общего недоразвития речи у детей дошкольного возраста. – М.: Айрис-пресс, 200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Шевченко И.Н. Конспекты занятий по развитию фонетико-фонематической стороны речи у дошкольников. – СПб.: «Детство-пресс», 201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1:25:00Z</dcterms:created>
  <dc:creator>Admin</dc:creator>
  <dc:description/>
  <cp:keywords/>
  <dc:language>en-US</dc:language>
  <cp:lastModifiedBy>Дельфин</cp:lastModifiedBy>
  <dcterms:modified xsi:type="dcterms:W3CDTF">2012-10-08T03:48:00Z</dcterms:modified>
  <cp:revision>30</cp:revision>
  <dc:subject/>
  <dc:title/>
</cp:coreProperties>
</file>