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Рекомендация для проведения физкультминуток в начальных класс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Физкультминутка для профилактики деформаций сводов сто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79" w:before="0" w:after="0"/>
        <w:ind w:left="1674" w:right="4" w:hanging="36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И.П. – сидя на стуле, одна нога вытянута вперед. Поворот стопы внутрь  с оттягиванием носка. По раз каждой ногой. То  же в положении стоя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79" w:before="0" w:after="0"/>
        <w:ind w:left="1674" w:right="4" w:hanging="36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И.П. – стоя на наружных сводах стоп. Подняться на носки; вернуться в исходное положение. Повторить 6 ра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79" w:before="0" w:after="0"/>
        <w:ind w:left="1674" w:right="4" w:hanging="36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И.П. то же. Полуприседания. Повторить 6 раз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ОБЛЕМА ДЕФОРМАЦИИ СВОДОВ СТОПЫ У ШКОЛЬНИКОВ И </w:t>
      </w:r>
    </w:p>
    <w:p>
      <w:pPr>
        <w:pStyle w:val="Heading4"/>
        <w:ind w:right="4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ПРАКТИЧЕСКИЕ РЕКОМЕНДАЦИИ ДЛЯ РАБОТЫ НА УРОКЕ.</w:t>
      </w:r>
    </w:p>
    <w:p>
      <w:pPr>
        <w:pStyle w:val="Normal"/>
        <w:shd w:fill="FFFFFF" w:val="clear"/>
        <w:spacing w:lineRule="exact" w:line="479" w:before="511" w:after="200"/>
        <w:ind w:left="11" w:right="7" w:firstLine="5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общение литературных источников, педагогического опыта, данные исследований позволяют рекомендовать к использованию в учебно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оцессе по физическому воспитанию в школе разработанную структуру оз</w:t>
        <w:softHyphen/>
        <w:t xml:space="preserve">доровительных уроков, в большей степени способствующих профилактике 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оррекции деформаций сводов стопы у детей среднего школьного возраста.</w:t>
      </w:r>
    </w:p>
    <w:p>
      <w:pPr>
        <w:pStyle w:val="Normal"/>
        <w:shd w:fill="FFFFFF" w:val="clear"/>
        <w:spacing w:lineRule="exact" w:line="479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анная структура предполагает:</w:t>
      </w:r>
    </w:p>
    <w:p>
      <w:pPr>
        <w:pStyle w:val="Normal"/>
        <w:shd w:fill="FFFFFF" w:val="clear"/>
        <w:spacing w:lineRule="exact" w:line="479" w:before="11" w:after="200"/>
        <w:ind w:left="14" w:right="11" w:firstLine="5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использование в базовом компоненте основной части урока выполн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я требований программы по физическому воспитанию общеобразователь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ой школы для учащихся 5-х классов;</w:t>
      </w:r>
    </w:p>
    <w:p>
      <w:pPr>
        <w:pStyle w:val="Normal"/>
        <w:shd w:fill="FFFFFF" w:val="clear"/>
        <w:spacing w:lineRule="exact" w:line="479" w:before="7" w:after="200"/>
        <w:ind w:left="4" w:righ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- выполнение комплексов целенаправленных физических упражнений 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чение 10-12 минут в вариативном компоненте основной части урока, ко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ые в большей степени способствуют повышению силовых и скоростно-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иловых способностей школьников, имеющих уплощенный свод стопы;</w:t>
      </w:r>
    </w:p>
    <w:p>
      <w:pPr>
        <w:pStyle w:val="Normal"/>
        <w:shd w:fill="FFFFFF" w:val="clear"/>
        <w:spacing w:lineRule="exact" w:line="479" w:before="4" w:after="200"/>
        <w:ind w:left="7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- данные комплексы должны содержать разнонаправленные упражн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на силу, скоростно-силовые возможности, подвижность в голеностопно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уставе и т.п.) с целью разностороннего воздействия на мышечно-связочный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аппарат стопы;</w:t>
      </w:r>
    </w:p>
    <w:p>
      <w:pPr>
        <w:pStyle w:val="Normal"/>
        <w:shd w:fill="FFFFFF" w:val="clear"/>
        <w:spacing w:lineRule="exact" w:line="479"/>
        <w:ind w:left="4" w:righ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ри составлении плана работы по физическому воспитанию на учеб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ый год с данным контингентом занимающихся необходимо предусмотре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мену рекомендуемых комплексов в течение 2-3 недель и их постепенно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бновление (до 50%) в течение каждой четверти;</w:t>
      </w:r>
    </w:p>
    <w:p>
      <w:pPr>
        <w:pStyle w:val="Normal"/>
        <w:shd w:fill="FFFFFF" w:val="clear"/>
        <w:spacing w:lineRule="exact" w:line="479"/>
        <w:ind w:left="4" w:righ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обязательное использование приемов самомассажа мышц нижних к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ечностей в течение 3-5 минут в заключительной части урока по физичес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ультуре и в вечернее время дома способствует восстановлению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омленных мышц голени и стопы, предупреждает развитие регидност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(крепатуры) и болезненности мышц, повышает сократительную способност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мышц и общую работоспособность;</w:t>
      </w:r>
    </w:p>
    <w:p>
      <w:pPr>
        <w:pStyle w:val="Normal"/>
        <w:shd w:fill="FFFFFF" w:val="clear"/>
        <w:spacing w:lineRule="exact" w:line="479"/>
        <w:ind w:left="32" w:right="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при выполнении предложенных комплексов необходимо учитыва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степенность и последовательность в освоении объема и интенсивности це</w:t>
        <w:softHyphen/>
        <w:t>ленаправленных физических упражнений с закреплением и совершенствов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ием достигнутого на последующих этапах учебного года.</w:t>
      </w:r>
    </w:p>
    <w:p>
      <w:pPr>
        <w:pStyle w:val="Normal"/>
        <w:shd w:fill="FFFFFF" w:val="clear"/>
        <w:spacing w:lineRule="exact" w:line="479"/>
        <w:ind w:left="32" w:right="4" w:firstLine="562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составление учащимися конспекта для профилактики плоскостопия:</w:t>
      </w:r>
    </w:p>
    <w:p>
      <w:pPr>
        <w:pStyle w:val="Normal"/>
        <w:shd w:fill="FFFFFF" w:val="clear"/>
        <w:spacing w:lineRule="exact" w:line="479"/>
        <w:ind w:left="32" w:right="4" w:firstLine="562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не носить слишком тесную обувь, обувь на высоком каблуке или на плоской подошве; оптимальная высота каблука – 3-4 см.</w:t>
      </w:r>
    </w:p>
    <w:p>
      <w:pPr>
        <w:pStyle w:val="Normal"/>
        <w:shd w:fill="FFFFFF" w:val="clear"/>
        <w:spacing w:lineRule="exact" w:line="479"/>
        <w:ind w:left="32" w:right="4" w:firstLine="562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для уменьшения деформации свода стопы можно пользоваться супинаторами, постоянно выполнять корригирующие упражнения, укрепляющие мышцы стопы, голени.</w:t>
      </w:r>
    </w:p>
    <w:p>
      <w:pPr>
        <w:pStyle w:val="Normal"/>
        <w:shd w:fill="FFFFFF" w:val="clear"/>
        <w:spacing w:lineRule="exact" w:line="479"/>
        <w:ind w:left="32" w:right="4" w:firstLine="562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выполнять общеразвивающие упражнения и упражнения для нижних конечностей (дозированная ходьба, бег, приседания, упражнения для укрепления мышц свода стопы).</w:t>
      </w:r>
    </w:p>
    <w:p>
      <w:pPr>
        <w:pStyle w:val="Normal"/>
        <w:shd w:fill="FFFFFF" w:val="clear"/>
        <w:spacing w:lineRule="exact" w:line="479"/>
        <w:ind w:left="32" w:right="4" w:firstLine="562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полезно ходить по скошенной траве, галечнику.</w:t>
      </w:r>
    </w:p>
    <w:p>
      <w:pPr>
        <w:pStyle w:val="Normal"/>
        <w:shd w:fill="FFFFFF" w:val="clear"/>
        <w:spacing w:lineRule="exact" w:line="479"/>
        <w:ind w:left="2034" w:right="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 домашних условиях добавить следующие упражнения:</w:t>
      </w:r>
    </w:p>
    <w:p>
      <w:pPr>
        <w:pStyle w:val="Normal"/>
        <w:shd w:fill="FFFFFF" w:val="clear"/>
        <w:spacing w:lineRule="exact" w:line="479"/>
        <w:ind w:left="32" w:right="4" w:firstLine="562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  ходить по валику босиком</w:t>
      </w:r>
    </w:p>
    <w:p>
      <w:pPr>
        <w:pStyle w:val="Normal"/>
        <w:shd w:fill="FFFFFF" w:val="clear"/>
        <w:spacing w:lineRule="exact" w:line="479"/>
        <w:ind w:left="32" w:right="4" w:firstLine="562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 поднимать с пола карандаш пальцами ног;</w:t>
      </w:r>
    </w:p>
    <w:p>
      <w:pPr>
        <w:pStyle w:val="Normal"/>
        <w:shd w:fill="FFFFFF" w:val="clear"/>
        <w:spacing w:lineRule="exact" w:line="479"/>
        <w:ind w:left="32" w:right="4" w:firstLine="562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 катать мяч подошвами ног</w:t>
      </w:r>
    </w:p>
    <w:p>
      <w:pPr>
        <w:pStyle w:val="Normal"/>
        <w:shd w:fill="FFFFFF" w:val="clear"/>
        <w:spacing w:lineRule="exact" w:line="479"/>
        <w:ind w:left="32" w:right="4" w:firstLine="562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 делать массаж ступней</w:t>
      </w:r>
    </w:p>
    <w:p>
      <w:pPr>
        <w:pStyle w:val="Normal"/>
        <w:shd w:fill="FFFFFF" w:val="clear"/>
        <w:spacing w:lineRule="exact" w:line="479"/>
        <w:ind w:left="2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аким образом, целенаправленные физические упражнения, способс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ующие профилактике и коррекции деформаций сводов стопы в сочетании 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амомассажем мышц нижних конечностей, органично взаимосвязаны с ос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ением программного материала по физическому воспитанию в школе. Ис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льзование целенаправленных физических упражнений в вариативном ко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ненте урока не препятствует освоению базовых двигательных умений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выков, специальных знаний, и развитию физических качеств, предусмот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ренных комплексной программой по физическому воспитанию для учащих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классов общеобразовательных школ, ч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пособствует более полному и гармоничному развитию растущего организ</w:t>
        <w:softHyphen/>
      </w: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  <w:t>ма.</w:t>
      </w:r>
    </w:p>
    <w:p>
      <w:pPr>
        <w:pStyle w:val="Normal"/>
        <w:shd w:fill="FFFFFF" w:val="clear"/>
        <w:spacing w:lineRule="exact" w:line="479"/>
        <w:ind w:right="18" w:firstLine="56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ля организации целенаправленного воздействия на организм школьни</w:t>
        <w:softHyphen/>
        <w:t>ков средствами физического воспитания необходимо проведение их тести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ания в начале учебного года. На наш взгляд, после предварительного плантографического исследования сводчатости стопы у каждого школьника, дл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етей, имеющих уплощенную стопу, в программу тестирования необходим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ключить тесты, отражающие уровень силовых и скоростно-силовых воз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ожностей мышц стопы и голени: прыжки с места вверх и в длину, прохо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ение максимальной дистанции за счет сгибания пальцев ног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последнее занятие каждого триместра следует проводить тестирование физической подготовлен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ости, что позволит проследить динамику исследуемых параметров.</w:t>
      </w:r>
    </w:p>
    <w:p>
      <w:pPr>
        <w:pStyle w:val="Normal"/>
        <w:shd w:fill="FFFFFF" w:val="clear"/>
        <w:spacing w:lineRule="exact" w:line="479"/>
        <w:ind w:right="18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читаю необходимым повышение уровня педагогических знаний учи</w:t>
        <w:softHyphen/>
        <w:t xml:space="preserve">телей физической культуры общеобразовательных школ для создания 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го представления о влиянии наиболее эффективных физических у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жнений на школьников с деформацией сводов стопы с целью профилакт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и и коррекции данного отклонения в опорно-двигательном аппарате детей.</w:t>
      </w:r>
    </w:p>
    <w:p>
      <w:pPr>
        <w:pStyle w:val="Normal"/>
        <w:shd w:fill="FFFFFF" w:val="clear"/>
        <w:spacing w:lineRule="exact" w:line="479"/>
        <w:ind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укту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рока школьного типа с использованием целенаправленных физических уп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жнений и приемов самомассажа мышц нижних конечностей, на мой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згляд, является наиболее целесообразной, так как обеспечивает укрепл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ышечно-связочного аппарата стопы и голеностопного сустава, устран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левых ощущений и ускорение восстановления мышц после физической на</w:t>
        <w:softHyphen/>
        <w:t>грузки, что в конечном итоге нормализует свод стопы у детей 11-12 лет.</w:t>
      </w:r>
    </w:p>
    <w:p>
      <w:pPr>
        <w:pStyle w:val="Normal"/>
        <w:shd w:fill="FFFFFF" w:val="clear"/>
        <w:spacing w:lineRule="exact" w:line="479"/>
        <w:ind w:firstLine="565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79" w:before="4" w:after="20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КОМПЛЕКСЫ ЛФК, РЕКОМЕНДУЕМЫЕ ДЛЯ ПРОФИЛАКТИКИ ДЕФОРМАЦИЙ СВОДОВ СТОПЫ.</w:t>
      </w:r>
    </w:p>
    <w:p>
      <w:pPr>
        <w:pStyle w:val="Normal"/>
        <w:shd w:fill="FFFFFF" w:val="clear"/>
        <w:spacing w:lineRule="exact" w:line="479" w:before="4" w:after="200"/>
        <w:ind w:right="1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 прямо за спинкой стула, носки и пятки сомкнуть, руками опереться о спинку стула. Медленно подняться на пальцы, сохранить такое положение на некоторое время. Опуститься на всю ступню, перенеся тяжесть тела на внешнюю сторону стоп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 на стуле, упереться ступнями в пол, ступни параллельно друг другу на ширине плеч. Пальцами ног захватить какой-нибудь предмет и, не отрывая пяток от пола, передвигать этот предмет справа налево, пока обе стопы не повернуться пальцами внут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ь на пол деревянный брусок. Встать на края бруска так, чтобы пятки упирались в него, а пальцы в пол. Медленно подниматься на носки и также медленно опускаться в и.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 на стуле, поднимать с пола пальцами ноги мяч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ить 1-2 минуты на носках, перенеся всю тяжесть тела на переднюю часть стоп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 на стуле. Ноги вместе, ступни сомкнуты. Разводить колени в стороны, поднимая пятки от пола и поворачивая подошвы внутрь, сжать ступ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, попробуйте развести пальцы ног как можно шир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наружных сводах стоп, полуприсед ( 6-8 раз 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 на наружных сводах стоп , руки на поясе ( 30-60 сек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 в основной стойке, руки на поясе. Поднять пальцы кверху, вернуться в и.п.(10-15 раз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 носками внутрь, пятками наружу. Подняться на носки, вернуться в и.п. (10 раз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я ноги врозь, стопы параллельны, руки в стороны. Выполнить присед, не отрывая ступней от пола. Встать в и.п.(6-8 раз)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, правая/левая нога впереди носка левой/правой (след в след). Подняться на носки (8-10 раз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  на носках, руки на поясе, стопы параллельны. Покачиваться в голеностопных суставах, поднимаясь на носки и опускаясь (8-10 раз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 на носках, повернуть пятки кнаружи и вернуться в и.п. (8-10 раз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, стопы параллельны, на расстоянии ладони. Сгибая пальцы, поднимать внутренний край стопы (8-10 раз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, стопы повернуты внутрь. Подняться на носки, медленно согнуть ноги в коленях, медленно выпрямить ноги в коленях, вернуться  в и.п. (6-8 раз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 в полуприседе (30-40 сек.)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, поднять левую/правую ногу. Разгибать и сгибать стопу (10-12) каждой ног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, поднять левую/правую ногу, повернуть стопу кнаружи, затем внутрь. Повторить 4-6 ра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, поднять левую/правую ногу. Круговые движения стоп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носках в полуприседе, носки внут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«гусиным» шаг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спине, ноги согнуты в коленях, стопы вместе, упираются в пол. Активно разводить пятки с возвращением в и.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спине, поочередно оттягивать носки с одновременным поворотом стопы внут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то же, но оттягивать носки одновременно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спине, ноги врозь. Скользить стопой правой ноги по голени лев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жа на спине, ноги согнуты в коленных суставах и упираются в пол. Поочередно отрывать пятки от по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правом боку, ноги вытянуты. Сгибать левую ногу в коленном суставе, оттягивать нос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животе, руки на полу, носки повернуты внутрь. Поднимать голову и туловище с поворотом стоп внут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животе, руки в пол, ноги вместе, носки оттянуты и повернуты внутрь. Перейти в упор лежа с опорой на передний отдел стопы и кисти рук.</w:t>
      </w:r>
    </w:p>
    <w:p>
      <w:pPr>
        <w:pStyle w:val="Normal"/>
        <w:shd w:fill="FFFFFF" w:val="clear"/>
        <w:spacing w:lineRule="exact" w:line="479" w:before="4" w:after="20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479" w:before="4" w:after="20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нос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с опорой на наружный край стоп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с согнутыми пальцами и приведенными стоп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ация голени кнаружи при фиксированной стоп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ывание стопами округлых предметов и перемещение их с одного места на друг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ывание пальцами одной и другой стопы палки или карандаш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переднего отдела стоп – имитация подгребания песка.</w:t>
      </w:r>
    </w:p>
    <w:p>
      <w:pPr>
        <w:pStyle w:val="Normal"/>
        <w:widowControl w:val="false"/>
        <w:shd w:fill="FFFFFF" w:val="clear"/>
        <w:spacing w:lineRule="exact" w:line="479" w:before="4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exact" w:line="479" w:before="4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479" w:before="4" w:after="200"/>
        <w:ind w:right="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МЕРНЫЕ УПРАЖНЕНИЯ ИЗ РАЗНЫХ И.П.</w:t>
      </w:r>
    </w:p>
    <w:p>
      <w:pPr>
        <w:pStyle w:val="Normal"/>
        <w:shd w:fill="FFFFFF" w:val="clear"/>
        <w:spacing w:lineRule="exact" w:line="479" w:before="4" w:after="20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положении лежа выполняются следующие упражн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спине, поочередно и вместе оттягивать носки стоп, приподнимая и опуская наружный край стоп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нуть ноги в коленях, упереться стопами в пол, развести пятки в стороны, вернуться в исходное полож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ой одной ноги, охватывающей голень другой, скользить по голе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нуть ноги в коленях, упереться стопами в пол, поочередно и одновременно приподнимать пятки от пола;</w:t>
      </w:r>
    </w:p>
    <w:p>
      <w:pPr>
        <w:pStyle w:val="Normal"/>
        <w:shd w:fill="FFFFFF" w:val="clear"/>
        <w:spacing w:lineRule="exact" w:line="479" w:before="4" w:after="20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 положении сидя рекомендуется выполнять следующие упражн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и супинацию стоп с одновременным сгибанием пальце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ывание обеими стопами снаряда и поднятие его с по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ребание пальцами матерчатого коврик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ывание и приподнимание пальцами соответствующего снаря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разведение и сведение пяток, не отрывая носков от по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коленных суставов при установке стоп на наружный край с максимальным сжатием пальце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exact" w:line="479" w:before="4" w:after="0"/>
        <w:ind w:left="72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сходного положения сидя «по-турецки» и упором кистей в пол вставать, опираясь на тыльную поверхность стоп.</w:t>
      </w:r>
    </w:p>
    <w:p>
      <w:pPr>
        <w:pStyle w:val="Normal"/>
        <w:shd w:fill="FFFFFF" w:val="clear"/>
        <w:spacing w:lineRule="exact" w:line="479" w:before="4" w:after="200"/>
        <w:ind w:left="360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 положение стоя выполняются упражнения, дающие возможность, кроме тренировки мышц, корригировать свод стопы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exact" w:line="479" w:before="4" w:after="0"/>
        <w:ind w:left="108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днимание на носках с упором на наружный край стоп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exact" w:line="479" w:before="4" w:after="0"/>
        <w:ind w:left="108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корпуса при фиксированных стоп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exact" w:line="479" w:before="4" w:after="0"/>
        <w:ind w:left="108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ласточка» с последующим поворотом корпуса в сторону опорной но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exact" w:line="479" w:before="4" w:after="0"/>
        <w:ind w:left="108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топы поперек палки, производить полуприседания и приседания, вынося руки вперед или в сторо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exact" w:line="479" w:before="4" w:after="0"/>
        <w:ind w:left="108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ами стопы захватывать и приподнимать от пола соответствующий снаряд.</w:t>
      </w:r>
    </w:p>
    <w:p>
      <w:pPr>
        <w:pStyle w:val="Normal"/>
        <w:shd w:fill="FFFFFF" w:val="clear"/>
        <w:spacing w:lineRule="exact" w:line="479" w:before="4" w:after="200"/>
        <w:ind w:left="720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Упражнения, выполняемые в процессе ходьб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exact" w:line="479" w:before="4" w:after="0"/>
        <w:ind w:left="1440" w:right="1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вусторонней наклонной плоскост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exact" w:line="479" w:before="4" w:after="0"/>
        <w:ind w:left="144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ведением переднего отдела стоп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exact" w:line="479" w:before="4" w:after="0"/>
        <w:ind w:left="144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ведением переднего отдела стопы, поднимаясь на носки на каждом шагу.</w:t>
      </w:r>
    </w:p>
    <w:p>
      <w:pPr>
        <w:pStyle w:val="Normal"/>
        <w:shd w:fill="FFFFFF" w:val="clear"/>
        <w:spacing w:lineRule="exact" w:line="479" w:before="4" w:after="200"/>
        <w:ind w:left="1080" w:right="1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exact" w:line="479" w:before="4" w:after="200"/>
        <w:ind w:left="1080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79" w:before="4" w:after="200"/>
        <w:ind w:left="1080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79" w:before="4" w:after="200"/>
        <w:ind w:left="1080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79" w:before="4" w:after="200"/>
        <w:ind w:left="1080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74"/>
        </w:tabs>
        <w:ind w:left="167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exact" w:line="479" w:before="0" w:after="0"/>
      <w:ind w:right="4" w:hanging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11:00Z</dcterms:created>
  <dc:creator>User</dc:creator>
  <dc:description/>
  <cp:keywords/>
  <dc:language>en-US</dc:language>
  <cp:lastModifiedBy>User</cp:lastModifiedBy>
  <cp:lastPrinted>2012-06-20T10:18:00Z</cp:lastPrinted>
  <dcterms:modified xsi:type="dcterms:W3CDTF">2012-06-20T07:20:00Z</dcterms:modified>
  <cp:revision>2</cp:revision>
  <dc:subject/>
  <dc:title/>
</cp:coreProperties>
</file>