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4"/>
        </w:rPr>
      </w:pPr>
      <w:r>
        <w:rPr>
          <w:rFonts w:cs="Times New Roman" w:ascii="Times New Roman" w:hAnsi="Times New Roman"/>
          <w:sz w:val="24"/>
        </w:rPr>
        <w:t>Формирование у ребенка представлений о времени</w:t>
      </w:r>
    </w:p>
    <w:p>
      <w:pPr>
        <w:pStyle w:val="Style15"/>
        <w:jc w:val="both"/>
        <w:rPr>
          <w:rFonts w:ascii="Times New Roman" w:hAnsi="Times New Roman" w:cs="Times New Roman"/>
          <w:sz w:val="24"/>
        </w:rPr>
      </w:pPr>
      <w:r>
        <w:rPr>
          <w:rFonts w:cs="Times New Roman" w:ascii="Times New Roman" w:hAnsi="Times New Roman"/>
          <w:sz w:val="24"/>
        </w:rPr>
        <w:t>- Я заберу тебя сразу, как освобожусь, - в четыре час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жалуй, ваше обещание его совсем не успокоило, в глазах - обреченность: когда-когда забереш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лова минута, час для вашего четырех-пятилетнего ребенка еще пустой звук, туманная и потому тревожная фраза. Ему легче ориентироваться на привычные "метки", размечающие день: это будет после обеда, сразу после сна, после музыкального занятия и т. п. Он живет в другой системе измерения времени. Быть может, это и позволяет нам строить иллюзии о детстве как о безмерно счастливом периоде жизн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о, так или иначе, время все-таки существует для ребенка. Как мы помним, в сказках оно играет очень важную роль. То здесь, то там раздается бой часов, означающий начало или конец какого-то события. Поэтому внутренне к пяти годам ребенок уже вполне готов к тому, чтобы учиться сверять свою жизнь с ходом стрелок. Вам нужно только предложить ему некоторую систему игровых упражнений, при помощи которых привычные нам часы и минуты станут для него осознаваемой меркой жизн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ервый вид таких упражнений связан с ограничениями в продолжительности действи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Для этого нет лучшего приспособления, чем песочные часы. Купить их можно в магазинах медицинского оборудования, и обладают они совершенно замечательными свойствами. Время в них перестает быть абстрактным и материализуется в виде песчинок. Видно, как оно наглядно, зримо течет по стеклянным трубочкам и как иссяка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Я (совершенно серьезно) полагаю, что без колдовства тут не обошлось. Может быть, какая-то фея плескалась в незримых потоках бесконечной реки времени, а потом зачерпнула из нее чуточку, произнесла заклинание, и невидимое сделалось видимым - превратилось в песок. Может, память о том, что у реки времени есть дно? Вообще-то невидимое время - могущественная, неостановимая, неподвластная людям сила. А вот заколдованное время-песок, заключенное в колбочку, послушно даже ребенку. Оно начинает двигаться только тогда, когда этого захочет челове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ы вправе со мной не согласиться. Тогда придумайте (вычитайте, сформулируйте) более устраивающее вас объяснение о происхождении песочных часов. Важно, чтобы не было расхождений в практических действиях.</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они могут быть следующими. Вы ставите песочные часы на стол и говорите: "Попробуем съесть кашу за время, которое потребуется песчинкам, чтобы перебежать из верхней части колбочки в нижнюю два раза. Начали!.. Интересно, а сколько времени нужно для того, чтобы съесть суп? Больше или меньш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Чтобы не тревожить тень гигиенистов и избежать соревновательности во время еды, можно поставить одним из условий, что кашу нельзя есть не только медленнее отпущенного времени, но и быстрее. Согласитесь: это очень важное умение - укладываться точно в сро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есочные часы могут оказать неоценимую услугу в процессе одевания на прогулку. А вы можете все время сравнивать, сколько времени (сколько "песочных пробегов") потребовалось вам и ребенку на разные виды занятий. Можете даже завести специальную ведомость на стене (лучше - большую, величиной в ватманский лист) и заполнять ее условными значкам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 какой-то момент вы почувствуете, что воспитательная сила песочных часов, связанная с эффектом новизны, пошла на убыль, а познавательный урок усвоен. Тогда можно двигаться дальше. Раздобудьте секундомер. Не часы с секундной стрелкой, а именно настоящий секундомер - с крупной стрелкой на крупном циферблате. Это - всем игрушкам игрушка! С появлением секундомера начинается новый период экспериментов, замеров и сопоставлений - период именованного времен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о-первых, путем наблюдений за резвой стрелкой устанавливается, что время может не только течь, как в песочных часах, но и прыгать, скакать, бежать. Во-вторых, выясняется (с авторитетных слов папы или дедушки), что пробег стрелки по кругу (от отметки 0) - это минута, а прыжок с черточки на черточку - секунда. Отрезки времени приобретают име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еперь можно выяснить, сколько кругов обежит стрелка, пока в песочных часах пересыпается песок. Можно взять бутылку, наполнить водой, закрыть крышкой с маленькой дырочкой и подвесить над кастрюлькой донышком вверх. Сидим, наблюдаем, отмечаем, за сколько времени вода перельется из бутылки в кастрюльку. Вот вам и водяные часы собственной конструкц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у а дальше можно мерить все подряд: за какое время пробегаем расстояние в 30 м, за какое время пешком взбегаем на третий этаж, за какое время преодолеваем полосу препятствий на детской площадке и т. д. и т. п.</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ледующее важное наблюдение ставит своей целью сравнить, что происходит на циферблате домашнего будильника или настенных часов в то время, как стрелка секундомера отмеряет свой бег по кругу. Оказывается, минутная стрелка перемещается с одного маленького деления на другое. И когда она отсчитает так все деления, большие часы покажут: миновал ча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еперь можно пересчитывать деления, считать пятерками, учиться определять, который час. Время в ваших руках!</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За ним можно постоянно наблюдать, и важным этапом в этих наблюдениях становится приобретение к Новому году отрывного календаря! Каждый вечер вы вместе с ребенком будете торжественно произноси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екунды сложились в минутки,</w:t>
      </w:r>
    </w:p>
    <w:p>
      <w:pPr>
        <w:pStyle w:val="Style15"/>
        <w:jc w:val="both"/>
        <w:rPr>
          <w:rFonts w:ascii="Times New Roman" w:hAnsi="Times New Roman" w:cs="Times New Roman"/>
          <w:sz w:val="24"/>
        </w:rPr>
      </w:pPr>
      <w:r>
        <w:rPr>
          <w:rFonts w:cs="Times New Roman" w:ascii="Times New Roman" w:hAnsi="Times New Roman"/>
          <w:sz w:val="24"/>
        </w:rPr>
        <w:t>Минутки сложились в часы,</w:t>
      </w:r>
    </w:p>
    <w:p>
      <w:pPr>
        <w:pStyle w:val="Style15"/>
        <w:jc w:val="both"/>
        <w:rPr>
          <w:rFonts w:ascii="Times New Roman" w:hAnsi="Times New Roman" w:cs="Times New Roman"/>
          <w:sz w:val="24"/>
        </w:rPr>
      </w:pPr>
      <w:r>
        <w:rPr>
          <w:rFonts w:cs="Times New Roman" w:ascii="Times New Roman" w:hAnsi="Times New Roman"/>
          <w:sz w:val="24"/>
        </w:rPr>
        <w:t>И так пробежали сутки,</w:t>
      </w:r>
    </w:p>
    <w:p>
      <w:pPr>
        <w:pStyle w:val="Style15"/>
        <w:jc w:val="both"/>
        <w:rPr>
          <w:rFonts w:ascii="Times New Roman" w:hAnsi="Times New Roman" w:cs="Times New Roman"/>
          <w:sz w:val="24"/>
        </w:rPr>
      </w:pPr>
      <w:r>
        <w:rPr>
          <w:rFonts w:cs="Times New Roman" w:ascii="Times New Roman" w:hAnsi="Times New Roman"/>
          <w:sz w:val="24"/>
        </w:rPr>
        <w:t>Время вперед спеши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сле этого отрывается листочек календаря и подбрасывается в воздух со словами: "День пролете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казывается, время умеет не только течь, и бежать, но и летать! Это очень нравится ребенку, а для вас важно, чтобы в представлениях ребенка о времени календарь занял место рядом с секундомером и часами - как еще одно приспособление для измерения отрезков времени (только более длинных).</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ретий вид упражнений связан с умением чувствовать время. Это различные игры на как можно более точное определение временного отрезка. Например, вы просите ребенка замереть или хранить молчание ровно полминуты. Он сам должен определить, когда нужно кончить упражнение. Или, наоборот, даете задание, а по окончании предлагаете ребенку определить, сколько времени ушло на его выполне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о "временные игры" можно играть и на детских праздниках.</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от игра "Заколдованный путн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грающие двигаются вокруг ведущего, который хлопает в ладоши и говори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ходишь ты в волшебный круг,</w:t>
      </w:r>
    </w:p>
    <w:p>
      <w:pPr>
        <w:pStyle w:val="Style15"/>
        <w:jc w:val="both"/>
        <w:rPr>
          <w:rFonts w:ascii="Times New Roman" w:hAnsi="Times New Roman" w:cs="Times New Roman"/>
          <w:sz w:val="24"/>
        </w:rPr>
      </w:pPr>
      <w:r>
        <w:rPr>
          <w:rFonts w:cs="Times New Roman" w:ascii="Times New Roman" w:hAnsi="Times New Roman"/>
          <w:sz w:val="24"/>
        </w:rPr>
        <w:t>Замирает все вокруг!</w:t>
      </w:r>
    </w:p>
    <w:p>
      <w:pPr>
        <w:pStyle w:val="Style15"/>
        <w:jc w:val="both"/>
        <w:rPr>
          <w:rFonts w:ascii="Times New Roman" w:hAnsi="Times New Roman" w:cs="Times New Roman"/>
          <w:sz w:val="24"/>
        </w:rPr>
      </w:pPr>
      <w:r>
        <w:rPr>
          <w:rFonts w:cs="Times New Roman" w:ascii="Times New Roman" w:hAnsi="Times New Roman"/>
          <w:sz w:val="24"/>
        </w:rPr>
        <w:t>Три минуты лишь пройдет,</w:t>
      </w:r>
    </w:p>
    <w:p>
      <w:pPr>
        <w:pStyle w:val="Style15"/>
        <w:jc w:val="both"/>
        <w:rPr>
          <w:rFonts w:ascii="Times New Roman" w:hAnsi="Times New Roman" w:cs="Times New Roman"/>
          <w:sz w:val="24"/>
        </w:rPr>
      </w:pPr>
      <w:r>
        <w:rPr>
          <w:rFonts w:cs="Times New Roman" w:ascii="Times New Roman" w:hAnsi="Times New Roman"/>
          <w:sz w:val="24"/>
        </w:rPr>
        <w:t>Путник снова отомр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ожно назначать различные промежутки времени: полминуты лишь пройдет, две минуты лишь пройдет, но минутка лишь пройдет, пятьдесят секунд пройдет, двадцать пять секунд пройдет, семь секундочек пройдет и т. п.</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 последним словом ведущий нажимает кнопку секундомера и начинает отсчет времени. Тот, кто наиболее точно почувствовал нужное время, становится ведущи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ариан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ходишь ты в волшебный круг,</w:t>
      </w:r>
    </w:p>
    <w:p>
      <w:pPr>
        <w:pStyle w:val="Style15"/>
        <w:jc w:val="both"/>
        <w:rPr>
          <w:rFonts w:ascii="Times New Roman" w:hAnsi="Times New Roman" w:cs="Times New Roman"/>
          <w:sz w:val="24"/>
        </w:rPr>
      </w:pPr>
      <w:r>
        <w:rPr>
          <w:rFonts w:cs="Times New Roman" w:ascii="Times New Roman" w:hAnsi="Times New Roman"/>
          <w:sz w:val="24"/>
        </w:rPr>
        <w:t>Замирает все вокруг.</w:t>
      </w:r>
    </w:p>
    <w:p>
      <w:pPr>
        <w:pStyle w:val="Style15"/>
        <w:jc w:val="both"/>
        <w:rPr>
          <w:rFonts w:ascii="Times New Roman" w:hAnsi="Times New Roman" w:cs="Times New Roman"/>
          <w:sz w:val="24"/>
        </w:rPr>
      </w:pPr>
      <w:r>
        <w:rPr>
          <w:rFonts w:cs="Times New Roman" w:ascii="Times New Roman" w:hAnsi="Times New Roman"/>
          <w:sz w:val="24"/>
        </w:rPr>
        <w:t>Но как время истечет,</w:t>
      </w:r>
    </w:p>
    <w:p>
      <w:pPr>
        <w:pStyle w:val="Style15"/>
        <w:jc w:val="both"/>
        <w:rPr>
          <w:rFonts w:ascii="Times New Roman" w:hAnsi="Times New Roman" w:cs="Times New Roman"/>
          <w:sz w:val="24"/>
        </w:rPr>
      </w:pPr>
      <w:r>
        <w:rPr>
          <w:rFonts w:cs="Times New Roman" w:ascii="Times New Roman" w:hAnsi="Times New Roman"/>
          <w:sz w:val="24"/>
        </w:rPr>
        <w:t>Путник снова отомр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 последними словами играющие застывают, а ведущий включает секундомер. Через некоторое время секундомер выключается и раздается хлопок в ладоши или другой звуковой сигнал, по которому "застывшие" путники вновь оживают. Им предлагается отгадать, сколько времени они были "заколдованы". Кто называет самое близкое к действительному значению число, становится ведущи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вот еще несколько полезных упражнени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огда это быва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ервый вариант: взрослый или ребенок по очереди загадывают какое-нибудь время суток и показывают, что они в это время делают. Например, утром - чистят зубы, вечером - раздеваются и т. д. Задача наблюдающего - определить, что делает водящий, и назвать время суто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торой вариант: взрослый или ребенок называет какое-нибудь время суток и показывает, что он в это время делает (несколько действий), но одно действие при этом заведомо неправильное. Например: утром встаю с постели, умываюсь, сплю. Задача наблюдателя - отгадать, что делает водящий, и определить, какое действие неправильно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ремя го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степенно начинайте знакомить ребенка с календарем, понятиями года, месяца, недели. Заставлять его специально заучивать названия месяцев или дней недели, конечно, не следует. В игре, в совместном чтении связывайте то или иное время года с приметами собственной жизни ребенка (зимой ты будешь кататься на санках, а летом - купаться в речке) и жизни окружающего мира, природы (весной на ветках вырастают листочки, а осенью они опадают). Побуждайте ребенка самостоятельно находить особенности того или иного дня недели, месяца или времени года. Читая малышу стихи, просите его сказать, о каком времени года в них идет речь, сравнить зиму и лето, весну и осен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Зима или осен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Рассматривая фотографии в журналах, иллюстрации в книгах, задавайте вопросы: "Это весна или осень?", "Бывает так в декабре?", "Скоро ли наступит здесь зима?" и т. д.</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сего одна мину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редложите малышу представить, что может произойти в мире за одну минуту (секунду, ча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кажите лист цветной бумаги (например, красного или зеленого цвета) и попросите представить, что это дверь в волшебный мир, в котором можно пробыть только одну минуту. По "возвращении" спросите, что ваш "путешественник" успел сделать в том волшебном мир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сле путешестви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сле настоящих совместных путешествий и поездок с ребенком у вас наверняка будут накапливаться фотографии. Расположите их в альбоме в том порядке, в котором они были сделаны, и рассмотрите их вместе с малышом. При этом обсуждайте последовательность происходивших событий: "Сначала мы...", "Потом было...", "После этого ты..." и т. д.</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Ростоме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арший дошкольник может почувствовать и оценить более длительные промежутки времени. Бумажная лента-ростомер в детской показывает, что за день и за неделю ничего не изменилось. А через месяц? Через три месяц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ожно обрисовать ладошку на бумаге или сделать отпечаток в специальной пластической массе. Какой твоя ладошка станет через полгода? Попробуем сравни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ожно изготовить "капсулу времени" из какой-нибудь плотно закрывающейся емкости (например, банки с завинчивающейся крышкой). Пусть ребенок заполнит ее предметами, которые важны для него именно сейчас. Спрячьте "капсулу" подальше и договоритесь о дате ее "вскрытия". Что изменилось за этот сро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атья подготовлена по материал книги М.С. Аромштам "Дом, в котором живет малыш" и книги Г.Е. Акимовой "Расту, играю, развиваю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4:49:00Z</dcterms:created>
  <dc:creator>Admin</dc:creator>
  <dc:description/>
  <cp:keywords/>
  <dc:language>en-US</dc:language>
  <cp:lastModifiedBy>оля</cp:lastModifiedBy>
  <dcterms:modified xsi:type="dcterms:W3CDTF">2012-10-07T18:58:00Z</dcterms:modified>
  <cp:revision>5</cp:revision>
  <dc:subject/>
  <dc:title/>
</cp:coreProperties>
</file>