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Игры и упражнения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по развитию речи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eastAsia="Calibri" w:cs="Calibri" w:ascii="Calibri" w:hAnsi="Calibri"/>
          <w:b/>
          <w:bCs/>
          <w:sz w:val="40"/>
          <w:szCs w:val="40"/>
        </w:rPr>
        <w:t xml:space="preserve"> </w:t>
      </w:r>
      <w:r>
        <w:rPr>
          <w:rFonts w:cs="Calibri" w:ascii="Calibri" w:hAnsi="Calibri"/>
          <w:b/>
          <w:bCs/>
          <w:sz w:val="40"/>
          <w:szCs w:val="40"/>
        </w:rPr>
        <w:t>и формированию коммуникативных умений детей с интеллектуальной недостаточностью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-й год обуч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пражнение «Давай знакомиться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тие навыков общения, умения вступать в контакт. Звучит спокойная музыка. Дети распределены по парам, стоят друг напротив друга, знакомятся: смотрят сверстнику в глаза, пода</w:t>
        <w:softHyphen/>
        <w:t>ют руку или прикасаются друг к другу и называют своё имя: «Я — Дима, а ты?» После этого дети берутся за руки и кружатся под музыку.</w:t>
      </w:r>
    </w:p>
    <w:p>
      <w:pPr>
        <w:pStyle w:val="Normal"/>
        <w:shd w:fill="FFFFFF" w:val="clear"/>
        <w:ind w:right="2304" w:firstLine="2323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right="2304" w:firstLine="232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Эхо»</w:t>
      </w:r>
    </w:p>
    <w:p>
      <w:pPr>
        <w:pStyle w:val="Normal"/>
        <w:shd w:fill="FFFFFF" w:val="clear"/>
        <w:ind w:right="230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тие диалогической реч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делится на две подгруппы. Педагог вместе с первой под</w:t>
        <w:softHyphen/>
        <w:t>группой детей говорит:</w:t>
      </w:r>
    </w:p>
    <w:p>
      <w:pPr>
        <w:pStyle w:val="Normal"/>
        <w:shd w:fill="FFFFFF" w:val="clear"/>
        <w:ind w:right="7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 лес пойдём, грибов наберём Ребят громко позовём: </w:t>
      </w:r>
      <w:r>
        <w:rPr>
          <w:rFonts w:cs="Times New Roman" w:ascii="Times New Roman" w:hAnsi="Times New Roman"/>
          <w:sz w:val="24"/>
          <w:szCs w:val="24"/>
          <w:lang w:val="en-US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</w:p>
    <w:p>
      <w:pPr>
        <w:pStyle w:val="Normal"/>
        <w:shd w:fill="FFFFFF" w:val="clear"/>
        <w:ind w:right="76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едаго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то не отзывается, никто не откликается. Вторая подгруппа отзывается: «</w:t>
      </w:r>
      <w:r>
        <w:rPr>
          <w:rFonts w:cs="Times New Roman" w:ascii="Times New Roman" w:hAnsi="Times New Roman"/>
          <w:sz w:val="24"/>
          <w:szCs w:val="24"/>
          <w:lang w:val="en-US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Ay</w:t>
      </w:r>
      <w:r>
        <w:rPr>
          <w:rFonts w:cs="Times New Roman" w:ascii="Times New Roman" w:hAnsi="Times New Roman"/>
          <w:sz w:val="24"/>
          <w:szCs w:val="24"/>
        </w:rPr>
        <w:t>!». Подгруппы меняются.</w:t>
      </w:r>
    </w:p>
    <w:p>
      <w:pPr>
        <w:pStyle w:val="Normal"/>
        <w:shd w:fill="FFFFFF" w:val="clear"/>
        <w:ind w:right="2184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right="2184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Ребята в лесу»</w:t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кругу мальчик и девочка — грибники. В руках несут корзинки с грибами, собирают грибы. Расходятся в разные стороны и кричат друг другу (сначала девочка, потом мальчик — по очереди):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у!» Затем называют друга по имени: «Ау, Катя!», «Ау, Алёша!».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177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Прогулка в лес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крепление умения откликаться на своё имя. Дети прячутся за стульчиками, расставленными по группе в произвольном порядке (разбрелись по лесу). Ведущий (педагог или ребёнок) ищет и по очереди окликает играющих. Каждый ребёнок, услышав своё имя, поднимается и произносит: «Ау! (я тут)».</w:t>
      </w:r>
    </w:p>
    <w:p>
      <w:pPr>
        <w:pStyle w:val="Normal"/>
        <w:shd w:fill="FFFFFF" w:val="clear"/>
        <w:ind w:firstLine="1344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firstLine="134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82770</wp:posOffset>
                </wp:positionH>
                <wp:positionV relativeFrom="paragraph">
                  <wp:posOffset>2541905</wp:posOffset>
                </wp:positionV>
                <wp:extent cx="0" cy="34734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200.15pt" to="345.1pt,22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438015</wp:posOffset>
                </wp:positionH>
                <wp:positionV relativeFrom="paragraph">
                  <wp:posOffset>2538730</wp:posOffset>
                </wp:positionV>
                <wp:extent cx="0" cy="42989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199.9pt" to="349.45pt,23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пражнение «Спящий котёнок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нижение эмоционального напряжения, релаксация. Ребёнок исполняет роль котёнка, который ложится на коврик и засыпает. Спокойно дышит (руки можно положить на живот, почув</w:t>
        <w:softHyphen/>
        <w:t>ствовать, как он поднимается и опускается во время дыхания).</w:t>
      </w:r>
    </w:p>
    <w:p>
      <w:pPr>
        <w:pStyle w:val="Normal"/>
        <w:shd w:fill="FFFFFF" w:val="clear"/>
        <w:spacing w:before="192" w:after="0"/>
        <w:ind w:right="1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192" w:after="0"/>
        <w:ind w:right="1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192" w:after="0"/>
        <w:ind w:right="13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-й год обучения</w:t>
      </w:r>
    </w:p>
    <w:p>
      <w:pPr>
        <w:pStyle w:val="Normal"/>
        <w:shd w:fill="FFFFFF" w:val="clear"/>
        <w:ind w:right="134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Руки танцуют»</w:t>
      </w:r>
    </w:p>
    <w:p>
      <w:pPr>
        <w:pStyle w:val="Normal"/>
        <w:shd w:fill="FFFFFF" w:val="clear"/>
        <w:ind w:left="29" w:right="134" w:firstLine="33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детей эмоционально положительно реагировать на телесный контакт со сверстником, выражая готовность к взаимо</w:t>
        <w:softHyphen/>
        <w:t>действию с ним.</w:t>
      </w:r>
    </w:p>
    <w:p>
      <w:pPr>
        <w:pStyle w:val="Normal"/>
        <w:shd w:fill="FFFFFF" w:val="clear"/>
        <w:ind w:left="43" w:right="120" w:firstLine="34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е упражнение выполняется в парах. Дети берут друг друга за руки (или смыкают ладони) и выполняют разнообразные движения под музыку.</w:t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Береги руки»</w:t>
      </w:r>
    </w:p>
    <w:p>
      <w:pPr>
        <w:pStyle w:val="Normal"/>
        <w:shd w:fill="FFFFFF" w:val="clear"/>
        <w:ind w:left="72" w:right="106" w:firstLine="33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зывать положительные эмоции от совместной деятель</w:t>
        <w:softHyphen/>
        <w:t>ности.</w:t>
      </w:r>
    </w:p>
    <w:p>
      <w:pPr>
        <w:pStyle w:val="Normal"/>
        <w:shd w:fill="FFFFFF" w:val="clear"/>
        <w:ind w:left="77" w:right="86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и становятся в круг, вытянув руки. В центре находится ведущий. По сигналу: «Береги руки!» он пытается коснуться чьей-либо ладони. Ведущий двигается в различных направлениях, стара</w:t>
        <w:softHyphen/>
        <w:t>ясь коснуться рук игроков.</w:t>
      </w:r>
    </w:p>
    <w:p>
      <w:pPr>
        <w:pStyle w:val="Normal"/>
        <w:shd w:fill="FFFFFF" w:val="clear"/>
        <w:ind w:left="77" w:right="86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2" w:firstLine="2165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Цапки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ind w:left="44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зывать положительные эмоции, развивать быстроту</w:t>
      </w:r>
    </w:p>
    <w:p>
      <w:pPr>
        <w:pStyle w:val="Normal"/>
        <w:shd w:fill="FFFFFF" w:val="clear"/>
        <w:ind w:left="10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и, внимание.</w:t>
      </w:r>
    </w:p>
    <w:p>
      <w:pPr>
        <w:pStyle w:val="Normal"/>
        <w:shd w:fill="FFFFFF" w:val="clear"/>
        <w:ind w:left="115" w:right="43" w:firstLine="33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вытягивает руку ладонью вниз. Каждый игрок ставит под ладонь свой указательный палец. Ведущий говорит: «На горе стояли зайцы и кричали: "Прячьте пальцы! Цап!"» На последнем слове игроки должны быстро убрать пальцы. Чей палец схвачен, тот выбывает из игры.</w:t>
      </w:r>
    </w:p>
    <w:p>
      <w:pPr>
        <w:pStyle w:val="Normal"/>
        <w:shd w:fill="FFFFFF" w:val="clear"/>
        <w:ind w:left="139"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у игру можно играть небольшими подгруппами или па</w:t>
        <w:softHyphen/>
        <w:t>рами.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Как тебя зовут?»</w:t>
      </w:r>
    </w:p>
    <w:p>
      <w:pPr>
        <w:pStyle w:val="Normal"/>
        <w:shd w:fill="FFFFFF" w:val="clear"/>
        <w:ind w:left="14" w:right="14" w:first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детей использовать разные варианты имён, закре</w:t>
        <w:softHyphen/>
        <w:t>пить умение обращаться к сверстникам по имени.</w:t>
      </w:r>
    </w:p>
    <w:p>
      <w:pPr>
        <w:pStyle w:val="Normal"/>
        <w:shd w:fill="FFFFFF" w:val="clear"/>
        <w:ind w:left="5" w:right="10" w:firstLine="3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оят по кругу. Ведущий держит в руках мяч. Он начинает: «Меня зовут Света. А тебя?» (с этими словами игрок перебра</w:t>
        <w:softHyphen/>
        <w:t>сывает мяч) и т. д. Педагог предлагает разные варианты заданий: представиться, используя ласковые варианты имён либо назвать спои имя и фамилию.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left="139" w:right="38" w:firstLine="341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left="139"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39"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Ласковое имя»</w:t>
      </w:r>
    </w:p>
    <w:p>
      <w:pPr>
        <w:pStyle w:val="Normal"/>
        <w:shd w:fill="FFFFFF" w:val="clear"/>
        <w:ind w:left="5" w:right="14" w:firstLine="3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вать умение вступать в контакт, закреплять умение обращаться к сверстникам по имени, используя уменынительно-млскательную форму слова, оказывать внимание сверстникам.</w:t>
      </w:r>
    </w:p>
    <w:p>
      <w:pPr>
        <w:pStyle w:val="Normal"/>
        <w:shd w:fill="FFFFFF" w:val="clear"/>
        <w:ind w:right="10" w:firstLine="31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оят по кругу и передают друг другу какой-нибудь пред</w:t>
        <w:softHyphen/>
        <w:t>мет (игрушку, шарик, «волшебную палочку»), при этом называя друг друга ласковым именем (например, Оленька, Ванечка). Пе</w:t>
        <w:softHyphen/>
        <w:t>дагог обращает внимание детей на ласковую интонацию, улыбку сверстника. После окончания игры детям предлагают взяться за руки и сделать хоровод (пройти по кругу под музыкальное сопро</w:t>
        <w:softHyphen/>
        <w:t>вождение).</w:t>
      </w:r>
    </w:p>
    <w:p>
      <w:pPr>
        <w:pStyle w:val="Normal"/>
        <w:shd w:fill="FFFFFF" w:val="clear"/>
        <w:ind w:left="139" w:right="38" w:firstLine="3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4" w:firstLine="1622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Пойми мой взгляд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ind w:left="49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устанавливать зрительный контакт с окружающим"</w:t>
      </w:r>
    </w:p>
    <w:p>
      <w:pPr>
        <w:pStyle w:val="Normal"/>
        <w:shd w:fill="FFFFFF" w:val="clear"/>
        <w:ind w:left="15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ьми.</w:t>
      </w:r>
    </w:p>
    <w:p>
      <w:pPr>
        <w:pStyle w:val="Normal"/>
        <w:shd w:fill="FFFFFF" w:val="clear"/>
        <w:ind w:left="168" w:firstLine="33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идят полукругом, педагог напротив них. Педагог смотрит на кого-либо из детей. Ребёнок, который заметил на себе взгляд педагога, улыбается и встаёт с места.</w:t>
      </w:r>
    </w:p>
    <w:p>
      <w:pPr>
        <w:pStyle w:val="Normal"/>
        <w:shd w:fill="FFFFFF" w:val="clear"/>
        <w:ind w:left="10" w:firstLine="3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дание выполнено правильно, взрослый кивает головой — вто означает: «Молодец», и ребёнок получает приз. Если задание не ш.шолнено, взрослый покачивает головой («Ошибся») и повторяет попытку установления зрительного контакта.</w:t>
      </w:r>
    </w:p>
    <w:p>
      <w:pPr>
        <w:pStyle w:val="Normal"/>
        <w:shd w:fill="FFFFFF" w:val="clear"/>
        <w:ind w:left="14" w:first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в роли ведущего выступает педагог, затем дети. Задания могут изменяться: при установлении зрительного контакта ребёнку можно предложить хлопнуть в ладоши, хлопнуть над головой, топ</w:t>
        <w:softHyphen/>
        <w:t>нуть ногой, присесть, подпрыгнуть на одной ноге, помахать рукой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т.д.</w:t>
      </w:r>
    </w:p>
    <w:p>
      <w:pPr>
        <w:pStyle w:val="Normal"/>
        <w:shd w:fill="FFFFFF" w:val="clear"/>
        <w:ind w:left="10" w:firstLine="931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left="10" w:firstLine="931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Приветствие зайчат и бельчат»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детей использовать разнообразные формы рукопо</w:t>
        <w:softHyphen/>
        <w:t>жатия и прикосновения, формировать опыт доброжелательного от</w:t>
        <w:softHyphen/>
        <w:t>ношения друг к другу.</w:t>
      </w:r>
    </w:p>
    <w:p>
      <w:pPr>
        <w:sectPr>
          <w:type w:val="nextPage"/>
          <w:pgSz w:orient="landscape" w:w="16838" w:h="11906"/>
          <w:pgMar w:left="709" w:right="674" w:gutter="0" w:header="0" w:top="567" w:footer="0" w:bottom="360"/>
          <w:pgNumType w:fmt="decimal"/>
          <w:cols w:num="2" w:equalWidth="false" w:sep="false">
            <w:col w:w="7256" w:space="556"/>
            <w:col w:w="76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9" w:first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елятся на две группы — «зайчат» и «бельчат» (одева</w:t>
        <w:softHyphen/>
        <w:t>ют маски). Разбиваются на пары и демонстрируют различные, в чом-то смешные приветствия (поздороваться ладонями, кулаками, указательными пальцами или мизинцами, коленками, ушками, ло</w:t>
        <w:softHyphen/>
        <w:t>гиками, спинками и т. д.). В процессе игры улыбаются друг другу И произносят слова приветствия.</w:t>
      </w:r>
    </w:p>
    <w:p>
      <w:pPr>
        <w:pStyle w:val="Normal"/>
        <w:shd w:fill="FFFFFF" w:val="clear"/>
        <w:ind w:firstLine="725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Упражнение «Обними и приласкай игрушку»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детей выражать эмпатийные чувства, удовлетворять потребность детей в положительных эмоциях.</w:t>
      </w:r>
    </w:p>
    <w:p>
      <w:pPr>
        <w:pStyle w:val="Normal"/>
        <w:shd w:fill="FFFFFF" w:val="clear"/>
        <w:ind w:left="10" w:right="93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вносит в группу одну или несколько мягких игру</w:t>
        <w:softHyphen/>
        <w:t>шек, например: собаку, медведя, зайца, кошку. Дети ходят по груп</w:t>
        <w:softHyphen/>
        <w:t>пе. По сигналу воспитателя они подходят к той игрушке, которую хотели бы погладить, приласкать. Первый ребёнок берёт игрушку, обнимает её, ласкает и говорит ей что-нибудь нежное и приятное. Затем игрок передаёт игрушку своему соседу. Тот повторяет дей</w:t>
        <w:softHyphen/>
        <w:t>ствия. Игра может проводиться несколько раз.</w:t>
      </w:r>
    </w:p>
    <w:p>
      <w:pPr>
        <w:pStyle w:val="Normal"/>
        <w:shd w:fill="FFFFFF" w:val="clear"/>
        <w:ind w:left="394" w:firstLine="157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left="394" w:firstLine="157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Узнай по описанию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вать наблюдательность, умение находить объект по</w:t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ным признакам.</w:t>
      </w:r>
    </w:p>
    <w:p>
      <w:pPr>
        <w:pStyle w:val="Normal"/>
        <w:shd w:fill="FFFFFF" w:val="clear"/>
        <w:ind w:left="77" w:right="120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идят полукругом. Взрослый описывает одного из детей, называя детали его одежды и особенности внешнего вида, например: «Это девочка. На ней красная юбка, розовая кофта. Волосы у неё светлые, бант — красный. В руках держит куклу». Дети узнают по описанию ребёнка и называют его имя.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пражнение «Штанга»</w:t>
      </w:r>
    </w:p>
    <w:p>
      <w:pPr>
        <w:pStyle w:val="Normal"/>
        <w:shd w:fill="FFFFFF" w:val="clear"/>
        <w:ind w:left="446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бучение приёмам расслабления.</w:t>
      </w:r>
    </w:p>
    <w:p>
      <w:pPr>
        <w:pStyle w:val="Normal"/>
        <w:shd w:fill="FFFFFF" w:val="clear"/>
        <w:ind w:left="125" w:right="91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 изображает процесс подъёма тяжёлой штанги — руки вверх, живот и спина напряжены. Потом «бросает» штангу — по</w:t>
        <w:softHyphen/>
        <w:t>тряхивает руками, опущенными вниз, расслабляется, отдыхает.</w:t>
      </w:r>
    </w:p>
    <w:p>
      <w:pPr>
        <w:pStyle w:val="Normal"/>
        <w:shd w:fill="FFFFFF" w:val="clear"/>
        <w:ind w:left="72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left="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пражнение «Фея сна»</w:t>
      </w:r>
    </w:p>
    <w:p>
      <w:pPr>
        <w:pStyle w:val="Normal"/>
        <w:shd w:fill="FFFFFF" w:val="clear"/>
        <w:ind w:left="485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нижение эмоционального напряжения.</w:t>
      </w:r>
    </w:p>
    <w:p>
      <w:pPr>
        <w:pStyle w:val="Normal"/>
        <w:shd w:fill="FFFFFF" w:val="clear"/>
        <w:ind w:left="163" w:right="62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 кругу сидят на стульях на достаточно большом расстоя</w:t>
        <w:softHyphen/>
        <w:t>нии друг от друга. Звучит «Колыбельная».</w:t>
      </w:r>
    </w:p>
    <w:p>
      <w:pPr>
        <w:pStyle w:val="Normal"/>
        <w:shd w:fill="FFFFFF" w:val="clear"/>
        <w:ind w:left="178" w:right="43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етям подходит девочка с тоненькой палочкой в руке — это «фея сна». Она касается плеча одного из детей, тот засыпает (накло</w:t>
        <w:softHyphen/>
        <w:t>няет голову и закрывает глаза). Фея обходит всех детей и смотрит: все ли спят, улыбается и тихонько уходит.</w:t>
      </w:r>
    </w:p>
    <w:p>
      <w:pPr>
        <w:pStyle w:val="Normal"/>
        <w:shd w:fill="FFFFFF" w:val="clear"/>
        <w:ind w:left="1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й год обучения</w:t>
      </w:r>
    </w:p>
    <w:p>
      <w:pPr>
        <w:pStyle w:val="Normal"/>
        <w:shd w:fill="FFFFFF" w:val="clear"/>
        <w:ind w:left="552" w:firstLine="2165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Игра «Друзья» </w:t>
      </w:r>
    </w:p>
    <w:p>
      <w:pPr>
        <w:pStyle w:val="Normal"/>
        <w:shd w:fill="FFFFFF" w:val="clear"/>
        <w:ind w:left="552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тие навыков общения, воспитание доброжелательного</w:t>
      </w:r>
    </w:p>
    <w:p>
      <w:pPr>
        <w:pStyle w:val="Normal"/>
        <w:shd w:fill="FFFFFF" w:val="clear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к сверстникам.</w:t>
      </w:r>
    </w:p>
    <w:p>
      <w:pPr>
        <w:pStyle w:val="Normal"/>
        <w:shd w:fill="FFFFFF" w:val="clear"/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елятся на пары, повторяют слова и действия педагога.</w:t>
      </w:r>
    </w:p>
    <w:p>
      <w:pPr>
        <w:pStyle w:val="Normal"/>
        <w:shd w:fill="FFFFFF" w:val="clear"/>
        <w:ind w:left="3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дрос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показывают на себя, становятся на носочки),</w:t>
      </w:r>
    </w:p>
    <w:p>
      <w:pPr>
        <w:pStyle w:val="Normal"/>
        <w:shd w:fill="FFFFFF" w:val="clear"/>
        <w:ind w:lef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ы подрос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показывают на своего партнёра).</w:t>
      </w:r>
    </w:p>
    <w:p>
      <w:pPr>
        <w:pStyle w:val="Normal"/>
        <w:shd w:fill="FFFFFF" w:val="clear"/>
        <w:ind w:lef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нос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дотрагиваются до своего носа),</w:t>
      </w:r>
    </w:p>
    <w:p>
      <w:pPr>
        <w:pStyle w:val="Normal"/>
        <w:shd w:fill="FFFFFF" w:val="clear"/>
        <w:ind w:lef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тебя нос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дотрагиваются до носа своего партнёра),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губки сладкие    </w:t>
      </w:r>
      <w:r>
        <w:rPr>
          <w:rFonts w:cs="Times New Roman" w:ascii="Times New Roman" w:hAnsi="Times New Roman"/>
          <w:i/>
          <w:iCs/>
          <w:sz w:val="24"/>
          <w:szCs w:val="24"/>
        </w:rPr>
        <w:t>(дотрагиваются до своих губ),</w:t>
      </w:r>
    </w:p>
    <w:p>
      <w:pPr>
        <w:pStyle w:val="Normal"/>
        <w:shd w:fill="FFFFFF" w:val="clear"/>
        <w:ind w:lef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тебя губки сладкие     </w:t>
      </w:r>
      <w:r>
        <w:rPr>
          <w:rFonts w:cs="Times New Roman" w:ascii="Times New Roman" w:hAnsi="Times New Roman"/>
          <w:i/>
          <w:iCs/>
          <w:sz w:val="24"/>
          <w:szCs w:val="24"/>
        </w:rPr>
        <w:t>(дотрагиваются до губ своего партнёра).</w:t>
      </w:r>
    </w:p>
    <w:p>
      <w:pPr>
        <w:pStyle w:val="Normal"/>
        <w:shd w:fill="FFFFFF" w:val="clear"/>
        <w:ind w:lef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щёчки гладкие    </w:t>
      </w:r>
      <w:r>
        <w:rPr>
          <w:rFonts w:cs="Times New Roman" w:ascii="Times New Roman" w:hAnsi="Times New Roman"/>
          <w:i/>
          <w:iCs/>
          <w:sz w:val="24"/>
          <w:szCs w:val="24"/>
        </w:rPr>
        <w:t>(гладят свои щёки),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тебя щёчки гладкие     </w:t>
      </w:r>
      <w:r>
        <w:rPr>
          <w:rFonts w:cs="Times New Roman" w:ascii="Times New Roman" w:hAnsi="Times New Roman"/>
          <w:i/>
          <w:iCs/>
          <w:sz w:val="24"/>
          <w:szCs w:val="24"/>
        </w:rPr>
        <w:t>(гладят щёки своего партнёра).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тебя люблю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обнимаются).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Игра с мячом»</w:t>
      </w:r>
    </w:p>
    <w:p>
      <w:pPr>
        <w:pStyle w:val="Normal"/>
        <w:shd w:fill="FFFFFF" w:val="clear"/>
        <w:ind w:left="31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детей обращаться друг к другу по имени.</w:t>
      </w:r>
    </w:p>
    <w:p>
      <w:pPr>
        <w:pStyle w:val="Normal"/>
        <w:shd w:fill="FFFFFF" w:val="clear"/>
        <w:ind w:left="5" w:right="24" w:firstLine="31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ариант 1. </w:t>
      </w:r>
      <w:r>
        <w:rPr>
          <w:rFonts w:cs="Times New Roman" w:ascii="Times New Roman" w:hAnsi="Times New Roman"/>
          <w:sz w:val="24"/>
          <w:szCs w:val="24"/>
        </w:rPr>
        <w:t>Дети стоят по кругу и, перебрасывая друг другу мяч, называют партнёра по имени.</w:t>
      </w:r>
    </w:p>
    <w:p>
      <w:pPr>
        <w:pStyle w:val="Normal"/>
        <w:shd w:fill="FFFFFF" w:val="clear"/>
        <w:ind w:left="5" w:right="14" w:firstLine="3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 обращает внимание детей на то, что нужно постараться </w:t>
      </w:r>
      <w:r>
        <w:rPr>
          <w:rFonts w:cs="Times New Roman" w:ascii="Times New Roman" w:hAnsi="Times New Roman"/>
          <w:sz w:val="24"/>
          <w:szCs w:val="24"/>
          <w:lang w:val="en-US"/>
        </w:rPr>
        <w:t>icaK</w:t>
      </w:r>
      <w:r>
        <w:rPr>
          <w:rFonts w:cs="Times New Roman" w:ascii="Times New Roman" w:hAnsi="Times New Roman"/>
          <w:sz w:val="24"/>
          <w:szCs w:val="24"/>
        </w:rPr>
        <w:t xml:space="preserve"> можно точнее кидать мяч, чтобы его можно было легко пой</w:t>
        <w:softHyphen/>
        <w:t>мать, а передавая мяч, соблюдать правило — смотреть партнёру в глаза.</w:t>
      </w:r>
    </w:p>
    <w:p>
      <w:pPr>
        <w:pStyle w:val="Normal"/>
        <w:shd w:fill="FFFFFF" w:val="clear"/>
        <w:ind w:right="14" w:firstLine="31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Ведущий выходит в центр круга, подбрасывает мяч иверх и кричит: «Саша!». Игрок, имя которого назвали, подбегает и повит мяч и т. д. Если в группе есть дети с одинаковыми именами, можно договариваться об обращении, используя различные вариан</w:t>
        <w:softHyphen/>
        <w:t>ты имён (Сашенька, Сашка, Александр).</w:t>
      </w:r>
    </w:p>
    <w:p>
      <w:pPr>
        <w:pStyle w:val="Normal"/>
        <w:shd w:fill="FFFFFF" w:val="clear"/>
        <w:ind w:left="14" w:right="5" w:hanging="14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Игра «Паша </w:t>
      </w:r>
      <w:r>
        <w:rPr>
          <w:rFonts w:cs="Times New Roman" w:ascii="Times New Roman" w:hAnsi="Times New Roman"/>
          <w:b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Наташа </w:t>
      </w:r>
      <w:r>
        <w:rPr>
          <w:rFonts w:cs="Times New Roman" w:ascii="Times New Roman" w:hAnsi="Times New Roman"/>
          <w:b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Юля»</w:t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креплять умение обращаться к сверстникам по имени. Дети стоят по кругу. В руках воспитателя находится мяч. Он начинает игру и называет маршрут, по которому будет бросать мяч: «Таня — Женя» и перебрасывает мяч детям, чьи имена были назва</w:t>
        <w:softHyphen/>
        <w:t>ны. Игра продолжается. Педагог называет другие имена: «Паша — 11аташа — Юля» и бросает мяч Паше, Паша — Наташе, а Наташа — Юле. Юля называет следующих участников игры.</w:t>
      </w:r>
    </w:p>
    <w:p>
      <w:pPr>
        <w:pStyle w:val="Normal"/>
        <w:shd w:fill="FFFFFF" w:val="clear"/>
        <w:ind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называть более сложные маршруты. Если в группе есть дети с одинаковыми именами, участники договариваются использо</w:t>
        <w:softHyphen/>
        <w:t>вать другие варианты имён.</w:t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Капкан»</w:t>
      </w:r>
    </w:p>
    <w:p>
      <w:pPr>
        <w:pStyle w:val="Normal"/>
        <w:shd w:fill="FFFFFF" w:val="clear"/>
        <w:ind w:left="14" w:right="10" w:firstLine="31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звать положительный эмоциональный настрой у игро</w:t>
        <w:softHyphen/>
        <w:t>ков, развивать внимание.</w:t>
      </w:r>
    </w:p>
    <w:p>
      <w:pPr>
        <w:pStyle w:val="Normal"/>
        <w:shd w:fill="FFFFFF" w:val="clear"/>
        <w:ind w:right="5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и разбиваются на пары. Один из игроков держит свои ла</w:t>
        <w:softHyphen/>
        <w:t>дони на расстоянии 25 сантиметров друг от друга — это «капкан».</w:t>
      </w:r>
    </w:p>
    <w:p>
      <w:pPr>
        <w:pStyle w:val="Normal"/>
        <w:shd w:fill="FFFFFF" w:val="clear"/>
        <w:ind w:left="5" w:right="21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7050</wp:posOffset>
                </wp:positionH>
                <wp:positionV relativeFrom="paragraph">
                  <wp:posOffset>5894705</wp:posOffset>
                </wp:positionV>
                <wp:extent cx="0" cy="36576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464.15pt" to="-41.5pt,49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дача партнёра — провести ладонью между рук партнёра так бы</w:t>
        <w:softHyphen/>
        <w:t>стро, чтобы он её не поймал. Пойманной считается рука, до которой дотронется «капкан».</w:t>
      </w:r>
    </w:p>
    <w:p>
      <w:pPr>
        <w:pStyle w:val="Normal"/>
        <w:shd w:fill="FFFFFF" w:val="clear"/>
        <w:ind w:left="2525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left="2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Ручеёк»</w:t>
      </w:r>
    </w:p>
    <w:p>
      <w:pPr>
        <w:pStyle w:val="Normal"/>
        <w:shd w:fill="FFFFFF" w:val="clear"/>
        <w:ind w:left="19" w:right="202" w:firstLine="33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пособствовать установлению взаимоотношений, сплоче</w:t>
        <w:softHyphen/>
        <w:t>нию коллектива.</w:t>
      </w:r>
    </w:p>
    <w:p>
      <w:pPr>
        <w:pStyle w:val="Normal"/>
        <w:shd w:fill="FFFFFF" w:val="clear"/>
        <w:ind w:left="29" w:right="182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ановятся в пары и располагаются друг за другом, взяв</w:t>
        <w:softHyphen/>
        <w:t>шись за руки и подняв сомкнутые руки вверх. Тот, кому не хватило пары, проходит под аркой рук и выбирает себе партнёра. Новая пара становится позади, а освободившийся участник игры заходит в ручеёк и ищет себе пару и т. д.</w:t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пражнение «Подарок другу»</w:t>
      </w:r>
    </w:p>
    <w:p>
      <w:pPr>
        <w:pStyle w:val="Normal"/>
        <w:shd w:fill="FFFFFF" w:val="clear"/>
        <w:ind w:left="58" w:right="168" w:firstLine="33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ть навыки взаимодействия детей, учить уста</w:t>
        <w:softHyphen/>
        <w:t>навливать друг с другом зрительный контакт при общении и вы</w:t>
        <w:softHyphen/>
        <w:t>ражении благодарности.</w:t>
      </w:r>
    </w:p>
    <w:p>
      <w:pPr>
        <w:pStyle w:val="Normal"/>
        <w:shd w:fill="FFFFFF" w:val="clear"/>
        <w:ind w:left="72" w:right="14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спределяются по парам. Один ребёнок из пары держит игрушку. Педагог подходит к каждой паре и спрашивает: «Кому ты дашь игрушку?» Ребёнок протягивает игрушку сверстнику, смотрит ему в глаза и говорит: «На», «Возьми», «Это тебе».</w:t>
      </w:r>
    </w:p>
    <w:p>
      <w:pPr>
        <w:pStyle w:val="Normal"/>
        <w:shd w:fill="FFFFFF" w:val="clear"/>
        <w:ind w:left="86" w:right="13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спрашивает у второго ребёнка: «Кто тебе дал игрушку?» Тот называет имя сверстника, который дал ему игрушку, смотрит ему в глаза и говорит: «Спасибо». Аналогичные вопросы педагог задаёт каждой паре детей.</w:t>
      </w:r>
    </w:p>
    <w:p>
      <w:pPr>
        <w:pStyle w:val="Normal"/>
        <w:shd w:fill="FFFFFF" w:val="clear"/>
        <w:ind w:left="106" w:right="125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дети меняются ролями. После этого игрушку помещают в центр, дети берутся за руки и танцуют вокруг неё.</w:t>
      </w:r>
    </w:p>
    <w:p>
      <w:pPr>
        <w:pStyle w:val="Normal"/>
        <w:shd w:fill="FFFFFF" w:val="clear"/>
        <w:ind w:right="101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пражнение «Просьба»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детей формулировать просьбу и благодарить. Педагог выступает в роли ведущего. Во время подготовки к про</w:t>
        <w:softHyphen/>
        <w:t>гулке дети по очереди обращаются к нему с просьбой. За каждую вежливо сформулированную просьбу и использование вежливых слов ребёнок получает фишку.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ind w:left="4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ные варианты просьб:</w:t>
        <w:tab/>
      </w:r>
    </w:p>
    <w:p>
      <w:pPr>
        <w:pStyle w:val="Normal"/>
        <w:shd w:fill="FFFFFF" w:val="clear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льга Васильевна, помогите, пожалуйста, завязать шнурки», «По</w:t>
        <w:softHyphen/>
        <w:t>могите подтянуть колготы», «Дайте, пожалуйста, мою шапку» и т. д. В процессе игры — «Откройте, пожалуйста, коробку». Педагог: «Я открыла коробку». Ребёнок: «Спасибо». (Если игрок забыл сказать «Спасибо», то он не получает фишку или выбывает из игры.)</w:t>
      </w:r>
    </w:p>
    <w:p>
      <w:pPr>
        <w:pStyle w:val="Normal"/>
        <w:shd w:fill="FFFFFF" w:val="clear"/>
        <w:ind w:left="24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ых социально-бытовых ситуациях (в процессе умы-пания, приёма пищи, подготовки к занятиям) закрепляется умение детей обращаться ко взрослому с просьбой, при этом поощряется умение высказывать свою просьбу и благодарить после её удовлет</w:t>
        <w:softHyphen/>
        <w:t>ворения.</w:t>
      </w:r>
    </w:p>
    <w:p>
      <w:pPr>
        <w:pStyle w:val="Normal"/>
        <w:shd w:fill="FFFFFF" w:val="clear"/>
        <w:ind w:left="19" w:right="5" w:firstLine="1642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left="19" w:right="5" w:firstLine="1642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Подумай и скажи»</w:t>
      </w:r>
    </w:p>
    <w:p>
      <w:pPr>
        <w:pStyle w:val="Normal"/>
        <w:shd w:fill="FFFFFF" w:val="clear"/>
        <w:ind w:left="19" w:right="5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узнавать предмет по характерным признакам. Дети сидят полукругом, перед ними — корзина с овощами (фрук</w:t>
        <w:softHyphen/>
        <w:t>тами). Педагог смотрит в корзину и называет признаки одного из предметов: «зелёный, длинный, овальный, вырос на грядке». Если получен правильный ответ, овощ достаётся из корзины и перекла</w:t>
        <w:softHyphen/>
        <w:t>дывается на поднос. Ребёнок, который дал верный ответ, получает фишку. Игра продолжается, пока не будут рассмотрены все пред</w:t>
        <w:softHyphen/>
        <w:t>меты в рамках изучаемой темы.</w:t>
      </w:r>
    </w:p>
    <w:p>
      <w:pPr>
        <w:pStyle w:val="Normal"/>
        <w:shd w:fill="FFFFFF" w:val="clear"/>
        <w:ind w:left="1363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left="136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пражнение «Кто что умеет делать»</w:t>
      </w:r>
    </w:p>
    <w:p>
      <w:pPr>
        <w:pStyle w:val="Normal"/>
        <w:shd w:fill="FFFFFF" w:val="clear"/>
        <w:ind w:left="14" w:right="10" w:firstLine="3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подбирать глаголы, обозначающие характерные действия животных.</w:t>
      </w:r>
    </w:p>
    <w:p>
      <w:pPr>
        <w:pStyle w:val="Normal"/>
        <w:shd w:fill="FFFFFF" w:val="clear"/>
        <w:ind w:left="14" w:right="1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ку показывают картинки с изображением животных, пред</w:t>
        <w:softHyphen/>
        <w:t>лагают назвать и показать действия, которые он может выпол</w:t>
        <w:softHyphen/>
        <w:t>нять.</w:t>
      </w:r>
    </w:p>
    <w:p>
      <w:pPr>
        <w:pStyle w:val="Normal"/>
        <w:shd w:fill="FFFFFF" w:val="clear"/>
        <w:ind w:left="10" w:right="14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кошка — мяукает, мурлычет, царапается, лакает молоко, ловит мышей, играет с клубком; собака — лает, сторожит дом, грызёт кости, рычит, виляет хвостом, бегает.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ую игру можно проводить на разные темы.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Игра «Пальчики разговаривают»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пособствовать поддержанию контакта между детьми. Дети распределяются по парам. Участники выставляют навстре</w:t>
        <w:softHyphen/>
        <w:t>чу друг другу свою правую руку. Большие пальцы «начинают раз</w:t>
        <w:softHyphen/>
        <w:t>говор». Беседуя, они могут толкать, поглаживать, обвивать друг друга. Темы общения задаёт педагог, например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ind w:left="14" w:right="34" w:first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льцы встретились, обрадовались друг другу, обнялись, поцеловали друг дру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ind w:left="14" w:right="38"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пошли рядышком прогуляться (пальцы плотно при</w:t>
        <w:softHyphen/>
        <w:t>жимаются друг к друг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ind w:left="3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тали ругаться и даже подрали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ind w:left="14" w:right="38"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и маленькие пальчики (в игру включается мизинец новой рук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ind w:left="3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разняли драчу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ind w:left="3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пальцы стоят в стороне друг от друга, они обиже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ind w:left="3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помирились.</w:t>
      </w:r>
    </w:p>
    <w:p>
      <w:pPr>
        <w:pStyle w:val="Normal"/>
        <w:shd w:fill="FFFFFF" w:val="clear"/>
        <w:ind w:left="326" w:firstLine="129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left="326" w:firstLine="1291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Упражнение «Холодно </w:t>
      </w:r>
      <w:r>
        <w:rPr>
          <w:rFonts w:cs="Times New Roman" w:ascii="Times New Roman" w:hAnsi="Times New Roman"/>
          <w:b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жарко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пражнять детей в напряжении и расслаблении мышц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овища.</w:t>
      </w:r>
    </w:p>
    <w:p>
      <w:pPr>
        <w:pStyle w:val="Normal"/>
        <w:shd w:fill="FFFFFF" w:val="clear"/>
        <w:ind w:right="-41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-медведица ушла. Подул холодный северный ветер и про</w:t>
        <w:softHyphen/>
        <w:t>брался сквозь щёлки в берлогу. Ребята-медвежата замёрзли. Они сжались в маленькие клубочки — греются. Потом стало жарко. Медвежата выпрямились, расслабились.</w:t>
      </w:r>
    </w:p>
    <w:p>
      <w:pPr>
        <w:pStyle w:val="Normal"/>
        <w:shd w:fill="FFFFFF" w:val="clear"/>
        <w:ind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886835</wp:posOffset>
                </wp:positionH>
                <wp:positionV relativeFrom="paragraph">
                  <wp:posOffset>635</wp:posOffset>
                </wp:positionV>
                <wp:extent cx="14605" cy="96901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.3pt;mso-wrap-distance-left:1.9pt;mso-wrap-distance-right:1.9pt;mso-wrap-distance-top:0pt;mso-wrap-distance-bottom:0pt;margin-top:0.05pt;mso-position-vertical-relative:text;margin-left:30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й год обучения</w:t>
      </w:r>
    </w:p>
    <w:p>
      <w:pPr>
        <w:pStyle w:val="Normal"/>
        <w:shd w:fill="FFFFFF" w:val="clear"/>
        <w:ind w:right="1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60" w:firstLine="113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О чём спросить при встрече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детей вступать в контакт и поддерживать общение.</w:t>
      </w:r>
    </w:p>
    <w:p>
      <w:pPr>
        <w:pStyle w:val="Normal"/>
        <w:shd w:fill="FFFFFF" w:val="clear"/>
        <w:ind w:left="34" w:right="125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идят (стоят) по кругу. Один из детей держит предмет (мяч, куклу и т. п.). Задача игроков — передавая предмет, задать друг другу вопрос и получить на него ответ.</w:t>
      </w:r>
    </w:p>
    <w:p>
      <w:pPr>
        <w:pStyle w:val="Normal"/>
        <w:shd w:fill="FFFFFF" w:val="clear"/>
        <w:ind w:left="43" w:right="120" w:firstLine="33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рные вопросы: </w:t>
      </w:r>
      <w:r>
        <w:rPr>
          <w:rFonts w:cs="Times New Roman" w:ascii="Times New Roman" w:hAnsi="Times New Roman"/>
          <w:sz w:val="24"/>
          <w:szCs w:val="24"/>
        </w:rPr>
        <w:t>Как тебя зовут? Сколько тебе лет? С кем ты живёшь? У тебя есть брат или сестра? Как зовут твою маму? С кем ты дружишь? С чем ты любишь играть? Ты не хочешь спать? Ты пойдёшь гулять на улицу? Что ты любишь кушать?</w:t>
      </w:r>
    </w:p>
    <w:p>
      <w:pPr>
        <w:pStyle w:val="Normal"/>
        <w:shd w:fill="FFFFFF" w:val="clear"/>
        <w:ind w:left="58" w:right="101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чальном этапе обучения вопрос и ответ может формули</w:t>
        <w:softHyphen/>
        <w:t>ровать педагог, затем задавать только ориентир для постановки вопроса (спроси об игрушке, о настроении, друге, погоде, одежде и т. д.).</w:t>
      </w:r>
    </w:p>
    <w:p>
      <w:pPr>
        <w:pStyle w:val="Normal"/>
        <w:shd w:fill="FFFFFF" w:val="clear"/>
        <w:ind w:left="58" w:right="101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7" w:right="82" w:firstLine="134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Упражнение «Вопрос </w:t>
      </w:r>
      <w:r>
        <w:rPr>
          <w:rFonts w:cs="Times New Roman" w:ascii="Times New Roman" w:hAnsi="Times New Roman"/>
          <w:b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твет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ind w:left="77" w:right="82" w:firstLine="134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вать у детей умение отвечать на вопросы партнёра. Дети стоят по кругу. Один из них держит в руках мяч. Задавая вопрос, игрок бросает мяч партнёру. Партнёр, поймав мяч, отвечает на вопрос и перебрасывает его другому игроку, при этом задаёт свой вопрос и т. д. (например: «Как зовут воспитательницу?», «Какую игру ты любишь?» :— «Ловишки» и т. д.).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Вежливые слова»</w:t>
      </w:r>
    </w:p>
    <w:p>
      <w:pPr>
        <w:pStyle w:val="Normal"/>
        <w:shd w:fill="FFFFFF" w:val="clear"/>
        <w:ind w:left="101" w:right="77" w:firstLine="33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детей вежливо заканчивать диалог, используя вежливые слова и ласковые интонации.</w:t>
      </w:r>
    </w:p>
    <w:p>
      <w:pPr>
        <w:pStyle w:val="Normal"/>
        <w:shd w:fill="FFFFFF" w:val="clear"/>
        <w:ind w:left="106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сидят по кругу и, передавая друг другу привлекательный предмет, называют слова, которые чаще всего используются при завершении диалог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до свидания, до встречи, всего хорошего, ещё увидимся, спокойной ночи </w:t>
      </w:r>
      <w:r>
        <w:rPr>
          <w:rFonts w:cs="Times New Roman" w:ascii="Times New Roman" w:hAnsi="Times New Roman"/>
          <w:sz w:val="24"/>
          <w:szCs w:val="24"/>
        </w:rPr>
        <w:t>и т. д.). Педагог обращает внимание на то, что прощаясь (уходя домой из детского сада, после окончания раз</w:t>
        <w:softHyphen/>
        <w:t>говора и в других ситуациях) необходимо посмотреть другу в глаза. Умение отрабатывается в естественных ситуациях общения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Приглашение»</w:t>
      </w:r>
    </w:p>
    <w:p>
      <w:pPr>
        <w:pStyle w:val="Normal"/>
        <w:shd w:fill="FFFFFF" w:val="clear"/>
        <w:ind w:left="34" w:right="10" w:firstLine="32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детей приглашать друг друга и вежливо отвечать на приглашение.</w:t>
      </w:r>
    </w:p>
    <w:p>
      <w:pPr>
        <w:pStyle w:val="Normal"/>
        <w:shd w:fill="FFFFFF" w:val="clear"/>
        <w:ind w:left="19" w:right="19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збиваются на пары. Часть детей вместе с педагогом об</w:t>
        <w:softHyphen/>
        <w:t>суждают варианты приглашения друзей (куда бы они могли пойти, поехать, чем заняться). Затем один игрок приглашает сверстника. Другой — принимает приглашение. После этого дети меняются ролями: первый ребёнок приглашает друга, второй принимает при</w:t>
        <w:softHyphen/>
        <w:t>глашение.</w:t>
      </w:r>
    </w:p>
    <w:p>
      <w:pPr>
        <w:pStyle w:val="Normal"/>
        <w:shd w:fill="FFFFFF" w:val="clear"/>
        <w:ind w:left="24" w:right="24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можно сопровождать вручением красивой открыт</w:t>
        <w:softHyphen/>
        <w:t>ки.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ные варианты:</w:t>
      </w:r>
    </w:p>
    <w:p>
      <w:pPr>
        <w:pStyle w:val="Normal"/>
        <w:shd w:fill="FFFFFF" w:val="clear"/>
        <w:ind w:left="29" w:right="2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на, давай поиграем с куклой». — «Давай, бери куклу, будем играть».</w:t>
      </w:r>
    </w:p>
    <w:p>
      <w:pPr>
        <w:pStyle w:val="Normal"/>
        <w:shd w:fill="FFFFFF" w:val="clear"/>
        <w:ind w:left="24" w:right="2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нис, давай построим гараж». — «Давай возьмём кубики и построим гараж».</w:t>
      </w:r>
    </w:p>
    <w:p>
      <w:pPr>
        <w:pStyle w:val="Normal"/>
        <w:shd w:fill="FFFFFF" w:val="clear"/>
        <w:ind w:left="10" w:right="38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ля, я приглашаю тебя на свой день рождения». — «Спасибо. Я приду к тебе».</w:t>
      </w:r>
    </w:p>
    <w:p>
      <w:pPr>
        <w:pStyle w:val="Normal"/>
        <w:shd w:fill="FFFFFF" w:val="clear"/>
        <w:ind w:left="24" w:right="2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ета, пойдём в театр вместе». — «Хорошо, мы вместе пойдём || театр».</w:t>
      </w:r>
    </w:p>
    <w:p>
      <w:pPr>
        <w:pStyle w:val="Normal"/>
        <w:shd w:fill="FFFFFF" w:val="clear"/>
        <w:ind w:left="24" w:right="2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ша, я приглашаю тебя в цирк». —- «Спасибо, я очень хочу пойти с тобой в цирк».</w:t>
      </w:r>
    </w:p>
    <w:p>
      <w:pPr>
        <w:pStyle w:val="Normal"/>
        <w:shd w:fill="FFFFFF" w:val="clear"/>
        <w:ind w:left="19" w:right="3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ля, приходи ко мне в гости». — «Спасибо, Ира, я вечером приду к тебе в гости».</w:t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Игра «Можно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ельзя»</w:t>
      </w:r>
    </w:p>
    <w:p>
      <w:pPr>
        <w:pStyle w:val="Normal"/>
        <w:shd w:fill="FFFFFF" w:val="clear"/>
        <w:ind w:left="86" w:right="29" w:firstLine="33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анализировать и правильно реагировать на различ</w:t>
        <w:softHyphen/>
        <w:t>ные социально-бытовые ситуации.</w:t>
      </w:r>
    </w:p>
    <w:p>
      <w:pPr>
        <w:pStyle w:val="Normal"/>
        <w:shd w:fill="FFFFFF" w:val="clear"/>
        <w:ind w:left="96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ах у детей — по две карточки: зелёная и красная. Зелёная означает можно, красная — нельзя. Педагог описывает различные ситуации взаимодействия, а дети оценивают их с помощью карточек и обосновывают своё мн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ind w:left="4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разговаривать с полным рт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ind w:left="4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перебивать разговор люде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ind w:left="4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садиться за стол с грязными рукам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ind w:left="4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зайти утром в группу и не поздоровать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ind w:left="4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подарили подарок. Нужно сказать «спасибо»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ind w:left="4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передразнивать говорящего?</w:t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Разговор по телефону»</w:t>
      </w:r>
    </w:p>
    <w:p>
      <w:pPr>
        <w:pStyle w:val="Normal"/>
        <w:shd w:fill="FFFFFF" w:val="clear"/>
        <w:ind w:right="48" w:firstLine="31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тие умения вести диалог по телефону на соответ</w:t>
        <w:softHyphen/>
        <w:t>ствующую тему (тему задаёт педагог — поздравить с днём рожде</w:t>
        <w:softHyphen/>
        <w:t>ния, пригласить в гости, договориться о выходе на улицу и т. д.). Участники игры держат телефонную трубку, набирают номер теле</w:t>
        <w:softHyphen/>
        <w:t>фона и ведут диалог.</w:t>
      </w:r>
    </w:p>
    <w:p>
      <w:pPr>
        <w:pStyle w:val="Normal"/>
        <w:shd w:fill="FFFFFF" w:val="clear"/>
        <w:ind w:left="3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ные диалоги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вет, Таня. Поздравляю с днём рождения. Желаю тебе здоровья, весёлого настроени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асибо. Приходи ко мне на день рождени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Хорошо, приду. Пока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22630</wp:posOffset>
                </wp:positionH>
                <wp:positionV relativeFrom="paragraph">
                  <wp:posOffset>359410</wp:posOffset>
                </wp:positionV>
                <wp:extent cx="0" cy="524510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28.3pt" to="-56.9pt,6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Привет, Ваня. Ты пойдёшь гулять на улицу?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а, я одеваюсь и выхожу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Жду тебя во дво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а, ты идёшь в театр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и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ты идёшь в театр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амой. А'т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сестр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. Встретимся в театре.</w:t>
      </w:r>
    </w:p>
    <w:p>
      <w:pPr>
        <w:pStyle w:val="Normal"/>
        <w:shd w:fill="FFFFFF" w:val="clear"/>
        <w:ind w:firstLine="67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firstLine="677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пражнение «Кто назовёт больше действий»</w:t>
      </w:r>
    </w:p>
    <w:p>
      <w:pPr>
        <w:pStyle w:val="Normal"/>
        <w:shd w:fill="FFFFFF" w:val="clear"/>
        <w:ind w:firstLine="67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подбирать слова, обозначающие действия с пред</w:t>
        <w:softHyphen/>
        <w:t>метом.</w:t>
      </w:r>
    </w:p>
    <w:p>
      <w:pPr>
        <w:pStyle w:val="Normal"/>
        <w:shd w:fill="FFFFFF" w:val="clear"/>
        <w:ind w:left="10" w:right="91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оказывают предмет либо его изображение (предметную или сюжетную картинку) и предлагают подобрать как можно боль</w:t>
        <w:softHyphen/>
        <w:t>ше действ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29" w:right="82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ожно делать с куклой? </w:t>
      </w:r>
      <w:r>
        <w:rPr>
          <w:rFonts w:cs="Times New Roman" w:ascii="Times New Roman" w:hAnsi="Times New Roman"/>
          <w:i/>
          <w:iCs/>
          <w:sz w:val="24"/>
          <w:szCs w:val="24"/>
        </w:rPr>
        <w:t>(Играть, гулять, кормить, ле</w:t>
        <w:softHyphen/>
        <w:t>чить, купать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ожно делать с цветами? </w:t>
      </w:r>
      <w:r>
        <w:rPr>
          <w:rFonts w:cs="Times New Roman" w:ascii="Times New Roman" w:hAnsi="Times New Roman"/>
          <w:i/>
          <w:iCs/>
          <w:sz w:val="24"/>
          <w:szCs w:val="24"/>
        </w:rPr>
        <w:t>(Рвать, сажать, поливать,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юхать, ставить в вазу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29" w:right="5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елает дворник? </w:t>
      </w:r>
      <w:r>
        <w:rPr>
          <w:rFonts w:cs="Times New Roman" w:ascii="Times New Roman" w:hAnsi="Times New Roman"/>
          <w:i/>
          <w:iCs/>
          <w:sz w:val="24"/>
          <w:szCs w:val="24"/>
        </w:rPr>
        <w:t>(Подметает, убирает, поливает цветы, чистит дорожки от снега, посыпает их песком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елает самолёт? </w:t>
      </w:r>
      <w:r>
        <w:rPr>
          <w:rFonts w:cs="Times New Roman" w:ascii="Times New Roman" w:hAnsi="Times New Roman"/>
          <w:i/>
          <w:iCs/>
          <w:sz w:val="24"/>
          <w:szCs w:val="24"/>
        </w:rPr>
        <w:t>(Летит, гудит, поднимается, взлетает,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адится.)</w:t>
      </w:r>
    </w:p>
    <w:p>
      <w:pPr>
        <w:pStyle w:val="Normal"/>
        <w:shd w:fill="FFFFFF" w:val="clear"/>
        <w:ind w:left="67" w:right="43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ребёнку вручается цветная ленточ</w:t>
        <w:softHyphen/>
        <w:t>ка. Побеждает тот, кто больше всех наберёт ленточек.</w:t>
      </w:r>
    </w:p>
    <w:sectPr>
      <w:type w:val="nextPage"/>
      <w:pgSz w:orient="landscape" w:w="16838" w:h="11906"/>
      <w:pgMar w:left="567" w:right="678" w:gutter="0" w:header="0" w:top="567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9:00Z</dcterms:created>
  <dc:creator>Лариса</dc:creator>
  <dc:description/>
  <cp:keywords/>
  <dc:language>en-US</dc:language>
  <cp:lastModifiedBy>Лариса</cp:lastModifiedBy>
  <dcterms:modified xsi:type="dcterms:W3CDTF">2011-10-02T08:53:00Z</dcterms:modified>
  <cp:revision>4</cp:revision>
  <dc:subject/>
  <dc:title/>
</cp:coreProperties>
</file>