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9"/>
        <w:gridCol w:w="326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я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я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лук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ловая              кру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 xml:space="preserve">гриб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морковь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капуст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орков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картофел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еные огур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зелен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авровый л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Times New Roman" w:hAnsi="Times New Roman" w:eastAsia="Times New Roman" w:cs="Times New Roman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с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орков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орень петрушки или пастерн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векла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авровый л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томатная паста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ловая крупа</w:t>
            </w:r>
          </w:p>
        </w:tc>
      </w:tr>
      <w:tr>
        <w:trPr>
          <w:trHeight w:val="3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Растительное ма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9"/>
        <w:gridCol w:w="326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я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я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лук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ловая              кру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 xml:space="preserve">гриб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морковь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капуст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орков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картофел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еные огур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зелен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авровый л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Times New Roman" w:hAnsi="Times New Roman" w:eastAsia="Times New Roman" w:cs="Times New Roman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с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орков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орень петрушки или пастерн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векла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авровый л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томатная паста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пу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3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Растительное ма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9"/>
        <w:gridCol w:w="326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я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я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лук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ловая              кру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 xml:space="preserve">гриб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морковь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капуст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орков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картофел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еные огур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зелен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авровый л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Times New Roman" w:hAnsi="Times New Roman" w:eastAsia="Times New Roman" w:cs="Times New Roman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с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орков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орень петрушки или пастерн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векла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авровый л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томатная паста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пу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ловая крупа</w:t>
            </w:r>
          </w:p>
        </w:tc>
      </w:tr>
      <w:tr>
        <w:trPr>
          <w:trHeight w:val="3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Растительное ма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9"/>
        <w:gridCol w:w="326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я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я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лук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ловая              кру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 xml:space="preserve">гриб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морковь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капуст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орков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картофел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еные огур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зелен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авровый л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Times New Roman" w:hAnsi="Times New Roman" w:eastAsia="Times New Roman" w:cs="Times New Roman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  <w:lang w:eastAsia="ru-RU"/>
              </w:rPr>
              <w:t>с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орков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орень петрушки или пастерн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векла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авровый л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пуста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ерловая крупа</w:t>
            </w:r>
          </w:p>
        </w:tc>
      </w:tr>
      <w:tr>
        <w:trPr>
          <w:trHeight w:val="3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Растительное ма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ртоф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1:55:00Z</dcterms:created>
  <dc:creator>Дима</dc:creator>
  <dc:description/>
  <dc:language>en-US</dc:language>
  <cp:lastModifiedBy>Дима</cp:lastModifiedBy>
  <dcterms:modified xsi:type="dcterms:W3CDTF">2011-02-27T12:13:00Z</dcterms:modified>
  <cp:revision>1</cp:revision>
  <dc:subject/>
  <dc:title/>
</cp:coreProperties>
</file>