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color w:val="000000"/>
        </w:rPr>
      </w:pPr>
      <w:r>
        <w:rPr>
          <w:color w:val="000000"/>
        </w:rPr>
        <w:t>Интеллектуальная игра по предметам для учащихся 2-х классов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Цель: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скрытие интеллектуальных способностей детей,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итие интереса к предметам,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мирование умения работать в команде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Организационный момент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В  класс под музыку входят команды. В каждой команде по 7 игроков.</w:t>
      </w:r>
    </w:p>
    <w:p>
      <w:pPr>
        <w:pStyle w:val="Style13"/>
        <w:rPr/>
      </w:pPr>
      <w:r>
        <w:rPr>
          <w:rStyle w:val="StrongEmphasis"/>
          <w:rFonts w:cs="Arial" w:ascii="Arial" w:hAnsi="Arial"/>
          <w:sz w:val="20"/>
          <w:szCs w:val="20"/>
        </w:rPr>
        <w:t>Ведущий</w:t>
      </w:r>
    </w:p>
    <w:p>
      <w:pPr>
        <w:pStyle w:val="Style13"/>
        <w:rPr>
          <w:rFonts w:ascii="Arial" w:hAnsi="Arial" w:cs="Arial"/>
          <w:b/>
          <w:b/>
          <w:sz w:val="20"/>
          <w:szCs w:val="20"/>
        </w:rPr>
      </w:pPr>
      <w:r>
        <w:rPr>
          <w:rStyle w:val="StrongEmphasis"/>
          <w:rFonts w:cs="Arial" w:ascii="Arial" w:hAnsi="Arial"/>
          <w:b w:val="false"/>
          <w:sz w:val="20"/>
          <w:szCs w:val="20"/>
        </w:rPr>
        <w:t>Сегодня в нашей гимназии праздник. День рождения гимназии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Сегодня мы проводим интеллектуальную игру по предметам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ра проходит под девизом: “ Бороться, искать, найти и не сдаваться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ой команде будет предложена карточка с заданием, время выполнения - 5 минут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дставление жюри.</w:t>
      </w:r>
    </w:p>
    <w:p>
      <w:pPr>
        <w:pStyle w:val="Style13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Разминка (представление команд в занимательной форме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ждая команда представляет свое название в виде загадок, ребусов, шарад.</w:t>
      </w:r>
    </w:p>
    <w:p>
      <w:pPr>
        <w:pStyle w:val="Style13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Команды-участники отгадывают их.</w:t>
      </w:r>
    </w:p>
    <w:p>
      <w:pPr>
        <w:pStyle w:val="Heading3"/>
        <w:rPr>
          <w:color w:val="000000"/>
        </w:rPr>
      </w:pPr>
      <w:r>
        <w:rPr>
          <w:color w:val="000000"/>
        </w:rPr>
        <w:t>Ход игры</w:t>
      </w:r>
    </w:p>
    <w:p>
      <w:pPr>
        <w:pStyle w:val="Heading3"/>
        <w:rPr>
          <w:color w:val="000000"/>
        </w:rPr>
      </w:pPr>
      <w:r>
        <w:rPr>
          <w:color w:val="000000"/>
        </w:rPr>
        <w:t>1 гейм. “Математический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Мальчики пилят бревно. Они сделали 10 распилов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получилось поленьев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Поставь правильно знаки: 32 * 4* 6 = 30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Мельник пришел на мельницу. В каждом углу он   увидел по 3 мешка, на каждом мешке сидело по 3 кошки, каждая кошка имела 3 котят. Сколько ног   было на мельнице?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У попа было 10 работников. Каждый работник   съедал в день каравай хлеба. Но вот Поп принял на работу Балду, а остальных работников прогнал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Живет Балда в поповом доме,</w:t>
        <w:br/>
        <w:t xml:space="preserve">Спит себе на соломе, </w:t>
        <w:br/>
        <w:t>Ест за четверых,</w:t>
        <w:br/>
        <w:t>Работает за семерых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колько караваев хлеба стал Поп экономить ежедневно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утка отдых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гадывание загадок учащимися 2-б класса</w:t>
      </w:r>
    </w:p>
    <w:p>
      <w:pPr>
        <w:pStyle w:val="Heading3"/>
        <w:rPr>
          <w:color w:val="000000"/>
        </w:rPr>
      </w:pPr>
      <w:r>
        <w:rPr>
          <w:color w:val="000000"/>
        </w:rPr>
        <w:t>2 гейм. “ Русский язык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Какое русское слово состоит из трех слогов, а указывает на 33 буквы?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место точек вставьте гласные буквы и вы прочитаете  два предложения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Л.б.п.тн.й    сл.н.н.к     спр.с.л,      чт.      .ст       кр.к.д.л     з.     . б.д.м.</w:t>
      </w:r>
    </w:p>
    <w:p>
      <w:pPr>
        <w:pStyle w:val="Style13"/>
        <w:rPr/>
      </w:pPr>
      <w:r>
        <w:rPr>
          <w:rFonts w:cs="Arial" w:ascii="Arial" w:hAnsi="Arial"/>
          <w:sz w:val="20"/>
          <w:szCs w:val="20"/>
        </w:rPr>
        <w:t>Кр.к.д.л      схв.т.л        сл.н.нк.        з.       н.с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Какие слова спрятались в слове игрушка?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Даны слова: ежи, берега, роса, рыбка.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 первого слова выпишите гласную, на которую падает ударение. Из второго слова – третью по счету согласную. Из третьего слова – звонкую согласную. Из четвертого – гласную из второго слога. Какое слово получилось? (игра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утка отдых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нец маленьких утят.</w:t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3 гейм. “Чтение”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Собери пословицы: </w:t>
      </w:r>
    </w:p>
    <w:tbl>
      <w:tblPr>
        <w:tblW w:w="4476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035"/>
        <w:gridCol w:w="2441"/>
      </w:tblGrid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ь раз примерь,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акова и работа.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Что посеешь,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юби и саночки возить.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ков мастер,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дин раз отрежь.</w:t>
            </w:r>
          </w:p>
        </w:tc>
      </w:tr>
      <w:tr>
        <w:trPr/>
        <w:tc>
          <w:tcPr>
            <w:tcW w:w="2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Любишь кататься, </w:t>
            </w:r>
          </w:p>
        </w:tc>
        <w:tc>
          <w:tcPr>
            <w:tcW w:w="24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о и пожнешь.</w:t>
            </w:r>
          </w:p>
        </w:tc>
      </w:tr>
    </w:tbl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В кого превращался князь Гвидон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шмель, комар,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Что бы вы попросили у Буратино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олотой ключик)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Закончите выражения: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некотором царстве … … … .</w:t>
        <w:br/>
        <w:t>Жили – были … … … .</w:t>
        <w:br/>
        <w:t>Я там был, мед, пиво пил … … … … … … … … 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инутка отдыха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color w:val="000000"/>
        </w:rPr>
      </w:pPr>
      <w:r>
        <w:rPr>
          <w:color w:val="000000"/>
        </w:rPr>
        <w:t xml:space="preserve">4 гейм. “Окружающий мир” 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Игра “ Зверинец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тавь названия животных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олоден как … .</w:t>
        <w:br/>
        <w:t>Хитер как … .</w:t>
        <w:br/>
        <w:t>Здоров как … .</w:t>
        <w:br/>
        <w:t>Труслив как … .</w:t>
        <w:br/>
        <w:t>Надут как … .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Отгадай ребусы “Плоды осени”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545715" cy="1645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71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282825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Птенцы какой птицы не знают своей матери?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Назови животное. Будь внимателен!</w:t>
      </w:r>
    </w:p>
    <w:p>
      <w:pPr>
        <w:pStyle w:val="Style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игр - тигрица.</w:t>
        <w:br/>
        <w:t>Лев - львица.</w:t>
        <w:br/>
        <w:t>Кот - … .</w:t>
        <w:br/>
        <w:t>Козел - … .</w:t>
        <w:br/>
        <w:t>Петух - ….</w:t>
        <w:br/>
        <w:t>Заяц - … .</w:t>
      </w:r>
    </w:p>
    <w:p>
      <w:pPr>
        <w:pStyle w:val="Heading3"/>
        <w:rPr>
          <w:color w:val="000000"/>
        </w:rPr>
      </w:pPr>
      <w:r>
        <w:rPr>
          <w:color w:val="000000"/>
        </w:rPr>
        <w:t>Подведение итогов. Награждение.</w:t>
      </w:r>
    </w:p>
    <w:p>
      <w:pPr>
        <w:pStyle w:val="Heading3"/>
        <w:rPr>
          <w:color w:val="000000"/>
        </w:rPr>
      </w:pPr>
      <w:r>
        <w:rPr>
          <w:color w:val="000000"/>
        </w:rPr>
        <w:t>Исполнение Гимназического вальс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0:00Z</dcterms:created>
  <dc:creator>USER</dc:creator>
  <dc:description/>
  <cp:keywords/>
  <dc:language>en-US</dc:language>
  <cp:lastModifiedBy>USER</cp:lastModifiedBy>
  <dcterms:modified xsi:type="dcterms:W3CDTF">2012-10-08T14:34:00Z</dcterms:modified>
  <cp:revision>4</cp:revision>
  <dc:subject/>
  <dc:title>Интеллектуальная игра по предметам для учащихся 2-х классов</dc:title>
</cp:coreProperties>
</file>