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тембральных  возможностей синтезатора в обучении игре произведений полифонического стиля на занятиях фортепиано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цессе обучения игре на фортепиано ребенок знакомится с музыкальными стилями разных эпох, начиная от Возрождения и заканчивая произведениями современной музыки. Очень важным этапом классического музыкального образования  является освоение полифонического стиля, к которому обращались многие композиторы на протяжении всей истории музыкального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иболее популярными и часто исполняемыми  в детском репертуаре являются полифонические произведения  композиторов эпохи барокко - И.С.Баха, Ф.Э.Баха, Г.Ф.Генделя, Ж.-Ф. Рамо, Ф.Куперена, И.Л.Кребса, И.Пахельбеля, Д.Фрескобальди, Г.Пёрселла, Д.Букстехуде, Д.Циполи, Алессандро и Доменико Скарлатти. Множество репертуарных сборников, посвященных полифонической музыке, большей частью состоят из хрестоматийных произведений именно этих композиторов. И, хотя традиция исполнения полифонических произведений на фортепиано сложилась давно и прочно вошла в обиход обучения в детских музыкальных учреждениях, нужно помнить, что композиторы эпохи барокко писали свою музыку отнюдь не для фортепиано, поскольку в период расцвета творчества большинства из них были популярны совсем другие клавишные инструменты, а именно: орган, клавесин, клавикорд, спинет (разновидность клавесина). К примеру, основной период творчества И.С. Баха пришелся на первую половин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а в это  время фортепиано было еще слишком несовершенно, и большинство композиторов естественно  пренебрегали его возможностями  как клавишного инстр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наиболее полно понять идею использования тембровых возможностей синтезатора в современном обучении, нужно обратиться к истории клавишных инструментов и обратить внимание на происхождение и особенности звучания каждого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ым древним инструментом, в котором использовались клавиши для извлечения звука, был орган. Многие зарубежные и отечественные музыканты-исследователи (Н.С.Бакеева,  П.Н.Кравчун)  происхождение органа связывают с существованием таких старинных народных инструментов-предшественников,  как   флейта Пана и  волынка. Считается, что орган изобрел грек  Ктезибий, живший в Александрии Египетской в 296-228 гг. до нашей эры. Изображение похожего инструмента имеется на одной монете или жетоне времён императора Нерона. Органы больших размеров появились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, более или менее усовершенствованные органы –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х. Благодаря своему объемному и возвышенному звучанию этот инструмент заставил обратить на себя особое внимание, и папа Виталиан в 666-м году ввел орган в католическую церковь для сопровождения служб.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 Византия славилась своими органами, но искусство строения органов наиболее полно развилось в Италии, откуда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они выписывались во Францию. Позднее это искусство продолжило развиваться в Германии, и наиболее повсеместное распространение орган начинает получать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, когда в нем появляется педаль, т.е. клавиатура для но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ечно средневековые органы, по сравнению с более поздними, были еще довольно грубой работы, ручная клавиатура состояла из клавиш шириной от 5 до 7 см, расстояние между клавишами достигало 1,5 см. Ударяли по клавишам не пальцами, как теперь, а кула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конец,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были уменьшены клавиши и увеличено число труб, орган приобрел современный вид и зву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рия западно-европейской музыки, к особенностям  которой в своих работах обращались многие исследователи (Т.Н.Ливанова, М.Н.Лобанова, М.С.Друскин, К.К.Розеншильд), насчитывает несколько веков и тесно связана с происхождением популярных струнно-клавишных инструментов. Первый клавишный инструмент, у которого были струны, - клавикорд. Предположительно, он появился в позднее Средневековье.  Клавикорд имел устройство, похожее на устройство современного фортепиано, однако его звук был слишком мягким и тихим для того, чтобы на нем можно было играть перед большим количеством людей. Клавикорд, будучи намного меньше по размеру и проще, чем его родственник клавесин, был достаточно популярным инструментом домашнего музицирования, и его наверняка можно было найти в домах композиторов эпохи барокко, включая И.С.Ба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ой клавишный инструмент – клавесин – скорее всего был изобретен в Итали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. Во всяком случае, именно там встречаются первые упоминания о нем. На клавесине звук извлекался птичьими перышками или кусочками кожи (наподобие медиатора). К тому же струны клавесина располагались параллельно клавишам, как у современного рояля, а не перпендикулярно, как у клавикорда и современного пианино. Звучал клавесин довольно слабо, и поэтому был не очень-то пригоден для исполнения музыки в больших залах. В пьесы для клавесина композиторы вставляли множество мелизмов (украшений) для того, чтобы длинные ноты могли звучать достаточно протяженно. Часто клавесин использовался для аккомпане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композиторы и музыканты-исполнители стали ощущать потребность в новом клавишном инструменте, который не уступал бы  по выразительности сольным струнным инструментам - скрипке и виолончели. Более того, был необходим инструмент с большим динамическим диапазоном, способным на мощное фортиссимо, нежное пианиссимо и тончайшие динамические переходы. Эти мечты стали реальностью, когда в 1709 году итальянец Бартоломео Кристофори, занимавшийся музыкальными инструментами семейства Медичи, изобрел первое фортепиано. Он назвал свое изобретение «</w:t>
      </w:r>
      <w:r>
        <w:rPr>
          <w:sz w:val="28"/>
          <w:szCs w:val="28"/>
          <w:lang w:val="en-US"/>
        </w:rPr>
        <w:t>gravicemba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>», что означает – «клавишный инструмент, играющий нежно и громко». Это название затем было сокращено, и появилось слово «фортепиано». Несколько позже подобные инструменты были созданы учителем музыки из Германии Кристофором Готлибом Шрётером и французским музыкантом Жаном Мариусом (1716 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ройство фортепиано Кристофори было очень простым. Оно состояло из клавиши, войлочного молоточка и специального возвращателя. У такого фортепиано не было ни демпферов, ни педалей. Удар по клавише заставлял молоток ударять по струне, вызывая ее вибрацию, более мелодичную и совсем не похожую на вибрацию струны у клавесина и клавикорда. Возвращатель позволял молоточку идти назад, а не оставаться прижатым к струне, что заглушало бы вибрацию струны. Позднее была изобретена двойная репетиция, позволявшая молоточку опускаться наполовину, что очень помогало в исполнении трелей и быстро повторяющихся нот. Самое замечательное качество фортепиано состояло в возможности резонировать и воспроизводить звук в большом динамическом диапазоне. Деревянный корпус и стальная рама современного фортепиано (изобретенная толь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у Кристофори рама была деревянной) позволяет инструменту достигать почти колокольного звучания на «форте». Другое отличие фортепиано от его предшественников – это способность не только звучать на «форте» и «пиано», но и делать «крещендо» и «диминуэндо», менять динамику внезапно или постеп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фортепиано впервые заявило о себе, в Европе царила эпоха рококо (1725-1775) – период, переходный от барокко к классицизму. В период классицизма фортепиано стало популярным инструментом домашнего музицирования и концертного исполнения. Фортепиано как нельзя более подходило для исполнения появившегося в это время жанра сонаты, ярким образцом которого являются произведения  М.Клементи  и  В.-А.Моц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явление фортепиано вызвало также изменение репертуара ансамблей и оркестров. Концерт для фортепиано с оркестром – новый жанр, ставший весьма популярным в период классицизма. Динамические возможности позволили  фортепиано встать в ряд сольных инструментов, таких, как скрипка и труба, и занять центральное место в концертных залах Европ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мену классицизму приходит эпоха романтизма, когда в музыке, да и в искусстве в целом, основную роль стало играть выражение эмоций. Это выразилось, в частности, в фортепианном творчестве Бетховена, Шумана, Листа, Шопена. И здесь выразительные возможности фортепиано оказались очень кстати. Очевидно, что появление фортепиано стало поворотным моментом  в истории искусства. Это изобретение изменило характер всей европейской музыки, дало толчок к появлению новых жанров. Огромная популярность и возможности фортепиано  привели к тому, что вскоре и произведения полифонического склада, созданные в предшествующие эпохи, в частности, в эпоху барокко, стали все чаще исполняться на этом инструменте и постепенно вытеснять совсем еще недавно привычные для слуха клавесин, клавикорд и даже орг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, несмотря на то, что клавесин, клавикорд и орган давно перешли в разряд старинных инструментов, их исконная стилевая окраска, оригинальность звучания, тембровая  индивидуальность навсегда оставила их в ранге действующих инструментов,  поскольку только они способны   создавать настоящий стилистический колорит эпохи барокко, важного периода европейской музыки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в период усовершенствования фортепиано, когда интерес к инструментам эпохи барокко угас, стали возникать знаменитые фирмы по производству роялей и пианино, которые и по сей день выпускают инструменты очень высокого качества: немецкие - </w:t>
      </w:r>
      <w:r>
        <w:rPr>
          <w:sz w:val="28"/>
          <w:szCs w:val="28"/>
          <w:lang w:val="en-US"/>
        </w:rPr>
        <w:t>Aug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ster</w:t>
      </w:r>
      <w:r>
        <w:rPr>
          <w:sz w:val="28"/>
          <w:szCs w:val="28"/>
        </w:rPr>
        <w:t xml:space="preserve"> (Аугуст Фёрстер), </w:t>
      </w:r>
      <w:r>
        <w:rPr>
          <w:sz w:val="28"/>
          <w:szCs w:val="28"/>
          <w:lang w:val="en-US"/>
        </w:rPr>
        <w:t>Bechstein</w:t>
      </w:r>
      <w:r>
        <w:rPr>
          <w:sz w:val="28"/>
          <w:szCs w:val="28"/>
        </w:rPr>
        <w:t xml:space="preserve"> (Бехштейн), </w:t>
      </w:r>
      <w:r>
        <w:rPr>
          <w:sz w:val="28"/>
          <w:szCs w:val="28"/>
          <w:lang w:val="en-US"/>
        </w:rPr>
        <w:t>Hoffman</w:t>
      </w:r>
      <w:r>
        <w:rPr>
          <w:sz w:val="28"/>
          <w:szCs w:val="28"/>
        </w:rPr>
        <w:t xml:space="preserve"> (Хоффман), </w:t>
      </w:r>
      <w:r>
        <w:rPr>
          <w:sz w:val="28"/>
          <w:szCs w:val="28"/>
          <w:lang w:val="en-US"/>
        </w:rPr>
        <w:t>Petrov</w:t>
      </w:r>
      <w:r>
        <w:rPr>
          <w:sz w:val="28"/>
          <w:szCs w:val="28"/>
        </w:rPr>
        <w:t xml:space="preserve"> (Петров), </w:t>
      </w:r>
      <w:r>
        <w:rPr>
          <w:sz w:val="28"/>
          <w:szCs w:val="28"/>
          <w:lang w:val="en-US"/>
        </w:rPr>
        <w:t>Bluthner</w:t>
      </w:r>
      <w:r>
        <w:rPr>
          <w:sz w:val="28"/>
          <w:szCs w:val="28"/>
        </w:rPr>
        <w:t xml:space="preserve"> (Блютнер), </w:t>
      </w:r>
      <w:r>
        <w:rPr>
          <w:sz w:val="28"/>
          <w:szCs w:val="28"/>
          <w:lang w:val="en-US"/>
        </w:rPr>
        <w:t>Ronisch</w:t>
      </w:r>
      <w:r>
        <w:rPr>
          <w:sz w:val="28"/>
          <w:szCs w:val="28"/>
        </w:rPr>
        <w:t xml:space="preserve"> (Рёниш), американский  </w:t>
      </w:r>
      <w:r>
        <w:rPr>
          <w:sz w:val="28"/>
          <w:szCs w:val="28"/>
          <w:lang w:val="en-US"/>
        </w:rPr>
        <w:t>Steinway</w:t>
      </w:r>
      <w:r>
        <w:rPr>
          <w:sz w:val="28"/>
          <w:szCs w:val="28"/>
        </w:rPr>
        <w:t xml:space="preserve"> (Стейнвей), японская   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 xml:space="preserve"> (Ямаха).  Однако наряду с активным производством фортепиано, в 1896 году  немецкий мастер А.Долмеч возобновил и производство клавесинов. Примерно в это же самое время выпуск клавесинов  наладили  парижские фирмы «Плейель» и «Эрар». На инструментах этого типа известная польская клавесинистка Ванда Ландовска (1879-1959) воспитала целое поколение клавесинистов. Это было началом новой эпохи клавесинной эстетики (о чем говорил в своей работе А.Е.Майкапар). В то же время Альберт Швейцер, автор книги о И.С.Бахе, писал: «Кто хоть раз слышал, как Ванда Ландовска играет «Итальянский концерт» Баха на чудесном плейелевском клавесине, тому трудно представить себе, что его можно сыграть на современном рояле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личие от почти столетнего периода забвения клавесина, органная музыка не переставала звучать в Европе, поскольку органы были всегда востребованы в церковных католических службах, и их строительство в разных городах практически не прекращалось со времен работы  И.Штайна и Г.Зильберманна,  знаменитых органных мастеров рубеж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едливости ради стоит отметить, что музыку для  инструментов эпохи барокко писали  композиторы практически всех последующих  периодов истории музыкального искусства. Достаточно вспомнить пьесы для органа и клавесина Макса Регера, Камиля Сен-Санса, Феликса Мендельсона-Бартольди  и более поздних композиторов, в частности,  литовского композитор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.К.Чюрлёниса, произведения которого традиционно  представлены в хрестоматиях полифонической музыки. Также для органа и клавесина писал музыку наш современник Микаэл Таривердиев, и многие другие современные композиторы, т.к. колорит звучания этих инструментов прекрасно вписывается  в современный музыкальный яз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звращаясь к идее использования тембральных возможностей синтезатора при освоении полифонического стиля музыки, нужно отметить два важных аспекта, говорящих в пользу данного метода обучения. Во-первых, в условиях небольшого города нет возможности услышать «живую» органную или клавесинную музыку, только потому, что уникальные  инструменты, созданные мастерами известных фирм-производителей, существуют большей частью лишь в городах регионального значения. А вместе с тем, ребенок все-таки должен в процессе обучения  получить представление о тембровом звучании старинных инструментов и расширить тем самым свой слуховой опыт. Поэтому зачастую не остается ничего, кроме как прослушивание записей на электронных носителях или  на специальных музыкальных сайтах  в  интернете. Однако, музыка, воспроизводящаяся на электронных носителях,  безусловно  не может нести в себе энергетики полноценного «живого» звучания, и впечатление от услышанного неизменно снижается. Во-вторых, даже если существует возможность посещать  концерты  старинной музыки, проходящие в хороших концертных залах с великолепными  инструментами, что естественно повышает  мотивацию детей  к  исполнительскому творчеству, все равно, гораздо большую мотивацию к  исполнению музыки ребенок получает, если у него есть возможность самому прикоснуться к инструменту, проявить свои творческие способности, исполняя произведения самостоятельно. В данной ситуации,  в условиях небольшого города  приходит на помощь современный, доступный  вариант знакомства с тембрами старинных инструментов через использование  звуковых возможностей синтезато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е синтезаторы и электронные фортепиано известных фирм (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LAND</w:t>
      </w:r>
      <w:r>
        <w:rPr>
          <w:sz w:val="28"/>
          <w:szCs w:val="28"/>
        </w:rPr>
        <w:t xml:space="preserve">) обладают хорошими техническими и звуковыми характеристиками: не менее чем 32-х голосной полифонией и набором от трехсот до четырехсот тембров различных инструментов. В обязательный перечень тембров входят орган, клавесин, клавикорд, различные виды фортепианного звуч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д тем, как исполнять полифоническое произведение на синтезаторе в тембрах органа или клавесина, необходимо осваивать его на фортепиано, т.к. это более привычный для исполнения инструмент и разучивание текста в этом случае не будет вызывать затруд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зучивании органных и клавесинных пьес на фортепиано необходимо  на первом же этапе знакомства с текстом подобрать такую аппликатуру, которая позволит соединять мотивы, фразы, удерживать фактуру  и делать гармонические переходы без использования педали, поскольку применение педальной техники уместно лишь в фортепианной трактовке  полифонии, когда из-за быстро угасающего звука педаль помогает делать непрерывные гармонические переходы и соединять звуки между собой в трудных для пальцевой техники местах. При подборе удобной  соединительной  аппликатуры допускается использование 1-го пальца на черной клавише, непоследовательность, перекрещивание – все то, что вполне  допустимо и в фортепианной практике исполнения полифо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ще один важный момент работы над полифонией заключается в том, что разучивать  пьесы на фортепиано нужно с использованием динамических оттенков. Во-первых, это естественно для фортепианной трактовки  музыки любого стиля, поскольку исходит из самих выразительных возможностей инструмента, а во-вторых, впоследствии исполняя выученные пьесы в тембрах клавесина или органа, все равно стоит подразумевать динамику, поскольку характер прикосновения (туше) на «форте» либо на «пиано»  обязательно считывается слушателями на эмоциональном уров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два ли не самый главный момент, на который нужно обращать особое внимание, заключается в очень точном выполнении разнообразных штрихов музыки эпохи барокко, т.к. за отсутствием возможности использовать выразительность динамических оттенков на клавесине, клавикорде или органе, главную роль в плане выразительности  играют как раз штрихи. В подвижных пьесах очень важное значение помимо штрихов имеет четкая артикуляция, в медленных мелодичных пьесах – непрерывное наполненное течение звука, обеспеченное удобной соединительной  апплика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ний важный момент, на который хотелось бы обратить внимание,  - это точное соблюдение метроритмических особенностей пьесы. Если на фортепиано резонирующая дека как бы сглаживает допущенные помарки и ритмические неточности, то сухой, четкий и звонкий звук клавесина наоборот усугубляет все,  даже минимальные отклонения от  метроритма. Плюсом в данной ситуации является  воспитание скрупулезного и внимательного отношения ребенка к метроритмическому плану пьесы, и эти качества впоследствии обязательно положительно скажутся при разучивании новых произведений  любого другого  стиля  или   жан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итоге нужно отметить, что, хотя главной целью исполнения полифонических произведений на синтезаторе  является именно знакомство с тембрами наиболее популярных клавишных инструментов эпохи барокко, все-таки, принимая во внимание способность синтезатора передавать некоторые особенности старинных инструментов – к примеру, статичность динамики,  или необходимость точной трактовки штрихов, -  музыкант, по сути дела, осваивает новую для него мануальную технику, пополняя таким образом не только свой слуховой опыт, но и свое представление о разнообразных  приемах  игры  на клавишных инструментах. Более того, начинающий музыкант в общем и целом приобретает понятие о  нюансах  клавесинной, органной и фортепианной техник исполнения одних и тех же полифонических пьес, и все это происходит благодаря использованию тембровых возможностей  такого современного клавишного инструмента, как синтезат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акеева Н.С. «История органа»,  М.: Музыка,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чун П.Н.«Орган во времени и пространстве» // «Наука и жизнь», №1,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скин М.С. «Иоганн Себастьян Бах», М.: Музыка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ванова Т.Н. «История западно-европейской музыки», учебник в 2-х ТТ, Т.1 М., 19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банова М.Н. «Западно-европейское музыкальное барокко: проблемы эстетики и поэтики», М.: Музыка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йкапар А.Е. «Ванда Ландовска» // «Советская музыка», №3 1990, с. 55-6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еншильд К.К. «Музыка во Фран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, М.: Музыка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ерт Швейцер «Иоганн Себастьян Бах», М.: Музыка, 19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// www. terralab. r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/ pianino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 istoriya fortepiano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// ru. wikipedia. org.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// cembalo / narod. ru / histori. Ht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прыгина Н.Ю.,</w:t>
      </w:r>
      <w:r>
        <w:rPr>
          <w:sz w:val="28"/>
          <w:szCs w:val="28"/>
        </w:rPr>
        <w:t xml:space="preserve"> педагог по классу фортепиано Детской хоровой капеллы МАУДОД «Дворец детского (юношеского) творчества им. Л. Голико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38:00Z</dcterms:created>
  <dc:creator>Лесниченко Л.С.</dc:creator>
  <dc:description/>
  <cp:keywords/>
  <dc:language>en-US</dc:language>
  <cp:lastModifiedBy>ws</cp:lastModifiedBy>
  <cp:lastPrinted>2012-03-24T13:37:00Z</cp:lastPrinted>
  <dcterms:modified xsi:type="dcterms:W3CDTF">2012-09-19T11:52:00Z</dcterms:modified>
  <cp:revision>20</cp:revision>
  <dc:subject/>
  <dc:title>Использование тембральных  возможностей синтезатора в обучении игре произведений полифонического стиля на занятиях фортепиано</dc:title>
</cp:coreProperties>
</file>