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5741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«Выражения, уравн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86125" cy="4861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486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08375" cy="3773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8375" cy="377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«Выражения, уравн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98850" cy="4861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0" cy="486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59480" cy="411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9480" cy="411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49:00Z</dcterms:created>
  <dc:creator>syun</dc:creator>
  <dc:description/>
  <cp:keywords/>
  <dc:language>en-US</dc:language>
  <cp:lastModifiedBy>syun</cp:lastModifiedBy>
  <cp:lastPrinted>2011-09-13T19:55:00Z</cp:lastPrinted>
  <dcterms:modified xsi:type="dcterms:W3CDTF">2011-09-13T15:56:00Z</dcterms:modified>
  <cp:revision>2</cp:revision>
  <dc:subject/>
  <dc:title>Итоговый тест «Выражения, уравнения»</dc:title>
</cp:coreProperties>
</file>