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лассный час «Вверх по лестнице жизни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ть учащимся первоначальное представление о понятии «нравственные ценности»; развивать у учащихся умение осмысливать и определять для себя мнимые и истинные ценност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Предварительная подгот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ащимся предлагается написать сочинение-размышление «Что – это такое ценности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ем предлагается продолжить такие фраз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успевающий человек – это человек, который….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удачник – это человек, который……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ловек в жизни состоялся, если он имеет….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ловек в жизни не состоялся, если он не имеет…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ащимся предлагается поработать с толковым словарём В. И. Даля и найти толкование слова </w:t>
      </w:r>
      <w:r>
        <w:rPr>
          <w:i/>
          <w:sz w:val="28"/>
          <w:szCs w:val="28"/>
        </w:rPr>
        <w:t>ценность</w:t>
      </w:r>
      <w:r>
        <w:rPr>
          <w:sz w:val="28"/>
          <w:szCs w:val="28"/>
        </w:rPr>
        <w:t xml:space="preserve">, а также попытаться объяснить слова:  </w:t>
      </w:r>
      <w:r>
        <w:rPr>
          <w:i/>
          <w:sz w:val="28"/>
          <w:szCs w:val="28"/>
        </w:rPr>
        <w:t>цена, ценность, настоящие ценности, мнимые цен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бес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доске – цитата из книги В. Г. Кротова «Массаж мысли»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i/>
          <w:sz w:val="28"/>
          <w:szCs w:val="28"/>
        </w:rPr>
        <w:t>Ценности – общее название для мнимых ценностей, имеющих свою цену, и для ценностей подлинных, которые становятся мнимыми, как только им назначается цен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ое слово уч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 каждого человека: и взрослого, и ребенка – есть удивительная возможность – мечтать. Пока человек живет, он всегда о чем-то мечтает. Иногда его мечты становятся явью, превращаясь в жизненные ц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вайте представим себе нашу жизнь в виде лестницы, по которой мы идем вверх, в будущее, во взрослую жизнь. Ваше право – выбирать, какой будет ваша лестница, большая или маленькая, из каких ступенек она будет состоять.  Вы можете считать, что каждая ступенька – это то, к чему вы стремитесь в вашей жизни. Давайте назовем эту лестницу «лестницей жела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 xml:space="preserve">Ребята выстраивают свою лестницу мечты </w:t>
      </w:r>
      <w:r>
        <w:rPr>
          <w:sz w:val="28"/>
          <w:szCs w:val="28"/>
        </w:rPr>
        <w:t xml:space="preserve"> и, если у них есть желание, они могут поделиться со всеми ребятами, что означает каждая ступень лестницы, чем она для них важ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Слово уч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нимаясь по лестнице, мы не всегда идем уверенно, можем ошибиться, можем оступиться и даже упасть. В жизни тоже бывает всякое: нас сопровождают болезни, разочарования и даже потери. Наш подъем зависит во многом от того, как мы будем вести себя по отношению к другим людям, которые идут вместе с нами по лестнице: будем толкаться, переступать через кого-то, пропускать вперед, идти рядом. Давайте попробуем подумать над тем, каким будет наше движе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Ребята моделируют различные ситуации, которые могут осложнить подъем по лестнице мечты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оварная работа </w:t>
      </w:r>
      <w:r>
        <w:rPr>
          <w:sz w:val="28"/>
          <w:szCs w:val="28"/>
        </w:rPr>
        <w:t xml:space="preserve">со словами </w:t>
      </w:r>
      <w:r>
        <w:rPr>
          <w:i/>
          <w:sz w:val="28"/>
          <w:szCs w:val="28"/>
        </w:rPr>
        <w:t>цена, ценности, настоящие ценности, мнимые ценности.</w:t>
      </w:r>
      <w:r>
        <w:rPr>
          <w:sz w:val="28"/>
          <w:szCs w:val="28"/>
        </w:rPr>
        <w:t xml:space="preserve"> Учащиеся работают с толковым словарём В. И. Даля в группах и определяют истинное значение слов и выражений. Для того чтобы работа проходила более интересно, каждая группа получает одно из слов или выражение и защищает свое м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Бесед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щимся предлагается подумать над следующей истори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В одной из стран, неважно в какой, жила одна старушка. Многие годы она ходила с палочкой по пляжу в разгар летнего сезона. Многие люди недоумевали и не понимали, что она ищет в песке, разгребая его палкой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Только спустя годы люди узнали, что в течении многих лет она ходила по пляжу с одной лишь целью – она собирала осколки битого стекла, чтобы взрослые и дети не поранили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опросы учащимся: </w:t>
      </w:r>
    </w:p>
    <w:p>
      <w:pPr>
        <w:pStyle w:val="Normal"/>
        <w:jc w:val="both"/>
        <w:rPr/>
      </w:pPr>
      <w:r>
        <w:rPr>
          <w:sz w:val="28"/>
          <w:szCs w:val="28"/>
        </w:rPr>
        <w:t>- Многого ли достигла в жизни эта старуш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каков был её путь по лестнице жизн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вы были её жизненные ценнос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Работа всего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вместное определение мнимых и истинных человеческих ценностей. Классный руководитель предлагает учащимся выполнить следующее зада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За небольшой отрезок своей жизни вы сделали достаточно много жизненных шагов. Попробуйте определить, какие из них были значимыми, важными для вас. Может быть, какие-то из них можно сравнить с поступками старушки, а о каких-то вам и вспоминать не хоч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Ребята отвечают по желанию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бята записывают истинные человеческие ценности на доске или на листах ватма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лученные в ходе классного часа материалы можно использовать для подготовки родительских собраний, тематических консультаций для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чатую с классом работу можно продолжить, предложив ребятам составлять книгу нравственных ценностей для малышей, которую можно назвать азбукой нравственности. В эту книгу могут войти написанные ребятами сказки, истории, легенды, рассказы взрослых. Такая практическая работа вызывает у ребят живой интерес, для них является значимым  то, что свои знания они могут передать кому-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начимым для ребят является и то, что они сами ищут ответы в словарях, в книгах. Семиклассники с удовольствием размышляют, спорят, приводят свои доводы и опровергают доводы других. Детям нравится самостоятельно открывать для себя жизненные истины, искать ответы на свои вопросы совместно. Слушая своих товарищей, ребята учатся адекватно реагировать на мнение сверстников, а также не боятся высказывать свое м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sectPr>
      <w:type w:val="nextPage"/>
      <w:pgSz w:w="11906" w:h="16838"/>
      <w:pgMar w:left="90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20:00Z</dcterms:created>
  <dc:creator>Зуля</dc:creator>
  <dc:description/>
  <cp:keywords/>
  <dc:language>en-US</dc:language>
  <cp:lastModifiedBy>Admin</cp:lastModifiedBy>
  <dcterms:modified xsi:type="dcterms:W3CDTF">2010-02-17T20:09:00Z</dcterms:modified>
  <cp:revision>9</cp:revision>
  <dc:subject/>
  <dc:title>Классный час «Вверх по лестнице жизни»</dc:title>
</cp:coreProperties>
</file>