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 класс</w:t>
      </w:r>
    </w:p>
    <w:p>
      <w:pPr>
        <w:pStyle w:val="Normal"/>
        <w:rPr/>
      </w:pPr>
      <w:r>
        <w:rPr/>
        <w:t xml:space="preserve">Раздел «Элементы материаловедения»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. «Новые ткани и нетканые материалы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Цели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овательная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Познакомить с видами новых тканей, трикотажных полотен и свойствами нетканых материалов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Систематизировать знания  учащихся о классификации тканей, кратко познакомить с их ассортиментом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Проверить теоретическое и практическое усвоение элементов материаловедения по курсу в цело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оспитательная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оспитывать доброжелательные отношения в коллектив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ививать чувство меры, красо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звивающая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звивать у учащихся творческое мышле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звивать исследовательские навы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Умение планировать, организовывать и выполнять работ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Оснащение:</w:t>
      </w:r>
    </w:p>
    <w:p>
      <w:pPr>
        <w:pStyle w:val="Style15"/>
        <w:spacing w:before="280" w:after="240"/>
        <w:rPr/>
      </w:pPr>
      <w:r>
        <w:rPr>
          <w:sz w:val="22"/>
          <w:szCs w:val="22"/>
        </w:rPr>
        <w:t>1.</w:t>
      </w:r>
      <w:r>
        <w:rPr>
          <w:sz w:val="22"/>
          <w:szCs w:val="22"/>
          <w:u w:val="single"/>
        </w:rPr>
        <w:t>Наглядные пособия</w:t>
      </w:r>
      <w:r>
        <w:rPr>
          <w:sz w:val="22"/>
          <w:szCs w:val="22"/>
        </w:rPr>
        <w:t xml:space="preserve">: коллекции «Хлопок», «Лен», «Шерстяные ткани», «Шелк натуральный», «Искусственные и синтетические ткани»; работы учащихся; схема классификации  тканей по волокнистому составу ; альбом «Ассортимент тканей»; </w:t>
      </w:r>
      <w:r>
        <w:rPr>
          <w:bCs/>
          <w:sz w:val="22"/>
          <w:szCs w:val="22"/>
        </w:rPr>
        <w:t xml:space="preserve"> сравнительные характеристики тканей и волокон</w:t>
      </w:r>
      <w:r>
        <w:rPr>
          <w:b/>
          <w:bCs/>
          <w:sz w:val="22"/>
          <w:szCs w:val="22"/>
        </w:rPr>
        <w:t xml:space="preserve">. </w:t>
      </w:r>
    </w:p>
    <w:p>
      <w:pPr>
        <w:pStyle w:val="Style15"/>
        <w:spacing w:before="280" w:after="240"/>
        <w:rPr>
          <w:bCs/>
          <w:sz w:val="22"/>
          <w:szCs w:val="22"/>
        </w:rPr>
      </w:pPr>
      <w:r>
        <w:rPr>
          <w:bCs/>
          <w:sz w:val="22"/>
          <w:szCs w:val="22"/>
        </w:rPr>
        <w:t>2</w:t>
      </w:r>
      <w:r>
        <w:rPr>
          <w:bCs/>
          <w:sz w:val="22"/>
          <w:szCs w:val="22"/>
          <w:u w:val="single"/>
        </w:rPr>
        <w:t>.Оборудование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 xml:space="preserve">раздаточный материал в  конвертах — для каждой. ученицы </w:t>
      </w:r>
      <w:r>
        <w:rPr>
          <w:bCs/>
          <w:iCs/>
          <w:sz w:val="22"/>
          <w:szCs w:val="22"/>
        </w:rPr>
        <w:t>5-6</w:t>
      </w:r>
      <w:r>
        <w:rPr>
          <w:rFonts w:cs="Helvetica, sans-serif;Times New Roman" w:ascii="Helvetica, sans-serif;Times New Roman" w:hAnsi="Helvetica, sans-serif;Times New Roman"/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образцов различных тканей: хлопчатобумажной, </w:t>
      </w:r>
      <w:r>
        <w:rPr>
          <w:bCs/>
          <w:sz w:val="22"/>
          <w:szCs w:val="22"/>
        </w:rPr>
        <w:t xml:space="preserve">льняной (полульняная </w:t>
      </w:r>
      <w:r>
        <w:rPr>
          <w:sz w:val="22"/>
          <w:szCs w:val="22"/>
        </w:rPr>
        <w:t xml:space="preserve">или с лавсаном), шерстяной (смешанная или чистошерстяная), искусственной (вискозная или ацетатная), синтетической (ткань или отделочный материал); </w:t>
      </w:r>
      <w:r>
        <w:rPr>
          <w:bCs/>
          <w:sz w:val="22"/>
          <w:szCs w:val="22"/>
        </w:rPr>
        <w:t xml:space="preserve">лупы,  иглы, спиртовки (горелки), </w:t>
      </w:r>
      <w:r>
        <w:rPr>
          <w:sz w:val="22"/>
          <w:szCs w:val="22"/>
        </w:rPr>
        <w:t xml:space="preserve">огнестойкая посуда для </w:t>
      </w:r>
      <w:r>
        <w:rPr>
          <w:bCs/>
          <w:sz w:val="22"/>
          <w:szCs w:val="22"/>
        </w:rPr>
        <w:t xml:space="preserve">обгоревших спичек и нитей, спички, вода. </w:t>
      </w:r>
    </w:p>
    <w:p>
      <w:pPr>
        <w:pStyle w:val="Style15"/>
        <w:spacing w:before="280" w:after="24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Методы проведения занятия</w:t>
      </w:r>
      <w:r>
        <w:rPr>
          <w:sz w:val="22"/>
          <w:szCs w:val="22"/>
        </w:rPr>
        <w:t>:   беседа, инструктаж.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Организационная часть (2мин)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Контроль посещаемости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Проверка готовности к уроку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Сообщение теоретических све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Выбор ткани для пошива изделия</w:t>
      </w:r>
    </w:p>
    <w:p>
      <w:pPr>
        <w:pStyle w:val="Normal"/>
        <w:rPr/>
      </w:pPr>
      <w:r>
        <w:rPr/>
        <w:t xml:space="preserve">      </w:t>
      </w:r>
      <w:r>
        <w:rPr/>
        <w:t xml:space="preserve">Изделия верхней одежды шьют из различных тканей: хлопчатобумажных, льняных, шелковых, шерстяных, синтетических, искусственных. При выборе ткани надо учитывать, какое изделие вы будете шить (платье, юбку и т. д.), какого фасона, для чего оно будет предназначено (повседневное, выходное и др.)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 выборе ткани с рисунком надо помнить, что при раскрое ткани с направленным рисунком следует учитывать его направление и симметричность, так как от этого зависит способ раскладки выкройки на ткани. </w:t>
      </w:r>
    </w:p>
    <w:p>
      <w:pPr>
        <w:pStyle w:val="Normal"/>
        <w:rPr/>
      </w:pPr>
      <w:r>
        <w:rPr/>
        <w:t xml:space="preserve">      </w:t>
      </w:r>
      <w:r>
        <w:rPr/>
        <w:t xml:space="preserve">Не рекомендуется из ткани с крупным тематическим или сюжетным рисунком шить изделия с кокеткой, мелкими деталями и складками. Раскраивать детали нужно так, чтобы рисунок на них сохранялся и был украшением изделия. </w:t>
      </w:r>
    </w:p>
    <w:p>
      <w:pPr>
        <w:pStyle w:val="Normal"/>
        <w:rPr/>
      </w:pPr>
      <w:r>
        <w:rPr/>
        <w:t xml:space="preserve">Для изделий из тканей в клетку или полоску понадобится материала несколько больше, для того чтобы при раскрое подогнать рисунок по линиям швов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Свойства тканей из смешанных волокон</w:t>
      </w:r>
    </w:p>
    <w:p>
      <w:pPr>
        <w:pStyle w:val="Normal"/>
        <w:rPr/>
      </w:pPr>
      <w:r>
        <w:rPr/>
        <w:t>Ткани и различные текстильные изделия, создаваемые в текстильной промышленности, можно классифицировать по различным признакам: волокну, которое идет на изготовление пряжи, переплетению нитей в ткани, назначению, способам отделки.</w:t>
      </w:r>
    </w:p>
    <w:p>
      <w:pPr>
        <w:pStyle w:val="Normal"/>
        <w:rPr/>
      </w:pPr>
      <w:r>
        <w:rPr/>
        <w:t xml:space="preserve">   </w:t>
      </w:r>
      <w:r>
        <w:rPr/>
        <w:t xml:space="preserve">Ткани могут быть </w:t>
      </w:r>
      <w:r>
        <w:rPr>
          <w:i/>
          <w:u w:val="single"/>
        </w:rPr>
        <w:t>однородными</w:t>
      </w:r>
      <w:r>
        <w:rPr/>
        <w:t xml:space="preserve">, если пряжа готовится из одинакового текстильного волокна (хлопчатобумажные, льняные, шерстяные), и </w:t>
      </w:r>
      <w:r>
        <w:rPr>
          <w:i/>
          <w:u w:val="single"/>
        </w:rPr>
        <w:t>смешанными</w:t>
      </w:r>
      <w:r>
        <w:rPr/>
        <w:t xml:space="preserve">, если  пряжа состоит из разных  волокон (полушерстяные, полульняные, полушелковые). </w:t>
      </w:r>
    </w:p>
    <w:p>
      <w:pPr>
        <w:pStyle w:val="Normal"/>
        <w:rPr/>
      </w:pPr>
      <w:r>
        <w:rPr/>
        <w:t xml:space="preserve">       </w:t>
      </w:r>
      <w:r>
        <w:rPr/>
        <w:t xml:space="preserve">Кроме того, ткани бывают </w:t>
      </w:r>
      <w:r>
        <w:rPr>
          <w:i/>
          <w:u w:val="single"/>
        </w:rPr>
        <w:t>неоднородными</w:t>
      </w:r>
      <w:r>
        <w:rPr/>
        <w:t xml:space="preserve">, когда в процессе ткачества на основу и уток  используют различную по волокну пряжу. </w:t>
      </w:r>
    </w:p>
    <w:p>
      <w:pPr>
        <w:pStyle w:val="Normal"/>
        <w:rPr/>
      </w:pPr>
      <w:r>
        <w:rPr/>
        <w:t xml:space="preserve">        </w:t>
      </w:r>
      <w:r>
        <w:rPr/>
        <w:t xml:space="preserve">Смешанным и неоднородным тканям дают название волокна, которое представляет большую ценность или составляет большую долю. Ассортимент смешанных и неоднородных тканей очень разнообразен. </w:t>
      </w:r>
    </w:p>
    <w:p>
      <w:pPr>
        <w:pStyle w:val="Normal"/>
        <w:rPr/>
      </w:pPr>
      <w:r>
        <w:rPr/>
        <w:t xml:space="preserve">       </w:t>
      </w:r>
      <w:r>
        <w:rPr/>
        <w:t xml:space="preserve">В настоящее время широко распространено смешение волокон, что дает неограниченные возможности для получения  богатейшего ассортимента пряжи, а затем и тканей. </w:t>
      </w:r>
    </w:p>
    <w:p>
      <w:pPr>
        <w:pStyle w:val="Normal"/>
        <w:rPr/>
      </w:pPr>
      <w:r>
        <w:rPr/>
        <w:t xml:space="preserve">      </w:t>
      </w:r>
      <w:r>
        <w:rPr/>
        <w:t xml:space="preserve">Смешивают между собой натуральные волокна (хлопок и  шерсть, хлопок и натуральный шелк, хлопок и лен) или натуральные с искусственными и синтетическими (хлопок и вискозу, лен и капрон, шерсть и нейлон). </w:t>
      </w:r>
    </w:p>
    <w:p>
      <w:pPr>
        <w:pStyle w:val="Normal"/>
        <w:rPr/>
      </w:pPr>
      <w:r>
        <w:rPr/>
        <w:t xml:space="preserve">       </w:t>
      </w:r>
      <w:r>
        <w:rPr/>
        <w:t>Полушерстяные и полушелковые ткани получают не только путём смешения волокон, но и в процессе ткачества, когда в качестве нитей основы используется пряжа из одних волокон, а нити утка из други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Свойства смешанных тканей</w:t>
      </w:r>
    </w:p>
    <w:p>
      <w:pPr>
        <w:pStyle w:val="Normal"/>
        <w:rPr/>
      </w:pPr>
      <w:r>
        <w:rPr/>
        <w:t xml:space="preserve">  </w:t>
      </w:r>
      <w:r>
        <w:rPr/>
        <w:t xml:space="preserve">Хлопчатобумажные, шерстяные, шелковые ткани изменяют свои свойства, если они выработаны с добавлением синтетических волокон. 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Хлопчатобумажные ткани</w:t>
      </w:r>
      <w:r>
        <w:rPr/>
        <w:t xml:space="preserve"> с добавлением волокон капрона  становятся более прочными в носке. 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Ткани из шерсти</w:t>
      </w:r>
      <w:r>
        <w:rPr/>
        <w:t xml:space="preserve"> с добавлением капроновых волокон становятся более стойкими к истиранию. Шерстяные ткани с примесью волокон лавсана и нитрона лучше поддаются плиссировка. Ткани из шерсти с лавсаном почти не мнутся, имеют о высокую прочность, почти не дают усадки при замачива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Но при  пошиве изделий из этих тканей встречаются некоторые трудности. Ткани из шерсти с лавсаном, как и капроновые, стягиваются по шву. Для уменьшения стягивания ткани в швах рекомендуется уменьшать при шитье скорость машины и слегка растягивать ткань вручную. Эти  ткани жесткие и плохо сутюживаются, поэтому форму изделию придают с помощью вытачек и складок. С поверхности тканей из шерсти с лавсаном трудно удаляются меловые линии, поэтому для обмеловки лучше применять хорошо высушенное мыло. Ткани с лавсаном боятся сильного увлажнения и нагревания. 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 xml:space="preserve">Шерстяные ткани </w:t>
      </w:r>
      <w:r>
        <w:rPr/>
        <w:t xml:space="preserve">с волокнами нитрона отличаются прочностью, мнутся незначительно, хорошо сохраняют заглаженные складки. Недостатки таких тканей — значительная усадка при намачивании и осыпаемость. </w:t>
      </w:r>
    </w:p>
    <w:p>
      <w:pPr>
        <w:pStyle w:val="Normal"/>
        <w:rPr/>
      </w:pPr>
      <w:r>
        <w:rPr/>
        <w:t xml:space="preserve">    </w:t>
      </w:r>
      <w:r>
        <w:rPr/>
        <w:t xml:space="preserve">Многие </w:t>
      </w:r>
      <w:r>
        <w:rPr>
          <w:i/>
        </w:rPr>
        <w:t>шелковые ткани</w:t>
      </w:r>
      <w:r>
        <w:rPr/>
        <w:t xml:space="preserve"> также вырабатывают с применением синтетических нитей, что увеличивает износостойкость тканей, улучшает их способность сохранять форму. К недостаткам этих тканей относится значительная осыпаемость и усадка при намачивании. </w:t>
      </w:r>
    </w:p>
    <w:p>
      <w:pPr>
        <w:pStyle w:val="Normal"/>
        <w:rPr/>
      </w:pPr>
      <w:r>
        <w:rPr/>
        <w:t xml:space="preserve">       </w:t>
      </w:r>
      <w:r>
        <w:rPr/>
        <w:t>Все изделия из синтетических тканей или из тканей с синтетическими волокнами электризуются при носке. Этим объясняется то, что ткань прилипает к телу, иногда наблюдается треск и искрение. Снять эти явления можно с помощью препаратов типа «Антистат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Производство трикотажных материалов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Трикотаж</w:t>
      </w:r>
      <w:r>
        <w:rPr/>
        <w:t xml:space="preserve"> — вязаное текстильное изделие, получаемое в результате взаимного переплетения петель, которые создают прочное полотно или различные изделия (носки, варежки, платки и др.).</w:t>
      </w:r>
    </w:p>
    <w:p>
      <w:pPr>
        <w:pStyle w:val="Normal"/>
        <w:rPr/>
      </w:pPr>
      <w:r>
        <w:rPr/>
        <w:t xml:space="preserve">     </w:t>
      </w:r>
      <w:r>
        <w:rPr/>
        <w:t xml:space="preserve">Основным элементом строения трикотажа является петля. Петли, расположенные в одном поперечном ряду, образуют петельный ряд, а петли, нанизанные одна на другую вдоль полотна трикотажа, — петельный столбик. </w:t>
      </w:r>
    </w:p>
    <w:p>
      <w:pPr>
        <w:pStyle w:val="Normal"/>
        <w:rPr/>
      </w:pPr>
      <w:r>
        <w:rPr/>
        <w:t xml:space="preserve">    </w:t>
      </w:r>
      <w:r>
        <w:rPr/>
        <w:t xml:space="preserve">По способу образования трикотаж подразделяется на </w:t>
      </w:r>
      <w:r>
        <w:rPr>
          <w:i/>
        </w:rPr>
        <w:t>поперечновязаный</w:t>
      </w:r>
      <w:r>
        <w:rPr/>
        <w:t xml:space="preserve"> и </w:t>
      </w:r>
      <w:r>
        <w:rPr>
          <w:i/>
        </w:rPr>
        <w:t>основовязаный.</w:t>
      </w:r>
      <w:r>
        <w:rPr/>
        <w:br/>
        <w:t xml:space="preserve">     </w:t>
      </w:r>
      <w:r>
        <w:rPr>
          <w:i/>
        </w:rPr>
        <w:t>Поперечновязаным</w:t>
      </w:r>
      <w:r>
        <w:rPr/>
        <w:t xml:space="preserve">  называется такой трикотаж, в котором каждая нить последовательно образует все петли петельного ряда. </w:t>
      </w:r>
    </w:p>
    <w:p>
      <w:pPr>
        <w:pStyle w:val="Normal"/>
        <w:rPr/>
      </w:pPr>
      <w:r>
        <w:rPr/>
        <w:t xml:space="preserve"> </w:t>
      </w:r>
      <w:r>
        <w:rPr/>
        <w:t xml:space="preserve">Для образования ряда поперечновязаного трикотажа требуется всего одна нить. </w:t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>Основовязным</w:t>
      </w:r>
      <w:r>
        <w:rPr/>
        <w:t xml:space="preserve"> называется такой трикотаж, в котором каждая нить образует в каждом петельном ряду только одну петлю , затем переходит в следующий петельный ряд, образует следующую петлю и т.д. В результате для образования одного ряда основовязаного трикотажа требуется столько нитей, сколько в нем петель. </w:t>
      </w:r>
    </w:p>
    <w:p>
      <w:pPr>
        <w:pStyle w:val="Normal"/>
        <w:rPr/>
      </w:pPr>
      <w:r>
        <w:rPr/>
        <w:t xml:space="preserve">    </w:t>
      </w:r>
      <w:r>
        <w:rPr/>
        <w:t xml:space="preserve">Эти полотна распускаются не по горизонтальному ряду при обрыве нитей, а вдоль петельного столбика в направлении, обратном вязанию, образуя при этом зигзагообразный рисунок. </w:t>
      </w:r>
    </w:p>
    <w:p>
      <w:pPr>
        <w:pStyle w:val="Normal"/>
        <w:rPr/>
      </w:pPr>
      <w:r>
        <w:rPr/>
        <w:t xml:space="preserve">  </w:t>
      </w:r>
      <w:r>
        <w:rPr/>
        <w:t xml:space="preserve">В зависимости от вида полотна и назначения трикотажные полотна вырабатываются разнообразными переплетениями (гладь, атлас, жаккардовое и др.). Они применяются для изготовления платьев, костюмов, спортивной одежды, головных уборов, игрушек, предметов быта. </w:t>
      </w:r>
    </w:p>
    <w:p>
      <w:pPr>
        <w:pStyle w:val="Normal"/>
        <w:rPr/>
      </w:pPr>
      <w:r>
        <w:rPr/>
        <w:t xml:space="preserve">     </w:t>
      </w:r>
      <w:r>
        <w:rPr/>
        <w:t xml:space="preserve">Ближе всего к швейным изделиям стоит бельевой и верхний трикотаж. </w:t>
      </w:r>
    </w:p>
    <w:p>
      <w:pPr>
        <w:pStyle w:val="Normal"/>
        <w:rPr/>
      </w:pPr>
      <w:r>
        <w:rPr/>
        <w:t xml:space="preserve">Производство трикотажа состоит из следующих технологических процессов: вязание трикотажного полотна, крашение и отделка трикотажа, раскрой трикотажного полотна и шитье изделий. </w:t>
      </w:r>
    </w:p>
    <w:p>
      <w:pPr>
        <w:pStyle w:val="Normal"/>
        <w:rPr/>
      </w:pPr>
      <w:r>
        <w:rPr/>
        <w:t xml:space="preserve">      </w:t>
      </w:r>
      <w:r>
        <w:rPr/>
        <w:t xml:space="preserve">Вязание осуществляется в вязальном цехе. Здесь получают полотна. Отделка трикотажных полотен сходна по целям и выполнению с одноимёнными процессами текстильного производства. Специфическими видами отделки являются процессы щирения, каландрирования, сдваивания, ворсования. </w:t>
      </w:r>
    </w:p>
    <w:p>
      <w:pPr>
        <w:pStyle w:val="Normal"/>
        <w:rPr/>
      </w:pPr>
      <w:r>
        <w:rPr>
          <w:i/>
        </w:rPr>
        <w:t>Ширение</w:t>
      </w:r>
      <w:r>
        <w:rPr/>
        <w:t xml:space="preserve"> — это выравнивание полотен по ширине. </w:t>
      </w:r>
    </w:p>
    <w:p>
      <w:pPr>
        <w:pStyle w:val="Normal"/>
        <w:rPr/>
      </w:pPr>
      <w:r>
        <w:rPr>
          <w:i/>
        </w:rPr>
        <w:t>Каландрирование</w:t>
      </w:r>
      <w:r>
        <w:rPr/>
        <w:t xml:space="preserve"> — глажение на каландрах (машина, состоящая из системы валов, между которыми пропускают материал). </w:t>
      </w:r>
    </w:p>
    <w:p>
      <w:pPr>
        <w:pStyle w:val="Normal"/>
        <w:rPr/>
      </w:pPr>
      <w:r>
        <w:rPr>
          <w:i/>
        </w:rPr>
        <w:t>Ворсование</w:t>
      </w:r>
      <w:r>
        <w:rPr/>
        <w:t xml:space="preserve"> — получение начеса на ткани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Свойства</w:t>
      </w:r>
    </w:p>
    <w:p>
      <w:pPr>
        <w:pStyle w:val="Normal"/>
        <w:rPr/>
      </w:pPr>
      <w:r>
        <w:rPr/>
        <w:t xml:space="preserve">Трикотаж обладает рядом специфических свойств: </w:t>
      </w:r>
    </w:p>
    <w:p>
      <w:pPr>
        <w:pStyle w:val="Normal"/>
        <w:rPr/>
      </w:pPr>
      <w:r>
        <w:rPr/>
        <w:t xml:space="preserve">-растягивается в любом направлении, обладает большой эластичностью; </w:t>
      </w:r>
    </w:p>
    <w:p>
      <w:pPr>
        <w:pStyle w:val="Normal"/>
        <w:rPr/>
      </w:pPr>
      <w:r>
        <w:rPr/>
        <w:t xml:space="preserve">-распускается (способность одних петель выскальзывать из других по направлению петельных рядов или столбиков), что возникает при обрыве одной из нитей. </w:t>
      </w:r>
    </w:p>
    <w:p>
      <w:pPr>
        <w:pStyle w:val="Normal"/>
        <w:rPr/>
      </w:pPr>
      <w:r>
        <w:rPr/>
        <w:t xml:space="preserve">  </w:t>
      </w:r>
      <w:r>
        <w:rPr/>
        <w:t>Края трикотажа осыпаются, поэтому их обязательно обметывают специальным швом. Кроме того, трикотаж обладает усадкой при стирке и замочке. Благодаря петельной структуре трикотаж обладает мягкостью, воздухопроницаемостью, гигроскопичностью, не мнетс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Производство нетканых материалов</w:t>
      </w:r>
    </w:p>
    <w:p>
      <w:pPr>
        <w:pStyle w:val="Normal"/>
        <w:rPr/>
      </w:pPr>
      <w:r>
        <w:rPr/>
        <w:t xml:space="preserve">В отличие от тканей нетканые материалы вырабатывают непосредственно из волокон, которые скрепляют механическим, клеевым или комбинированным способом. </w:t>
      </w:r>
    </w:p>
    <w:p>
      <w:pPr>
        <w:pStyle w:val="Normal"/>
        <w:rPr/>
      </w:pPr>
      <w:r>
        <w:rPr/>
        <w:t xml:space="preserve">  </w:t>
      </w:r>
      <w:r>
        <w:rPr/>
        <w:t xml:space="preserve">Скреплению нетканого материала предшествует технологическая операция по формированию волокнистого холста из различных видов волокон на специальном оборудовании. Существует три основных вида скрепления волокнистого холста: </w:t>
      </w:r>
    </w:p>
    <w:p>
      <w:pPr>
        <w:pStyle w:val="Normal"/>
        <w:rPr/>
      </w:pPr>
      <w:r>
        <w:rPr>
          <w:i/>
        </w:rPr>
        <w:t>прошивание, иглопробивание</w:t>
      </w:r>
      <w:r>
        <w:rPr/>
        <w:t xml:space="preserve"> и </w:t>
      </w:r>
      <w:r>
        <w:rPr>
          <w:i/>
        </w:rPr>
        <w:t>склеивание.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Если полученный волокнистый холст прошивают (провязывают) параллельными швами различных видов или скрепляют протаскиванием через них пучков волокон иглами с заусенцами, то такой способ называют </w:t>
      </w:r>
      <w:r>
        <w:rPr>
          <w:i/>
        </w:rPr>
        <w:t>механическим</w:t>
      </w:r>
      <w:r>
        <w:rPr/>
        <w:t xml:space="preserve">. Способ скрепления холста с помощью клеев называется </w:t>
      </w:r>
      <w:r>
        <w:rPr>
          <w:i/>
        </w:rPr>
        <w:t>клеевым</w:t>
      </w:r>
      <w:r>
        <w:rPr/>
        <w:t xml:space="preserve"> .. </w:t>
      </w:r>
    </w:p>
    <w:p>
      <w:pPr>
        <w:pStyle w:val="Normal"/>
        <w:rPr/>
      </w:pPr>
      <w:r>
        <w:rPr/>
        <w:t xml:space="preserve">    </w:t>
      </w:r>
      <w:r>
        <w:rPr/>
        <w:t xml:space="preserve">Специфическим видом отделки нетканых материалов является покрытие пленками — </w:t>
      </w:r>
      <w:r>
        <w:rPr>
          <w:i/>
        </w:rPr>
        <w:t>дублирование</w:t>
      </w:r>
      <w:r>
        <w:rPr/>
        <w:t xml:space="preserve">. В качестве пленок применяют пенопласты, аппликации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Ассортимент</w:t>
      </w:r>
    </w:p>
    <w:p>
      <w:pPr>
        <w:pStyle w:val="Normal"/>
        <w:rPr/>
      </w:pPr>
      <w:r>
        <w:rPr/>
        <w:t xml:space="preserve">Нетканые материалы широко применяются для изготовления одежды. Ассортимент их очень разнообразен: прошивные ватины, одежные прошивные материалы (для лечебного белья, халатов и платьев, спортивной одежды), прокладочные материалы (флизелин), материалы для одноразового пользования, искусственный мех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Распознавание тканей по волокнистому составу</w:t>
      </w:r>
    </w:p>
    <w:p>
      <w:pPr>
        <w:pStyle w:val="Normal"/>
        <w:rPr/>
      </w:pPr>
      <w:r>
        <w:rPr/>
        <w:t xml:space="preserve">Без специальных знаний трудно определить состав смешанной ткани. Хорошо, когда в торговую сеть на новые ткани поступают памятки для продавцов (консультаций покупателей) с условными обозначениями режимов эксплуатации тканей. К готовым издёлиям (с изнаночной стороны) прикрепляют тесьму с условными знаками, указывающими режим по уходу за одеждой и другими текстильными изделиями.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 xml:space="preserve">Распознать ткани можно с помощью пробы на горение </w:t>
      </w:r>
    </w:p>
    <w:p>
      <w:pPr>
        <w:pStyle w:val="Normal"/>
        <w:rPr/>
      </w:pPr>
      <w:r>
        <w:rPr/>
        <w:t xml:space="preserve">При горении </w:t>
      </w:r>
      <w:r>
        <w:rPr>
          <w:b/>
          <w:i/>
          <w:u w:val="single"/>
        </w:rPr>
        <w:t>шерстяной</w:t>
      </w:r>
      <w:r>
        <w:rPr/>
        <w:t xml:space="preserve"> ткани нити спекается. При горении или плавлении нити смешанной шерстяной ткани спекаются в меньшей мере, но будет ощущаться запах жженого пера и в остатке в большинстве случаев можно будет обнаружить частицы, характерные для сгоревшей шерсти (при растирании пачкает черны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Если ткань </w:t>
      </w:r>
      <w:r>
        <w:rPr>
          <w:b/>
          <w:i/>
          <w:u w:val="single"/>
        </w:rPr>
        <w:t>не шерстяная</w:t>
      </w:r>
      <w:r>
        <w:rPr/>
        <w:t xml:space="preserve"> а только похожа на нее, то нить будет гореть или плавиться без запаха жженого пера </w:t>
      </w:r>
    </w:p>
    <w:p>
      <w:pPr>
        <w:pStyle w:val="Normal"/>
        <w:rPr/>
      </w:pPr>
      <w:r>
        <w:rPr/>
        <w:t xml:space="preserve">    </w:t>
      </w:r>
      <w:r>
        <w:rPr/>
        <w:t xml:space="preserve">Если волокна </w:t>
      </w:r>
      <w:r>
        <w:rPr>
          <w:b/>
          <w:i/>
          <w:u w:val="single"/>
        </w:rPr>
        <w:t>капрона</w:t>
      </w:r>
      <w:r>
        <w:rPr/>
        <w:t xml:space="preserve">  поднести к пламени, то оно начнет плавиться, а потом загорится слабым голубовато-желтым пламенем с выделением белого дыма. </w:t>
      </w:r>
    </w:p>
    <w:p>
      <w:pPr>
        <w:pStyle w:val="Normal"/>
        <w:rPr/>
      </w:pPr>
      <w:r>
        <w:rPr/>
        <w:t xml:space="preserve">   </w:t>
      </w:r>
      <w:r>
        <w:rPr/>
        <w:t xml:space="preserve">При остывании на конце образуется твердый темный шарик. </w:t>
      </w:r>
    </w:p>
    <w:p>
      <w:pPr>
        <w:pStyle w:val="Normal"/>
        <w:rPr/>
      </w:pPr>
      <w:r>
        <w:rPr/>
        <w:t xml:space="preserve">В пламени нити </w:t>
      </w:r>
      <w:r>
        <w:rPr>
          <w:b/>
          <w:i/>
          <w:u w:val="single"/>
        </w:rPr>
        <w:t>лавсана</w:t>
      </w:r>
      <w:r>
        <w:rPr/>
        <w:t xml:space="preserve"> сначала плавятся, затем медленно горят желтоватым пламенем, выделяя черную копоть. После остывания образуется твердый черный шарик. </w:t>
      </w:r>
    </w:p>
    <w:p>
      <w:pPr>
        <w:pStyle w:val="Normal"/>
        <w:rPr/>
      </w:pPr>
      <w:r>
        <w:rPr/>
        <w:t xml:space="preserve">      </w:t>
      </w:r>
      <w:r>
        <w:rPr/>
        <w:t xml:space="preserve">Волокна </w:t>
      </w:r>
      <w:r>
        <w:rPr>
          <w:b/>
          <w:i/>
          <w:u w:val="single"/>
        </w:rPr>
        <w:t>нитрона</w:t>
      </w:r>
      <w:r>
        <w:rPr/>
        <w:t xml:space="preserve"> горят вспышками, выделяя большое количество черной копоти. После остывания образуется наплыв, который можно раздавить паль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3. Практическая работа</w:t>
      </w:r>
    </w:p>
    <w:p>
      <w:pPr>
        <w:pStyle w:val="Normal"/>
        <w:rPr/>
      </w:pPr>
      <w:r>
        <w:rPr/>
        <w:t>Инструктаж по работе , раздать инструкционные карт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4. Подведение итогов занятия, домашне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ы для повторения: </w:t>
      </w:r>
    </w:p>
    <w:p>
      <w:pPr>
        <w:pStyle w:val="Normal"/>
        <w:rPr/>
      </w:pPr>
      <w:r>
        <w:rPr/>
        <w:t xml:space="preserve">1. Как можно получить смешанные волокна? </w:t>
      </w:r>
    </w:p>
    <w:p>
      <w:pPr>
        <w:pStyle w:val="Normal"/>
        <w:rPr/>
      </w:pPr>
      <w:r>
        <w:rPr/>
        <w:t xml:space="preserve">2. Как изменяются свойства тканей из натуральных волокон при добавлении к ним синтетических волокон? </w:t>
      </w:r>
    </w:p>
    <w:p>
      <w:pPr>
        <w:pStyle w:val="Normal"/>
        <w:rPr/>
      </w:pPr>
      <w:r>
        <w:rPr/>
        <w:t xml:space="preserve">З.Какие особенности имеют ткани из шерсти с лавсаном? </w:t>
      </w:r>
    </w:p>
    <w:p>
      <w:pPr>
        <w:pStyle w:val="Normal"/>
        <w:rPr/>
      </w:pPr>
      <w:r>
        <w:rPr/>
        <w:t xml:space="preserve">4. Какие особенности имеют ткани из шерсти с нитроном? </w:t>
      </w:r>
    </w:p>
    <w:p>
      <w:pPr>
        <w:pStyle w:val="Normal"/>
        <w:rPr/>
      </w:pPr>
      <w:r>
        <w:rPr/>
        <w:t xml:space="preserve">5. Какие особенности имеют шелковые ткани с синтетическими волокнами? </w:t>
      </w:r>
    </w:p>
    <w:p>
      <w:pPr>
        <w:pStyle w:val="Normal"/>
        <w:rPr/>
      </w:pPr>
      <w:r>
        <w:rPr/>
        <w:t>6. Какие технологические свойства синтетических ткан надо учитывать при пошиве изделий из ни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онная карта</w:t>
      </w:r>
    </w:p>
    <w:p>
      <w:pPr>
        <w:pStyle w:val="Normal"/>
        <w:rPr/>
      </w:pPr>
      <w:r>
        <w:rPr>
          <w:i/>
          <w:sz w:val="28"/>
          <w:szCs w:val="28"/>
        </w:rPr>
        <w:t>Лабораторно-практическая работ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аспознание тканей по волокнистому составу и назнач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образцы тканей, ножницы, иглы, лупа, спички, вода, к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Рассмотрите образцы тканей. Органолептическим способом определите волокнистый состав тканей (по блеску,  прочности, характеру горения).</w:t>
      </w:r>
    </w:p>
    <w:p>
      <w:pPr>
        <w:pStyle w:val="Normal"/>
        <w:numPr>
          <w:ilvl w:val="0"/>
          <w:numId w:val="2"/>
        </w:numPr>
        <w:rPr/>
      </w:pPr>
      <w:r>
        <w:rPr/>
        <w:t>Проверьте на сминаемость, усадку, гигроскопичность, прочность.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е, для каких изделий можно порекомендовать эти образцы тканей.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чёт о проделанной работе</w:t>
      </w:r>
    </w:p>
    <w:p>
      <w:pPr>
        <w:pStyle w:val="Normal"/>
        <w:rPr/>
      </w:pPr>
      <w:r>
        <w:rPr/>
        <w:t>Заполните таблицу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сновного волок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а ткани, её характеристи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ткани (материала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: Составьте коллекцию образцов тканей различного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ьте на вопросы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Из каких тканей шьют летние платья?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ми свойствами должны обладать ткани для платье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ложение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читай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и - </w:t>
      </w:r>
      <w:r>
        <w:rPr>
          <w:b/>
          <w:i/>
          <w:sz w:val="28"/>
          <w:szCs w:val="28"/>
        </w:rPr>
        <w:t>продавец тканей</w:t>
      </w:r>
      <w:r>
        <w:rPr>
          <w:b/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товаровед</w:t>
      </w:r>
    </w:p>
    <w:p>
      <w:pPr>
        <w:pStyle w:val="Normal"/>
        <w:rPr/>
      </w:pPr>
      <w:r>
        <w:rPr>
          <w:i/>
          <w:u w:val="single"/>
        </w:rPr>
        <w:t>Продавец тканей</w:t>
      </w:r>
      <w:r>
        <w:rPr/>
        <w:t xml:space="preserve"> подготавливает ткани к продаже, обслуживает покупателей в магазине. Он предлагает, показывает и помогает выбрать ткань; информирует покупателя о назначении, свойствах, качестве товаров, ценах, моде текущего сезона; выписывает чеки и выдает по оплаченным чекам ткань; составляет подарочные наборы. Должен знать: ассортимент, характеристику, качество продаваемых тканей; приемы промера, отреза ткани; основы технологии получения тканей; направления моды; правила упаковки ткани; принципы оформления витр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Товаровед</w:t>
      </w:r>
      <w:r>
        <w:rPr/>
        <w:t xml:space="preserve"> определяет качество тканей, устанавливает их соответствие ГОСТам и ТУ, прейскурантам цен; определяет последовательность реализации тканей; следит за соблюдением правил торговли, организацией рабочего места продавцов, оформлением витрин; принимает товар. должен знать: ассортимент тканей, их свойства; правила приемки и хранения тканей, сроки их реализации; прогрессивные формы организации труда; торговое оборудование, инвентарь и торговую рекламу; экономику торговли; правила техники безопасности; правила ведения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лучение пряжи из волокна»</w:t>
      </w:r>
    </w:p>
    <w:p>
      <w:pPr>
        <w:pStyle w:val="Normal"/>
        <w:rPr/>
      </w:pPr>
      <w:r>
        <w:rPr/>
        <w:t>Заполните таблицу- поставьте буквы в графу, соответствующие правильным ответа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акие волокна(натуральные или химические) идут на производство ситца?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ля каких волокон сырьём является шерсть животных?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з каких волокон (натуральных или химических) изготавливают капрон?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Какие волокна (натуральные или химические) используют для производства льняного полотна?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ы ответов: </w:t>
      </w:r>
      <w:r>
        <w:rPr>
          <w:b/>
        </w:rPr>
        <w:t>А</w:t>
      </w:r>
      <w:r>
        <w:rPr/>
        <w:t xml:space="preserve">- </w:t>
      </w:r>
      <w:r>
        <w:rPr>
          <w:i/>
        </w:rPr>
        <w:t>химические</w:t>
      </w:r>
      <w:r>
        <w:rPr/>
        <w:t xml:space="preserve">, </w:t>
      </w:r>
      <w:r>
        <w:rPr>
          <w:b/>
        </w:rPr>
        <w:t>В</w:t>
      </w:r>
      <w:r>
        <w:rPr/>
        <w:t xml:space="preserve"> - </w:t>
      </w:r>
      <w:r>
        <w:rPr>
          <w:i/>
        </w:rPr>
        <w:t>натураль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лучение пряжи из волокна»</w:t>
      </w:r>
    </w:p>
    <w:p>
      <w:pPr>
        <w:pStyle w:val="Normal"/>
        <w:rPr/>
      </w:pPr>
      <w:r>
        <w:rPr/>
        <w:t>Заполните таблицу- поставьте буквы в графу, соответствующие правильным ответа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акие волокна(натуральные или химические) идут на производство ситца?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ля каких волокон сырьём является шерсть животных?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з каких волокон (натуральных или химических) изготавливают капрон?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Какие волокна (натуральные или химические) используют для производства льняного полотна?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ы ответов: </w:t>
      </w:r>
      <w:r>
        <w:rPr>
          <w:b/>
        </w:rPr>
        <w:t>А</w:t>
      </w:r>
      <w:r>
        <w:rPr/>
        <w:t xml:space="preserve">- </w:t>
      </w:r>
      <w:r>
        <w:rPr>
          <w:i/>
        </w:rPr>
        <w:t>химические</w:t>
      </w:r>
      <w:r>
        <w:rPr/>
        <w:t xml:space="preserve">, </w:t>
      </w:r>
      <w:r>
        <w:rPr>
          <w:b/>
        </w:rPr>
        <w:t>В</w:t>
      </w:r>
      <w:r>
        <w:rPr/>
        <w:t xml:space="preserve"> - </w:t>
      </w:r>
      <w:r>
        <w:rPr>
          <w:i/>
        </w:rPr>
        <w:t>натураль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лучение пряжи из волокна»</w:t>
      </w:r>
    </w:p>
    <w:p>
      <w:pPr>
        <w:pStyle w:val="Normal"/>
        <w:rPr/>
      </w:pPr>
      <w:r>
        <w:rPr/>
        <w:t>Заполните таблицу- поставьте буквы в графу, соответствующие правильным ответа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акие волокна(натуральные или химические) идут на производство ситца?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ля каких волокон сырьём является шерсть животных?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з каких волокон (натуральных или химических) изготавливают капрон?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Какие волокна (натуральные или химические) используют для производства льняного полотна?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ы ответов: </w:t>
      </w:r>
      <w:r>
        <w:rPr>
          <w:b/>
        </w:rPr>
        <w:t>А</w:t>
      </w:r>
      <w:r>
        <w:rPr/>
        <w:t xml:space="preserve">- </w:t>
      </w:r>
      <w:r>
        <w:rPr>
          <w:i/>
        </w:rPr>
        <w:t>химические</w:t>
      </w:r>
      <w:r>
        <w:rPr/>
        <w:t xml:space="preserve">, </w:t>
      </w:r>
      <w:r>
        <w:rPr>
          <w:b/>
        </w:rPr>
        <w:t>В</w:t>
      </w:r>
      <w:r>
        <w:rPr/>
        <w:t xml:space="preserve"> - </w:t>
      </w:r>
      <w:r>
        <w:rPr>
          <w:i/>
        </w:rPr>
        <w:t>натураль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ификация текстильных волокон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400800" cy="3885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885480"/>
                          <a:chOff x="0" y="0"/>
                          <a:chExt cx="640080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227160"/>
                            <a:ext cx="2399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Текстильные волок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028880"/>
                            <a:ext cx="148392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тур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1028880"/>
                            <a:ext cx="137232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им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7360" y="685080"/>
                            <a:ext cx="7995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685080"/>
                            <a:ext cx="6858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ите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схо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59948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вот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схо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86200" y="1885320"/>
                            <a:ext cx="11437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лопково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840" y="2000520"/>
                            <a:ext cx="11437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ьняное, джут, пенька, кенаф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056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056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913680" y="1942920"/>
                            <a:ext cx="11437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ерстяно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99120" y="1941840"/>
                            <a:ext cx="114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ёлково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2056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056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1371600"/>
                            <a:ext cx="571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159948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кусстве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159948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нте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371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159948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371600"/>
                            <a:ext cx="343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6640" y="1886040"/>
                            <a:ext cx="11437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бестово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2056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027600" y="1885320"/>
                            <a:ext cx="11437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скозно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85160" y="1886040"/>
                            <a:ext cx="11437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етатно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56480" y="1885680"/>
                            <a:ext cx="11437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проновое,анид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14400" y="1885320"/>
                            <a:ext cx="11437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всан,спандек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71240" y="1886040"/>
                            <a:ext cx="11437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трон,хлорин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2056680"/>
                            <a:ext cx="114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056680"/>
                            <a:ext cx="114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2056680"/>
                            <a:ext cx="114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056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2056680"/>
                            <a:ext cx="114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542920" y="2000520"/>
                            <a:ext cx="11437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аллическое, стекловолокно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74840" y="1365840"/>
                            <a:ext cx="343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371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1371600"/>
                            <a:ext cx="571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2056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2.55pt;margin-top:0pt;width:549.05pt;height:305.95pt" coordorigin="-451,0" coordsize="10981,6119">
                <v:rect id="shape_0" stroked="f" o:allowincell="f" style="position:absolute;left:0;top:0;width:1007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8;top:358;width:37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Текстильные волок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1620;width:2336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тур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1620;width:2160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им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8,1079" to="4136,1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1079" to="6838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519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итель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схо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2519;width:19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вот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схо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51;top:2969;width:1800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лопков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;top:3150;width:1800;height:90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ьняное, джут, пенька, кена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3239" to="540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239" to="125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9;top:3060;width:1800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ерстя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3058;width:1800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ёлков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3239" to="233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3239" to="3420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160" to="1978,25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9;top:2519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кусстве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2519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нте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2160" to="3060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38;top:2519;width:12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2160" to="4678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69;top:2970;width:180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бестов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3239" to="485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68;top:2969;width:1800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скоз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89;top:2970;width:180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етат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89;top:2969;width:1800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проновое,ани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09;top:2969;width:1800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всан,спандек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29;top:2970;width:180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трон,хлор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59,3239" to="5938,35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3239" to="6478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239" to="7738,35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3239" to="8100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3239" to="8818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730;top:3150;width:1800;height:90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аллическое, стекловолок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17,2151" to="6956,250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2160" to="7740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2160" to="9538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3239" to="971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9145</wp:posOffset>
                </wp:positionH>
                <wp:positionV relativeFrom="paragraph">
                  <wp:posOffset>1590675</wp:posOffset>
                </wp:positionV>
                <wp:extent cx="819150" cy="475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45pt;mso-wrap-distance-left:9.05pt;mso-wrap-distance-right:9.05pt;mso-wrap-distance-top:0pt;mso-wrap-distance-bottom:0pt;margin-top:125.25pt;mso-position-vertical-relative:text;margin-left:46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ин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0:22:00Z</dcterms:created>
  <dc:creator>wera</dc:creator>
  <dc:description/>
  <cp:keywords/>
  <dc:language>en-US</dc:language>
  <cp:lastModifiedBy>Яночка</cp:lastModifiedBy>
  <cp:lastPrinted>2007-11-30T19:28:00Z</cp:lastPrinted>
  <dcterms:modified xsi:type="dcterms:W3CDTF">2012-10-08T09:20:00Z</dcterms:modified>
  <cp:revision>12</cp:revision>
  <dc:subject/>
  <dc:title>9 класс</dc:title>
</cp:coreProperties>
</file>