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851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  обобщающей  игры   «Транспортные средства».</w:t>
      </w:r>
    </w:p>
    <w:p>
      <w:pPr>
        <w:pStyle w:val="Normal"/>
        <w:ind w:left="708" w:hanging="851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 развитие у младших школьников целостного восприятия окружающей дорожной среды, умений и навыков безопасного поведения.</w:t>
      </w:r>
    </w:p>
    <w:p>
      <w:pPr>
        <w:pStyle w:val="Normal"/>
        <w:ind w:left="708" w:hanging="851"/>
        <w:rPr>
          <w:sz w:val="28"/>
          <w:szCs w:val="28"/>
        </w:rPr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: закрепление ранее полученных знаний и умений в совместной деятельности,  воспитание дисциплинированности, коммуникативной культуры .</w:t>
      </w:r>
    </w:p>
    <w:p>
      <w:pPr>
        <w:pStyle w:val="Normal"/>
        <w:ind w:left="708" w:hanging="851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 xml:space="preserve"> : индивидуальные карты, карточки «Дорожные знаки», литературная подборка, изоматериалы.</w:t>
      </w:r>
    </w:p>
    <w:p>
      <w:pPr>
        <w:pStyle w:val="Normal"/>
        <w:ind w:left="708" w:hanging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этапы игры</w:t>
      </w:r>
    </w:p>
    <w:p>
      <w:pPr>
        <w:pStyle w:val="Normal"/>
        <w:ind w:left="708" w:hanging="851"/>
        <w:rPr>
          <w:sz w:val="28"/>
          <w:szCs w:val="28"/>
        </w:rPr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 Дети располагаются за столами. Ведущий предлагает детям вновь окунуться в мир Правил Дорожного Движения, вспомнить о ранее полученных знаниях и умениях. Ведущий читает стихотворение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Машины и автобусы, трамваи и троллейбусы,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Мопеды и КАМАЗы, Грузовики и КРАЗы.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Одни спешат на огород, другие – на работу.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И так всегда, из года в год у всех свои заботы.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Нам очень трудно без машин , и скажем без кокетства :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Их называет ГИБДД  «Дорожно- транспортные средства».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 разминку. Загадки.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>1 Какое животное помогает нам переходить улицу? (зебра)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>2 Как называется человек, идущий по тротуару? ( пешеход)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>3 Общее название автобуса, троллейбуса, метро… (обществ. Транспорт)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>4.На нём нарисованы Вы, но это не портрет. Он висит на столбе и нас охраняет, но это не светофор. Он говорит взрослым , что вы рядом, но это не учитель. Он треугольный с красной полосой по краям. (знак «Осторожно, дети»)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>5.Он укажет поворот и подземный переход. Без него нельзя никак ! Этот друг- дорожный знак.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17" w:hanging="0"/>
        <w:jc w:val="both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 Командное состязание.  Дети получают конверты с пазлами. Задача- соотнести изображение дорожного знака с сюжетным изображением.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вместно анализируем результаты .</w:t>
      </w:r>
    </w:p>
    <w:p>
      <w:pPr>
        <w:pStyle w:val="Style15"/>
        <w:ind w:left="21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 этап </w:t>
      </w:r>
      <w:r>
        <w:rPr>
          <w:sz w:val="28"/>
          <w:szCs w:val="28"/>
        </w:rPr>
        <w:t xml:space="preserve"> Игра. Соревнуются две команды. Одна называет правила поведения на тротуаре. Начинающиеся со слова  </w:t>
      </w:r>
      <w:r>
        <w:rPr>
          <w:b/>
          <w:i/>
          <w:sz w:val="28"/>
          <w:szCs w:val="28"/>
        </w:rPr>
        <w:t>нужно</w:t>
      </w:r>
      <w:r>
        <w:rPr>
          <w:sz w:val="28"/>
          <w:szCs w:val="28"/>
        </w:rPr>
        <w:t xml:space="preserve"> , а вторая – со слова </w:t>
      </w:r>
      <w:r>
        <w:rPr>
          <w:b/>
          <w:i/>
          <w:sz w:val="28"/>
          <w:szCs w:val="28"/>
        </w:rPr>
        <w:t>нельзя.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ждает та команда, которая назовёт больше правил. 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материала ведущий даёт командам сюжетные картинки  и просит  Раскрасить их определённым образом ( смотри прил.) Совместно анализируем результаты.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этап</w:t>
      </w:r>
      <w:r>
        <w:rPr>
          <w:sz w:val="28"/>
          <w:szCs w:val="28"/>
        </w:rPr>
        <w:t xml:space="preserve"> Воспитатель предлагает детям индивидуальные карты , на которых  необходимо раскрасить только(!) транспортные средства. Если задание выполнено верно – на карте «проявится» одно из транспортных средств.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– анализ работ.</w:t>
      </w:r>
    </w:p>
    <w:p>
      <w:pPr>
        <w:pStyle w:val="Style15"/>
        <w:ind w:left="21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5"/>
        <w:ind w:left="217" w:hanging="0"/>
        <w:jc w:val="both"/>
        <w:rPr/>
      </w:pPr>
      <w:r>
        <w:rPr>
          <w:b/>
          <w:sz w:val="28"/>
          <w:szCs w:val="28"/>
        </w:rPr>
        <w:t>5 этап</w:t>
      </w:r>
      <w:r>
        <w:rPr>
          <w:sz w:val="28"/>
          <w:szCs w:val="28"/>
        </w:rPr>
        <w:t xml:space="preserve">  Подведение итогов игры , планирование дальнейшей работы по ПДД.</w:t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 xml:space="preserve">Правила дорожные 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Всем нужно твёрдо знать!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Будем их, ребята,</w:t>
      </w:r>
    </w:p>
    <w:p>
      <w:pPr>
        <w:pStyle w:val="Style15"/>
        <w:ind w:left="217" w:hanging="0"/>
        <w:rPr>
          <w:sz w:val="28"/>
          <w:szCs w:val="28"/>
        </w:rPr>
      </w:pPr>
      <w:r>
        <w:rPr>
          <w:sz w:val="28"/>
          <w:szCs w:val="28"/>
        </w:rPr>
        <w:t>Почаще повторять!</w:t>
      </w:r>
    </w:p>
    <w:p>
      <w:pPr>
        <w:pStyle w:val="Normal"/>
        <w:ind w:left="708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851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руппы продлённого дня  ГОУ СОШ № 368   Тютюнник Е.И.</w:t>
      </w:r>
    </w:p>
    <w:p>
      <w:pPr>
        <w:pStyle w:val="Normal"/>
        <w:spacing w:before="0" w:after="200"/>
        <w:ind w:left="708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36:00Z</dcterms:created>
  <dc:creator>Admin</dc:creator>
  <dc:description/>
  <cp:keywords/>
  <dc:language>en-US</dc:language>
  <cp:lastModifiedBy>Admin</cp:lastModifiedBy>
  <dcterms:modified xsi:type="dcterms:W3CDTF">2012-10-06T09:22:00Z</dcterms:modified>
  <cp:revision>7</cp:revision>
  <dc:subject/>
  <dc:title/>
</cp:coreProperties>
</file>