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онспект урока русского языка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лова категории состояния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(7класс.УМК под редакцией Т.А. Ладыженской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4"/>
        <w:gridCol w:w="10620"/>
      </w:tblGrid>
      <w:tr>
        <w:trPr>
          <w:trHeight w:val="4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работ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этап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полняется педагогом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ганизационный момен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включающ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остановку цели, которая должна быть достигнута учащимися на данном этапе урока (что должно быть сделано учащимися, чтобы их дальнейшая работа на уроке была эффективно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 организации работы учащихся на начальном этапе урока, настроя учеников на учебную деятельность, предмет и тему урока (с учетом реальных особенностей класса, с которым работает педагог)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рока: познакомить учащихся со словами категории состояния, научить отличать их от других частей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1. Дать понятие о новой части речи - словах категории состоя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пределять  к каким группам по значению они относят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пределять синтаксическую роль слов категории состоя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.Развивать речь учащихся, умение анализировать, обобща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лингвистический     материал, делать на основе этого свой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.Воспитывать любовь к родному языку, интерес к его ис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: Учебник  русского языка .7класс под редакцией Барано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езентация к урок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раздаточный материал (тематические картинки ,тексты, памят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ос учащихся по заданному на дом материалу</w:t>
            </w:r>
            <w:r>
              <w:rPr>
                <w:sz w:val="20"/>
                <w:szCs w:val="20"/>
              </w:rPr>
              <w:t>, включающ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ение целей, которые учитель ставит перед учениками на данном  этапе урока (какой результат должен быть достигнут учащимис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, способствующих решению поставленных целей и задач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критериев достижения целей и задач данного этапа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определение возможных действий педагога в случае, если ему или учащимся не удается достичь поставленных целей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методов организации совместной деятельности учащихся с учетом особенностей класса, с которым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методов мотивирования (стимулирования) учебной активности учащихся в ходе опрос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методов и критериев оценивания ответов учащихся в ходе опроса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ово учителя. На прошлом уроке мы сделали анализ контрольного диктанта по теме «Наречие», и я просила вас дома повторить изученные части ре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прос учащихся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 делятся все части ре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зовите самостоятельные части ре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зовите служебные части ре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м они отличаются друг от друг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Какие части речи неизменяем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то такое наречие?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традиционный анал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u w:val="dotDash"/>
              </w:rPr>
              <w:t>По-дружески разговаривая</w:t>
            </w:r>
            <w:r>
              <w:rPr>
                <w:i/>
                <w:sz w:val="28"/>
                <w:szCs w:val="28"/>
              </w:rPr>
              <w:t xml:space="preserve"> ,</w:t>
            </w:r>
            <w:r>
              <w:rPr>
                <w:i/>
                <w:sz w:val="28"/>
                <w:szCs w:val="28"/>
                <w:u w:val="wave"/>
              </w:rPr>
              <w:t>недавни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враг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dotDash"/>
              </w:rPr>
              <w:t>дол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double"/>
              </w:rPr>
              <w:t xml:space="preserve">гуляли </w:t>
            </w:r>
            <w:r>
              <w:rPr>
                <w:i/>
                <w:sz w:val="28"/>
                <w:szCs w:val="28"/>
              </w:rPr>
              <w:t xml:space="preserve">по  </w:t>
            </w:r>
            <w:r>
              <w:rPr>
                <w:i/>
                <w:sz w:val="28"/>
                <w:szCs w:val="28"/>
                <w:u w:val="dashDotHeavy"/>
              </w:rPr>
              <w:t xml:space="preserve">аллеям </w:t>
            </w:r>
            <w:r>
              <w:rPr>
                <w:i/>
                <w:sz w:val="28"/>
                <w:szCs w:val="28"/>
                <w:u w:val="dash"/>
              </w:rPr>
              <w:t>парка</w:t>
            </w:r>
            <w:r>
              <w:rPr>
                <w:i/>
                <w:sz w:val="28"/>
                <w:szCs w:val="28"/>
                <w:u w:val="dotDash"/>
              </w:rPr>
              <w:t>, пото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dotDash"/>
              </w:rPr>
              <w:t>тепл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double"/>
              </w:rPr>
              <w:t>простились</w:t>
            </w:r>
            <w:r>
              <w:rPr>
                <w:i/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u w:val="double"/>
              </w:rPr>
              <w:t>разошлись.</w:t>
            </w:r>
            <w:r>
              <w:rPr>
                <w:i/>
                <w:sz w:val="28"/>
                <w:szCs w:val="28"/>
              </w:rPr>
              <w:t xml:space="preserve"> (повествовательное ,невосклицательное ,простое распространённое ,  осложнено однородными сказуемыми и обособленным распространённым обстоятельством , выраженным деепричастным оборотом)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еся анализируют орфографию предложения, затем пунктуацию, выделяют главные и второстепенные предложения, обозначают, чем они выражены, дают общую характеристику пред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в предложении слово «тепло» является наречием. Подумайте и скажите ,какой частью речи оно еще может бы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ники отвечают: существительным, кратким прилагатель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озникло затруднение ,учитель предлагает предложения ,написанные на доске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Тепло</w:t>
            </w:r>
            <w:r>
              <w:rPr>
                <w:i/>
                <w:sz w:val="28"/>
                <w:szCs w:val="28"/>
              </w:rPr>
              <w:t>(сущ.) быстро распространилось по комнат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овое пальто красиво и </w:t>
            </w:r>
            <w:r>
              <w:rPr>
                <w:i/>
                <w:sz w:val="28"/>
                <w:szCs w:val="28"/>
                <w:u w:val="double"/>
              </w:rPr>
              <w:t>тепло</w:t>
            </w:r>
            <w:r>
              <w:rPr>
                <w:i/>
                <w:sz w:val="28"/>
                <w:szCs w:val="28"/>
              </w:rPr>
              <w:t>(кр. прил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годня мы познакомимся ещё с одной частью речи ,в которую может превратиться наше слово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ё название мы узнаем из краткого терминологического дикта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ь речи, которая обозначает предмет, имеет три склонения, изменяется по числам и падежам, но не изменяется по родам и может быть любым членом предложения.(существительно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бщая часть родственных слов, в которой заключено лексическое значение(корен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Раздел лингвистики, изучающий словосочетание и предложение и правила их постро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е первые буквы терминов и у нас получится краткое название новой части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С-слова категории состояния.(Тему записываем на доске и в тетради)         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учение нового учебного материала.</w:t>
            </w:r>
            <w:r>
              <w:rPr>
                <w:sz w:val="20"/>
                <w:szCs w:val="20"/>
              </w:rPr>
              <w:t xml:space="preserve"> Данный этап предполаг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изложение основных положений нового учебного материала, который должен быть освоен учащими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форм и методов изложения (представления) нового учеб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основных форм и методов организации индивидуальной и групповой деятельности учащихся с учетом особенностей класса, в котором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критериев определения уровня внимания и интереса учащихся к излагаемому педагогом учебному материа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методов мотивирования (стимулирования) учебной активности учащихся в ходе освоения нового учебного материал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рная работа .Подготовленный ученик зачитывает значение слов «категория»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стояние», выявляя их лексическое зна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-группа лиц, предметов, объединенных признаком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-пребывание в каком- то положение, расположение духа, самочув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СКС- группа слов, обозначающих пребывание в каком- то положение, расположение духа, самочув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я добавляю ещё одно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не </w:t>
            </w:r>
            <w:r>
              <w:rPr>
                <w:i/>
                <w:sz w:val="28"/>
                <w:szCs w:val="28"/>
                <w:u w:val="double"/>
              </w:rPr>
              <w:t>тепло</w:t>
            </w:r>
            <w:r>
              <w:rPr>
                <w:i/>
                <w:sz w:val="28"/>
                <w:szCs w:val="28"/>
              </w:rPr>
              <w:t>(скс) от ваших улыбо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«тепло» передаёт самочувствие челове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егодня на улице </w:t>
            </w:r>
            <w:r>
              <w:rPr>
                <w:i/>
                <w:sz w:val="28"/>
                <w:szCs w:val="28"/>
                <w:u w:val="double"/>
              </w:rPr>
              <w:t xml:space="preserve">тепло </w:t>
            </w:r>
            <w:r>
              <w:rPr>
                <w:i/>
                <w:sz w:val="28"/>
                <w:szCs w:val="28"/>
              </w:rPr>
              <w:t>(ск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«тепло» передаёт состояние при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определить синтаксическую функцию слова в этих предложениях, мы должны понять самую главную информацию, заключённую в ни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бята отвечают, что самое главное ,что «тепло на душе» и «тепло в природе»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е. «тепло»  несет предикативную нагрузку, т.е. является главным членом предложении – сказуем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м ,морфологические признаки скс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 xml:space="preserve">На какую часть речи похоже </w:t>
            </w:r>
            <w:r>
              <w:rPr>
                <w:i/>
                <w:sz w:val="28"/>
                <w:szCs w:val="28"/>
                <w:u w:val="double"/>
              </w:rPr>
              <w:t>тепло</w:t>
            </w:r>
            <w:r>
              <w:rPr>
                <w:i/>
                <w:sz w:val="28"/>
                <w:szCs w:val="28"/>
              </w:rPr>
              <w:t>(скс)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 отвечают : на наречие ,т.к. оно неизменяемо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ак, сделаем вывод (ученики ,в случае затруднения учитель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С – самостоятельная часть речи, которая обозначает настроение человека, состояние природы, является неизменяемой и выполняет функцию сказуем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/>
            </w:pPr>
            <w:r>
              <w:rPr>
                <w:b/>
                <w:sz w:val="20"/>
                <w:szCs w:val="20"/>
              </w:rPr>
              <w:t>Закрепление учебного материала</w:t>
            </w:r>
            <w:r>
              <w:rPr>
                <w:sz w:val="20"/>
                <w:szCs w:val="20"/>
              </w:rPr>
              <w:t>, предполагающе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форм и методов достижения поставленных целей в ходе закрепления нового учебного материала с учетом индивидуальных особенностей учащихся, с которыми работает педаго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критериев, позволяющих определить степень усвоения учащимися нового учеб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исание возможных путей и методов реагирования на ситуации, когда учитель определяет, что часть учащихся не освоила новый учебный материал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м определение по учебни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обавлено  в опреде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с может обозначать физическое состояние человека(мне больно, холодно, тошно..),окружающей среды(в подвале гряз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ценку действия ,состояния(нужно послать, надо спроси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арточкой: ученики находят  в предложениях скс ,определяют значение и синтаксическую функ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старом суду по вечерам   уже темно и сыр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кучно ребятам без вожат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не необходимо купить цв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 дождливые ноябрьские дни всем особенно тоскли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дождливые ноябрьские дни всем особенно уютно у кам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 гостиничном номере светло и чис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еред Новым годом на улицах нарядно и празднич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нём на побережье жарко, а ночью в горах очень холод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Этип летом в Москва было  не только жарко, но и душ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Нам жалко провинившегося товарищ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теперь сами предложения с скс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достно, грустно ,свежо, пасмурно, солнеч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оставляют и отвечают, исправляют ощиб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ак, с какой частью речи мы сегодня познакомились? (ответы учени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на обозначает? (ответы учени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синтаксическую функцию выполняет? (ответы учени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морфологический признак? (ответы учени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особенно активно работали 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всем освоили новый материал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ние на дом</w:t>
            </w:r>
            <w:r>
              <w:rPr>
                <w:sz w:val="20"/>
                <w:szCs w:val="20"/>
              </w:rPr>
              <w:t>, включающе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остановку целей самостоятельной работы для учащихся (что должны сделать учащиеся в ходе выполнения домашнего зада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ей, которые хочет достичь учитель, задавая задание на д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ение и разъяснение учащимся критериев успешного выполнения домашнего задания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по выбору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учебни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Составить небольшой текст (5-6 предложений) на основе приготовленных картин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к, чтобы в нем было не менее двух предложений с с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формить на отдельном листе с заглавием и картинк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БОУ СОШ №717 г. Москвы </w:t>
      </w:r>
    </w:p>
    <w:p>
      <w:pPr>
        <w:pStyle w:val="Normal"/>
        <w:jc w:val="right"/>
        <w:rPr/>
      </w:pPr>
      <w:r>
        <w:rPr/>
        <w:t>Грязнова Татьяна Игоревн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47:00Z</dcterms:created>
  <dc:creator>татьяна</dc:creator>
  <dc:description/>
  <cp:keywords/>
  <dc:language>en-US</dc:language>
  <cp:lastModifiedBy>Татьяна</cp:lastModifiedBy>
  <dcterms:modified xsi:type="dcterms:W3CDTF">2012-10-08T09:39:00Z</dcterms:modified>
  <cp:revision>2</cp:revision>
  <dc:subject/>
  <dc:title>Конспект урока русского языка</dc:title>
</cp:coreProperties>
</file>