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Зайка серый умыв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нспект вечера развлечений для детей 2-3 л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Формировать сознательное отношение к своему здоровью, воспитывать желание заботиться о своем здоровье, вызывать у детей эмоциональный отклик в процессе развлечения, желание участвовать в нем.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 xml:space="preserve">Игрушка Заяц, мыло, полотенц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Ход занят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казать игрушечного зайца. Попросить подойти, показать, где у него ушки, глазки, быстрые ножки. Предложить погладить зайку и поиграть с н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качет зайка маленьки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оло завален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стро скачет зайк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его поймай-к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ети весело догоняют Зайку. Игра повторяется несколько ра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bCs/>
          <w:iCs/>
          <w:sz w:val="32"/>
          <w:szCs w:val="32"/>
        </w:rPr>
        <w:t>Молодцы, а теперь давайте научим зайчика, как надо умывать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Игра «Зайка серый умывается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Зайка серый умывается,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>движения выполняются 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Видно в гости собирается,       </w:t>
      </w:r>
      <w:r>
        <w:rPr>
          <w:rFonts w:cs="Times New Roman" w:ascii="Times New Roman" w:hAnsi="Times New Roman"/>
          <w:i/>
          <w:iCs/>
          <w:sz w:val="32"/>
          <w:szCs w:val="32"/>
        </w:rPr>
        <w:t>соответствии с текст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мыл уш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мыл хвостик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И попрыгал к деткам в гости.    </w:t>
      </w:r>
      <w:r>
        <w:rPr>
          <w:rFonts w:cs="Times New Roman" w:ascii="Times New Roman" w:hAnsi="Times New Roman"/>
          <w:i/>
          <w:iCs/>
          <w:sz w:val="32"/>
          <w:szCs w:val="32"/>
        </w:rPr>
        <w:t>Повторить несколько ра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йчик благодарит детей и прощается с ним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Конспект подготовила инструктор ФИЗО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Высшая квалификационная категория Г.Э. Гуляе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ГБДОУ детский сад  № 85 Красногвардейского райо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11:00Z</dcterms:created>
  <dc:creator>Галя</dc:creator>
  <dc:description/>
  <dc:language>en-US</dc:language>
  <cp:lastModifiedBy>Галя</cp:lastModifiedBy>
  <dcterms:modified xsi:type="dcterms:W3CDTF">2012-10-08T14:11:00Z</dcterms:modified>
  <cp:revision>2</cp:revision>
  <dc:subject/>
  <dc:title/>
</cp:coreProperties>
</file>