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шенко Е.В., учитель-логопед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ДОУ д/с  № 20  «Дельфин» г. Саяногорск, Хакас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ЕКЦИОННАЯ РАБОТА УЧИТЕЛЯ-ЛОГОПЕДА С ДЕТЬМИ  В УСЛОВИЯХ РЕАЛИЗАЦИИ ПРЕДШКОЛЬНОГО ОБРАЗОВ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овладение  правильной речью имеет огромное значение для формирования полноценной личности ребенка и успешного обучения его в школе. Разнообразные нарушения устной речи, затрудняющие овладение правильным чтением и грамотным письмом,  - одна из распространенных причин неуспеваемости учащихся начальных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 последние годы наблюдается рост числа детей, имеющих нарушения общего и речевого развития.  И происходит это не только вследствие увеличения количества патологий пренатального и перинатального развития ребенка, его общей соматической ослабленности, но и за счет растущей педагогической некомпетентности родителей, эмоциональной депривации в семье, берущей свое начало еще в младенческом периоде. Цепочка неблагоприятных факторов приводит к тому, что уже 60% детей пяти-шестилетнего возраста имеют нарушения речев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у кратковременного пребывания поступают дети с различным уровнем подготовки и развития. Интегрировано обучаются нормально развивающиеся дети и дети с ограниченными возможностями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и с речевыми нарушениями постоянно находятся в среде своих сверстников, что характерно для полной интеграции, но в то же время, посещая занятия учителя-логопеда в логопункте, получают систематическую квалифицированную дефектологическую помощь в условиях предшко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работы учителя-логопеда ориентирована на учет индивидуально психологических особенностей ребенка и коррекцию, прежде всего источников и причин отклонений в разви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работы предполагает системное воздействие, состоящее из нескольких взаимосвязанных блоков: диагностического, коррекционного и оценочно-контро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работы учителя-логопеда с детьми группы кратковременного пребывания являются индивидуальные коррекционные занятия. Это обусловлено следующими причин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ю учитывать расписание общеразвивающих занятий в группе и режимных мо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личной структурой дефектов произношения у д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личным уровнем сформированности когнитивных процессов у д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м темпом усвоения матери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оянием здоровья и соматической ослабленностью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а применяемая  форма  - индивидуальные занятия в присутствии других детей, которая продиктована большей раскрепощенностью детей на занятии и возросшим интересом к речи сверстников, мотивацией к собственной чисто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ндивидуальных занятий с детьми, должно быть намного шире, чем только устранение нарушений звукопроиз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учитель-логопед уделяет внимание обогащению, активизации словаря, развитию навыков словоизменения и словообразования, формированию грамматического строя. На начальных этапах эта работа ведется на материале сохранных звуков. В дальнейшем в лексические и грамматические упражнения вводятся слова с поставленным и автоматизируемым зву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изация мыслительной деятельности детей, развитие внимания и памяти – необходимые условия для успешного и разностороннего обучения дошкольника. Развитие познавательных процессов – обязательная составляющая индивидуального логопедического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и проведении занятия важно помнить о том, что на протяжении всего занятия у ребенка должен быть стойкий положительный эмоциональный настрой, который выражается в желании заниматься. Это достигается использованием сюрпризных моментов, игровых фрагментов, увлекательных заданий и упражнений, при выполнении которых процесс обучения и научения превращается в интересную игру. В ходе занятия выстраиваются интересные сюжеты, участниками которых нередко становятся сами д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формы организации индивидуальных занятий, в которых можно заинтересовать ребенка, вызвать желание снова  и снова повторять уже знакомые, но такие сложные и не всегда доступные правильному произнесению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несколько вариант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нам пришел г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н хочет посмотреть и послушать, что ребенок умеет делать и как произнос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ость не умеет делать артикуляционную гимнастику или произносить правильно звук и просить его нау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ость принес с собой разные задания для ребенка и просит их выполн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варианте ребенок выполняет предложенные ему зада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ку предлагается план, согласно которому в кабинете находятся конверты с заданиями. Двигаясь по кабинету, ребенок находит и выполняет приготовленные для него задания. План может подсказать ребенку порядок их выполнения (например: «Сначала выполни задания из синего конверта, потом из зеленого…» или «Это задание предложила белка, а кто готовит следующее – посмотри по плану»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являющаяся карти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ребенком на столе изображением вниз лежит разрезная картинка. После каждого выполненного задания части картинки переворачиваются, постепенно «проявляя» изображение. Таким образом, к концу занятия ребенок увидит картинку. Это может быть «подарок» для ребенка (изображение цветка, игрушки и др.) или портрет персонажа, который приготовил все зада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елая шко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м случае ребенок попадает в необычную школу (например, лесную) и вместе с другими учениками учится сам, помогает другим, выполняя задания логопеда, который является учителем этой школы или выступает от лица учителя. В другом случае ребенок может сам быть в роли учителя в подобной школе и учить своих необычных учеников, показывая им, как нужно правильно выполнять то или иное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рганизуется коррекционная работа учителя-логопеда на индивидуальных занятиях в группе кратковременного пребывания в детском саду, в которой  примен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ичностно-ориентированный подход к процессу обучения, воспитания и развития ребе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занимательности, новизны, интеграции, сотрудн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дает положительную мотивацию у детей, способствует эффективной работе и приводит к желаемому результ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Борисова Е.А. Индивидуальные логопедические занятия с дошкольниками. Методическое пособие. – М.: ТЦ Сфера, 200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тросова Т.А. Организация коррекционных занятий с детьми дошкольного возраста с речевыми нарушениями. – М.: В. Секачев, 20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равочник дошкольного логопеда / Т.В. Пятница, Т.В. Солоухина-Башинская. – Ростов н/Д: Феникс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0:37:00Z</dcterms:created>
  <dc:creator>divale-do</dc:creator>
  <dc:description/>
  <cp:keywords/>
  <dc:language>en-US</dc:language>
  <cp:lastModifiedBy>Валерий</cp:lastModifiedBy>
  <dcterms:modified xsi:type="dcterms:W3CDTF">2012-10-08T09:25:00Z</dcterms:modified>
  <cp:revision>9</cp:revision>
  <dc:subject/>
  <dc:title>Организация работы учителя-логопеда по коррекции речевых нарушений</dc:title>
</cp:coreProperties>
</file>