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 Рощинская средняя общеобразовательная школа № 17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ab/>
        <w:tab/>
        <w:tab/>
        <w:t xml:space="preserve">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 по  ФГОС  НО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речи  (Английский язык)  для учащихся 2 класса 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втор-составитель:  учитель английского языка О.В. Берз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«Развитие речи. Английский язык» имеет развивающую, познавательную (общеинтеллектуальную) направлен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едставляет собой вариант программы организации внеурочной деятельности младших школь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 развитие  речи,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требований федеральных государственных образовательных стандартов второго поколения и соответствует возрастным особенностям младшего шк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основных задач образования по ФГОС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: создание условий для развития речи  ребенка и формирования его коммуникативных и социальных навыков через игровую и проектную деятельность посредством английск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й аспект: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дете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ультурой стран изучаемого языка ( литература, традиции, праздники и т.д.);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более раннему приобщению младших школьников к новому для них языковому миру и </w:t>
      </w:r>
      <w:r>
        <w:rPr>
          <w:rFonts w:cs="Times New Roman" w:ascii="Times New Roman" w:hAnsi="Times New Roman"/>
          <w:sz w:val="24"/>
          <w:szCs w:val="24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с менталитетом других народов в сравнении с родной  культурой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екоторые универсальные лингвистические понятия, наблюдаемые в родном и иностранном язык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ть удовлетворению личных познавательных интере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Развивающий аспект: </w:t>
      </w:r>
      <w:r>
        <w:rPr>
          <w:rFonts w:cs="Times New Roman" w:ascii="Times New Roman" w:hAnsi="Times New Roman"/>
          <w:sz w:val="24"/>
          <w:szCs w:val="24"/>
        </w:rPr>
        <w:t xml:space="preserve">развивать мотивацию к дальнейшему овладению английским языком и культурой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учебные умения и формировать у учащихся рациональные приемы овладения иностранным языком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ровать у детей готовность к общению на иностранном языке;   развивать технику речи, артикуляцию, интонации.   развивать двигательные способности детей  через драматизацию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Воспитательный аспект: 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ть воспитанию толерантности и уважения к другой культуре;  приобщать к общечеловеческим ценностям;  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 прививать навыки самостоятельной работы по дальнейшему овладению иностранным языком и культур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олностью соответствует целям и задачам основной образовательной программы МБОУ Рощинская сош № 17.  Создание единой системы урочной и внеурочной работы по предмету – основная задача учебно-воспитательного процесса школ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исный учебный план ФГОС НОО предусматривает обязательное изу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ого языка со II по IV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</w:t>
      </w:r>
      <w:r>
        <w:rPr>
          <w:rFonts w:cs="Times New Roman" w:ascii="Times New Roman" w:hAnsi="Times New Roman"/>
          <w:sz w:val="24"/>
          <w:szCs w:val="24"/>
        </w:rPr>
        <w:t xml:space="preserve">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является вариативной: 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урс внеурочной деятельности «Развитие речи по английскому языку для учащихся 2 класса»  состоит из 34  часов  (по 1 часу в неделю), котор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воляют увеличить воспитательную и информативную  ценность раннего обучения иностранному языку, проявляясь в более раннем вхождении ребенка в общечеловеческую культуру через общение на новом для него язык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оит из 34 учебных часов, каждый из которых предполагает организацию определённого вида внеурочной деятельности обучающихся и направлен на решение своих собственных педагогических задач.  По данной  программе  в игровой форме идет развитие всех видов речевой деятельности, но особое внимание уделяется буквам и звукам, расширению лексического запаса, чтению простых и интересных детских стих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редство активизации и мотивации познавательной активности младших школьников на уроках английского язы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а обеспечивает высокую эффективность любой деятельности и вместе с тем способствует гармоничному развитию личности.  Хорошо подобранная игра содержит в себе усилие (физическое, эмоциональное, интеллектуальное или духовное), доставляет радость (радость творчества, радость победы и радость эстетическую) и, кроме того, налагает ответственность на ее участников. В игре особенно полно и, порой неожиданно, проявляются способности ребенка. </w:t>
      </w:r>
      <w:r>
        <w:rPr>
          <w:rFonts w:cs="Times New Roman" w:ascii="Times New Roman" w:hAnsi="Times New Roman"/>
          <w:sz w:val="24"/>
          <w:szCs w:val="24"/>
        </w:rPr>
        <w:t xml:space="preserve">   Сказки – замечательное средство приобщения детей к культуре народов, к развитию речи. Сказка  на английском языке превращают процесс обучения ребенка в привлекательную игру.  Программа включает чтение и драматизацию сказки. В ней  встречается типичный для фольклора композиционный приём – </w:t>
      </w:r>
      <w:r>
        <w:rPr>
          <w:rFonts w:cs="Times New Roman" w:ascii="Times New Roman" w:hAnsi="Times New Roman"/>
          <w:i/>
          <w:sz w:val="24"/>
          <w:szCs w:val="24"/>
        </w:rPr>
        <w:t>повтор.</w:t>
      </w:r>
      <w:r>
        <w:rPr>
          <w:rFonts w:cs="Times New Roman" w:ascii="Times New Roman" w:hAnsi="Times New Roman"/>
          <w:sz w:val="24"/>
          <w:szCs w:val="24"/>
        </w:rPr>
        <w:t xml:space="preserve"> Каждый эпизод, обогащаясь новой деталью, повторяет почти дословно предыдущий, что помогает узнаванию слов и постепенно образует навык восприятия текста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аматизация, как никакой другой приём, может помочь учителю преодолеть сопротивление ребёнка к изучению иностранного языка, делая процесс изучения английского языка увлекательным, приносящим удовольствие; ставя перед учеником реалистичные цели, успешно достигая которых, он будет хотеть двигаться дальше; связывая опыт ребёнка по изучению языка с его жизненным опы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 занят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урочная деятельность по английскому языку традиционно основа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трё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ая, групповая и массовая работа (выступления, спектакль, утренник). </w:t>
      </w:r>
      <w:r>
        <w:rPr>
          <w:rFonts w:cs="Times New Roman" w:ascii="Times New Roman" w:hAnsi="Times New Roman"/>
          <w:sz w:val="24"/>
          <w:szCs w:val="24"/>
        </w:rPr>
        <w:t xml:space="preserve">Ведущей формой организации занятий является группова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бота.</w:t>
      </w:r>
      <w:r>
        <w:rPr>
          <w:rFonts w:cs="Times New Roman" w:ascii="Times New Roman" w:hAnsi="Times New Roman"/>
          <w:sz w:val="24"/>
          <w:szCs w:val="24"/>
        </w:rPr>
        <w:t xml:space="preserve"> Во время занятий осуществляется индивидуальный и дифференцированный подход к детям.     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  С целью достижения качественных результатов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учебный процесс  оснащен современными техническими средства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be-BY"/>
        </w:rPr>
        <w:t>средствами изобразительной наглядности, игровыми реквизитам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  Занятия могут проводиться  как со всей группой, так и по звеньям, подгруппам, индивиду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екомендуется проводить занятия не только в учебном кабинете, но и спортивном зале, кабинетах изобразительного искусства и музыки, в библиотеке и на игровой площадке (в зависимости от вида деятельности на занят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:  </w:t>
      </w:r>
      <w:r>
        <w:rPr>
          <w:rFonts w:cs="Times New Roman" w:ascii="Times New Roman" w:hAnsi="Times New Roman"/>
          <w:sz w:val="24"/>
          <w:szCs w:val="24"/>
        </w:rPr>
        <w:t>игровая деятельность (в т.ч. подвижные игры); чтение, литературно-художественная деятельность;  изобразительная деятельность;  постановка драматических сценок; прослушивание песен и стихов; разучивание стихов; разучивание и исполнение песен;  проектная деятельность; выполнение  упражнений на релаксацию, концентрацию внимания, развитие вообра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и результативность данной внеурочной деятельности зависит от соблюдения следующих </w:t>
      </w:r>
      <w:r>
        <w:rPr>
          <w:rFonts w:cs="Times New Roman" w:ascii="Times New Roman" w:hAnsi="Times New Roman"/>
          <w:b/>
          <w:sz w:val="24"/>
          <w:szCs w:val="24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ь участия и желание проявить себя,  сочетание индивидуальной, групповой и коллективной деятельности; сочетание инициативы детей с направляющей ролью учителя;  занимательность и новизна содержания, форм и методов работы;  эстетичность всех проводимых мероприятий;  четкая организация и тщательная подготовка всех запланированных мероприятий;  наличие целевых установок и перспектив деятельности,  возможность участвовать в конкурсах, фестивалях и проектах различного уровня;  широкое использование методов педагогического стимулирования активности учащихся;  гласность, открытость, привлечение детей с разными способностями и уровнем овладения иностранным язы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обучающимися программы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внеурочной </w:t>
      </w:r>
      <w:r>
        <w:rPr>
          <w:rFonts w:cs="Times New Roman" w:ascii="Times New Roman" w:hAnsi="Times New Roman"/>
          <w:b/>
          <w:sz w:val="24"/>
          <w:szCs w:val="24"/>
        </w:rPr>
        <w:t>деятельности.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В результате реализации данной программы учащиеся должн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5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а наиболее известных персонажей детских литературных произведений (в том числе стран изучаемого языка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изведения детского фольклора и детской литературы (досту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по содержанию и форм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меть (владеть способами познавательной деятельности)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менять основные нормы речевого поведения в 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ессе диалогического об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ть элементарное монологическое высказыв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образцу, аналог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на слух короткие текст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Использовать приобретенные знания и умения в практи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нимать на слух речь учителя, одноклассников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сспрашивать собеседника, задавая простые вопросы (кт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, где, когда), и отвечать на вопросы собеседни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овать в элементарном этикетном диалог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ступки героев сказок с принятыми моральными нормами  и уметь выделить нравственный аспект поведения геро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Воспитательные результаты внеурочной деятельности: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бретение социальных знаний о ситуации межличностного взаимоотношения, освоение способов поведения в различных ситуациях. 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 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, дружелюбное отношение к представителям других стран;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, творческая, общественная активность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(в т.ч. в принятии решений)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в сотрудничестве с другими, отвечать за свои решения;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бельность;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себе и другим; 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и взаимная ответствен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действия в нестандартных ситуациях;</w:t>
      </w:r>
    </w:p>
    <w:p>
      <w:pPr>
        <w:pStyle w:val="Style16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начальном этапе обучения закладывается интерес к иностранному языку, достижения учащихся очень подвижны и индивидуаль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 на данном этапе проводится в игровой форме (конкурсы, постановки, лексические игры, решение кроссвордов и ребусов), посредством выполнения творческих заданий, их презентации и последующей рефлек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подведения ито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тоговой работ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завершению каждой темы  являются театрализованные представления, сценические постановки, открытые занятия, игры, концерты, конкурс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ле каждого года об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т провести показательные мини-спектакли, используя творчество и фантазию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2160"/>
        <w:gridCol w:w="2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речи  «Мир игр и стих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сёлая фон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сёлые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авайте поигр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ша первая сказка  «Терем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 </w:t>
      </w:r>
      <w:r>
        <w:rPr/>
        <w:t>«Весёлая фонетика». 9 занят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86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мы, близкие к фонемам родного языка (РЯ) по артикуляции и акустическим свойствам: [ m ], [ f ], [ g ], [ t ], [ d ], [ l ] и т.д.</w:t>
              <w:br/>
              <w:t> Фонемы, которые кажутся в силу наличия общих свойств одинаковыми с фонемами РЯ, но отличающиеся от них существенными признаками: [æ], [ e ], [ j: ], [ i ], [o:], [ Λ ], [ ə:], и др.</w:t>
              <w:br/>
              <w:t> Фонемы, не имеющие артикуляционных и акустических аналогов в родном языке: [ w ], [ h ], [ ŋ], [ r ], [ ai ], [ θ ]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гие и краткие гласные.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етические иг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вторюшки. Рыбы. Пчёлы. Любопытный кролик. Горы. Колокольчик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ank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 Эхо. Научи куклу. Соедини линии. Хлопни в ладошки. Испорченный телефон. Комар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. Foreign speakers. Strange sounds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ыш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ыш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ет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Are You Sleeping; Humpty Dumpty; Bar, Bar Black Sheep; Lazy Mary; Little Miss Muffet; The muffin man; Bow-wow says the dog; Pussy-cat; Little Gir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е народные детские стихотвор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urs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hym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ы С.Я. Маршака и К.И. Чуков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е пословицы и приметы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и фонетической транскрипции. Презентации к стихотворениям. Аудиосопрово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ушки и реквизит для игр. Предметные и сюжетные картинки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определения результативности -  конкурс чтецов, знатоков знаков транскрипции, иллюстраторов английских стихотворений и т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  </w:t>
      </w:r>
      <w:r>
        <w:rPr/>
        <w:t>«Весёлые буквы». 7 занят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86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е буквы. Правильное написание букв. Строчные и прописные. Гласные и согласные. Алфави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алфавита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гры с алфавитом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утаница. Анаграммы. Не ошибись. Кто больше. Вспомни буквы. Найди букву. Найди пару. Угадай букву. Охота на буквы. Магазин игруш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други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 three little kittens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ое народное детское стихотвор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kitten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вод С.Я. Маршака.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точки с буквами. Алфавит. Презентации по алфавиту. Компьютерные игры связанные с алфавитом. Аудиосопровождение. Игрушки, карточки и реквизит для игр. Предметные и сюжетные картинки. Сцена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ка алфавита»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цикл занятий по этой теме – освоение алфавита через игры и стихи  (в дополнение к урокам основного курса) и подготовка мероприятия «Праздник алфавит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 определения результативности -  участие в итоговом мероприятии, конкурсах знатоков английских букв, инсценировка стихотвор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kitten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и т.п. В этом разделе дети знакомятся с драматизацией литературного произведения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/>
        <w:t>«Давайте поиграем!» 10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835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материал /предметное содержание речи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настольные игры. Правила игры.  Оборудование для настольных иг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Будьте добры к животным!» (цвета).  Игра «Мороженое-мечта»  (фрукты и ягод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Украшаем пиццу»  (овощи). Игра «Кто быстрее соберёт портфель» (школьные вещ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Родословное дерево» (родственники). Игра «Английский завтрак». (продукт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крой на стол» (посуда). Игра «Одежда для мальчика/девочки» (одежда). Игры придумываем сами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dice, start, a counter, finish, roll again, hurry up, miss a turn, come on, throw, pass, it’s my turn, who’s nex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rple, red, blue, orange, green, yellow, brown, grey, white, bl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ana, pear, cherry, orange, grapes, plum, strawberry, apricot, lemon, ap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ion, pea, tomato, red pepper, cucumber, lettuce, cabbage, potatoes, carr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ler, exercise book, eraser, pencil-case, chalk, paints, text-book, brush, pen, sharpener, book, pencil, calculator, felt-tip p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her, father, brother, sister, cousin, grandmother, grandfather, uncle, aunt, great-grandmother, great-grandfat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on, cereal, butter, marmalade, milk, tea, roll, orange/ grapefruit/tomato  juice, toasts, coffee, mushrooms, sausage, fried eg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k, knife, napkin, spoon, pepper, soup-plate, glass, small plate, salt, candle, flowers, for desse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ners, dress, jacket, scarf, cap, shirt, yeans, shoes, hat, tights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в настольные игры. Вежливое и дружелюбное поведение в игре. Дизайн: украшение мороженого фруктами, украшение пиццы. Родословное древо. Как собирать портфель. Английский завтрак. Как сервируют стол. Культура в одежде.  Разработка собственной настольной игры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и, фломастеры, фишки, кубики, раскраски, бумага, картинки, муляжи. Нарисованные или распечатанные настольные игры. 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сех занятиях данного раздела происходит активное пополнение словарного запаса обучающихся, отрабатывается произношение, начинается работа над чтением отдельных слов и коротких предложений. Каждое занятие – новая игра. К каждой игре подбираются стихотворения по теме иг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определения результативности -  участие в итоговом мероприятии: конкурс знатоков английских слов, конкурс рисунков, выполненных на занятиях по данной теме, игровые конкурсы или разработка собственной игры (в зависимости от возможностей обучаю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тоговое занятие приглашаются родител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sz w:val="24"/>
          <w:szCs w:val="24"/>
        </w:rPr>
        <w:t>« Наша первая сказк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Теремок - 8 занят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844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предметное содержание речи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«The wooden house» /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ем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сказки, пьеса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ой материал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oden, field, nobody, answer, ask, together a hare, climb, roar, a bear, a mouse, a frog, roof, crush, scared, run away, in different dire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оч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nce, one day, once upon a time, soon, at last, little by little, that’s why, first, for the last time, after a wh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Past Simple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stood, ran, went, began, answered, asked, jumped, came, climbed, crushed, roared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/ страноведческий /развивающий аспект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/ оборудование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казки, работа с лексикой 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пьесы – 2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пектакля – 1 зан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курса «Развитие речи»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3"/>
        <w:gridCol w:w="1100"/>
        <w:gridCol w:w="1880"/>
        <w:gridCol w:w="2880"/>
        <w:gridCol w:w="3240"/>
      </w:tblGrid>
      <w:tr>
        <w:trPr>
          <w:trHeight w:val="6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практическая деятельность учащихся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Весёлая фоне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комство. Имена английских мальчиков и девоче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; лекси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! How do you do! I 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)Игра «жмурки», «мяч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ценки, участие в игр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и мира. Привет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m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n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t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[N]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, afternoon,  evening,  night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ценки, участие в игр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оязычные страны. Привет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комство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j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e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s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re you…(Nick?) 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гра «мячик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, участие в подвижных игр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английск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про кош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]; лексик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b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; работа с красками и цветными карандаш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ование животных красками, карандаш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 sna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 doct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,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æ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]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lad to see yo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!How are you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ank you! Fine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hanks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Что пропало?» по изученной лексике. Разыгрывание диа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грах, разыгрывание диало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етствия. Сказка-тест про кошк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ho are yo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мячик» по изученной лекс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, участие в подвижных игр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ой счет до п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w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t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u: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∫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r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i: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f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ai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[v]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: One, two, three, four, five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snake, a dog, a mouse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Good bu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грах, счет предм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ый счет от пя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one, two, three, four, five, a frog, froggie – froggies, up, down, high, low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: [f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ai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v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t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w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d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j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ou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ei].  Разучивание гимнастики под рифмов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имнастики под рифмовку, обратный счет от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 по порядку от одного до се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old are you? I am six (seven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ne, two, three, four, five, six,seven,Up, down, high, low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w old are you?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v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Интерн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о семи. Работа в сети Интернет, участие в подвижных играх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Весёлые букв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с Микки Маус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ого и языкового материала. 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How old are you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языковых и подвижных играх, счет предметов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родина. Я из Росс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∫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[r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ussia, America.  I am from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адай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языковых и подвижных играх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английского языка – Великобри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[e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Great Britain, Afric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 Презентация «Великобритани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уда ты приехал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[w], [z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Where are you from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 Where are you from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с Незнай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ого и языкового материала.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в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Where are you from?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Ромаш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. Представление артис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 [∫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[h],[I: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He is…She is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Red and blue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-Пух и Пятачок – герои английской кни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Where is he/she from? He is…She is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old is he/she?-Who is he/she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Давайте поиграем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ебя зовут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y name is…What is your name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зик из Ромашково. Иг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What is your name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овут твою куклу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[P] , [w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What is his/her name?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хо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Why do you cry, Willy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оревн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ых образц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Незнайки. Знакомство с жителями Цветочного гор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ого и язык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,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ом предложении.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other, fatherI’ve got a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ьтесь с моими близки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a grandmother, a grandfa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амильного дерева, работа с фотографи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аз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How are you? F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!I am f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ветными карандаш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тебя есть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a sister, brother He/She is fin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 Великобрит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ых образцов. Стихотворени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аша первая сказка  «Теремок»</w:t>
            </w:r>
          </w:p>
        </w:tc>
      </w:tr>
      <w:tr>
        <w:trPr>
          <w:trHeight w:val="1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сказки «Терем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unt, uncle. Has he (she) got a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ч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Лонд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о своем герое. Какой  он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 Стихотвор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арандашами и красками. Рисунок «Моя семь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воей семье. Кто како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ugh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казк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: I haven’t got a…   He/she hasn’t got a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>
          <w:trHeight w:val="1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друзья. Читаем роли из сказк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гра «Отгадай сказочного персонажа».Песня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арандашами и красками. Рисунок «Мой дру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агадок «Семей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ых образцов и лексических едини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жливое поведение англичан. Как герои сказки приветствуют своих друзе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ого и языкового материа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How is Your Mother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языковых и подвижных игр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концерт. Театрализация сказки «Теремок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сказки. Известные выражения и реплик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театрализации сказк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, И. Л. При</w:t>
        <w:softHyphen/>
        <w:t>мерные программы по иностранным языкам. Английский язык. Начальное общее образование. [Текст] / И. Л. Бим,  М. З. Биболетова и др. -  М.: Астрель АСТ, 2004. – 192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, Д.В. Внеурочная деятельность школьников. Методический конструктор: пособие для учителя. [Текст] / Д.В. Григорьев, П.В. Степанов. – М.: Просвещение, 2010. – 223 с. – (Стандарты второго поколения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кова, Ю.Я Игры на уроках английского языка: Метод. пособие. [Текст] /Ю.Я. Пучкова – М.: ООО «Издательство Астрель», 2003. – 78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и и пьесы для детей: сборник на английском языке. [Текст] /составители К.А. Родкин, Т.А. Соловьёва - М.: «Просвещение», 1089. – 176 с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5684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0128/?numb_artic=41012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гляд, В.А. Английские стихи для детей: Кн. для чтения на англ. яз. в мл. классах. [Текст] /В.А. Верхогляд -  М.: Просвещение, 1981. – 80 с.,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гляд, В.А. Английские народные сказки: Кн. для чтения на англ. яз. [Текст] /В.А. Верхогляд -  М.: Просвещение, 1986. – 128 с.,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ментьева, Т.Б. Счастливый английский: 5-6 кл.: Сборник упражнений. [Текст] /Т.Б. Клементьева – М.: Дрофа, 1997. – 288 с.: 7 л. ил: 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й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u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hil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http://skazka.bombina.com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spacing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ourkid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id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n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-US" w:eastAsia="ru-RU"/>
          </w:rPr>
          <w:t>englishform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-US" w:eastAsia="ru-RU"/>
          </w:rPr>
          <w:t>ucoz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 xml:space="preserve">/ </w:t>
        </w:r>
      </w:hyperlink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nglishclu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 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lf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 </w:t>
        </w:r>
      </w:hyperlink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nglis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 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ree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 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hyperlink r:id="rId1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cent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ale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/ 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>
        <w:sz w:val="28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5684/" TargetMode="External"/><Relationship Id="rId3" Type="http://schemas.openxmlformats.org/officeDocument/2006/relationships/hyperlink" Target="http://festival.1september.ru/articles/410128/?numb_artic=410128" TargetMode="External"/><Relationship Id="rId4" Type="http://schemas.openxmlformats.org/officeDocument/2006/relationships/hyperlink" Target="http://www.fun4child.ru/" TargetMode="External"/><Relationship Id="rId5" Type="http://schemas.openxmlformats.org/officeDocument/2006/relationships/hyperlink" Target="http://skazka.bombina.com/" TargetMode="External"/><Relationship Id="rId6" Type="http://schemas.openxmlformats.org/officeDocument/2006/relationships/hyperlink" Target="http://www.ourkids.ru/English/Poems/BartoEnglish.shtml" TargetMode="External"/><Relationship Id="rId7" Type="http://schemas.openxmlformats.org/officeDocument/2006/relationships/hyperlink" Target="http://kids.dnschool.ru/ " TargetMode="External"/><Relationship Id="rId8" Type="http://schemas.openxmlformats.org/officeDocument/2006/relationships/hyperlink" Target="http://englishforme.ucoz.ru/ " TargetMode="External"/><Relationship Id="rId9" Type="http://schemas.openxmlformats.org/officeDocument/2006/relationships/hyperlink" Target="http://www.englishclub-spb.ru/  14.htm" TargetMode="External"/><Relationship Id="rId10" Type="http://schemas.openxmlformats.org/officeDocument/2006/relationships/hyperlink" Target="http://elf-english.ru/  " TargetMode="External"/><Relationship Id="rId11" Type="http://schemas.openxmlformats.org/officeDocument/2006/relationships/hyperlink" Target="http://english-online.ucoz.ru/  " TargetMode="External"/><Relationship Id="rId12" Type="http://schemas.openxmlformats.org/officeDocument/2006/relationships/hyperlink" Target="http://www.free-books.org/  " TargetMode="External"/><Relationship Id="rId13" Type="http://schemas.openxmlformats.org/officeDocument/2006/relationships/hyperlink" Target="http://www.a-zcenter.ru/tales/ ?itemID=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03:00Z</dcterms:created>
  <dc:creator>User</dc:creator>
  <dc:description/>
  <cp:keywords/>
  <dc:language>en-US</dc:language>
  <cp:lastModifiedBy>User</cp:lastModifiedBy>
  <dcterms:modified xsi:type="dcterms:W3CDTF">2003-12-31T21:06:00Z</dcterms:modified>
  <cp:revision>10</cp:revision>
  <dc:subject/>
  <dc:title/>
</cp:coreProperties>
</file>