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теллектуальная экологическая игра «Мир челов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748" w:hanging="3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и стул для жюр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748" w:hanging="3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ы и стулья для игроков коман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748" w:hanging="3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 для болельщ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748" w:hanging="3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 оформ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748" w:hanging="3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очные часы на одну мину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748" w:hanging="3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748" w:hanging="3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о для счета баллов; (2 шту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748" w:hanging="3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скопы (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748" w:hanging="3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оры постоянных микропрепаратов к конкурсу «Лаборатория», задания к конкурсам «Скорая помощь», «Загадочные схемы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748" w:hanging="3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к конкурсу «Биологические задачки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hanging="3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игры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2188" w:hanging="18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блема иг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2188" w:hanging="18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г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2188" w:hanging="18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ы с тематическими иллюстрациям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hanging="18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встречаются две команды. Лидер определяется по сумме всех конкурсов. Оценка заданий осуществляется с помощью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командам. Представление членов жюри. Знакомство команд.</w:t>
      </w:r>
    </w:p>
    <w:p>
      <w:pPr>
        <w:pStyle w:val="Normal"/>
        <w:spacing w:lineRule="auto" w:line="240" w:before="0" w:after="0"/>
        <w:ind w:left="360" w:firstLine="3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Лаборатор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м предлагаются постоянные микропрепараты животных тканей. Нужно составить ответ по сх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тип тка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арактеризовать по пунктам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межклеточного веществ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колько клетки плотно прилегают друг к другу или разрозненны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ункции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ерный ответ  1 балл. Время на выполнение 1-2 минуты. Максим. 2 балл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микропрепарат  «Большая берцовая кость челове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новидность соединительной ткани - костная ткан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жклеточное вещество сильно развито, твёрдо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летки разрозненн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ункции -  опорная, механическ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микропрепарат «Кровь челове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видность соединительной ткани – кров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жклеточное вещество сильно развито, жидко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летки разрозненн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и – транспортная, питательная, защит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9966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99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Биологические задачк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разложены цветные листочки, каждый обозначает номер задачки. Время на обдумывание 1 мин. За верный ответ 2 балла. Максим. кол-во баллов 6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ется кости человека не гладкие и ровные. Так у людей, выполняющих большую физическую работу, кости имеют утолщения, бугры и другие особенности строения. Как вы можете это объясн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Утолщения образуются в местах наибольшей  нагрузки на кости. Благодаря им повышается прочность косней, а также увеличивается площадь, на которую приходится давление. Расположение костных пластинок противодействует силам сжатия и растя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лабораторного анализа обнаружено, что у больного в крови содержится гемоглобина ниже нормы. Какое влияние это может оказать на организм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При недостатке гемоглобина резко повышается содержание углекислого газа, развивается кислородная недостаточность, при которой организм испытывает недостаток энергии и как следствие появляется утомляемость, возможна потеря с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рии в человеческом организме расположены глубже, чем вены. Какое биологическое значение имеет для организма подобное расположение кровеносных сосуд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олее глубокое расположение артерий имеет большое биологическое значение, так как в артериях кровь находится под большим давлением и повреждение их гораздо опаснее, чем повреждение вен. В процессе эволюции имели преимущества организмы с более глубоким залеганием арте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в больницу был доставлен человек, Его грудная клетка была пробита с двух сторон. Лёгкие при этом остались невредимыми. Тем не менее, через некоторое время больной умер от удушья. Дайте объяснение этому я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Человек умер от нарушения герметичности грудной (плевральной) полости (пневмоторакс). Герметичность необходима для осуществления дыхательных движений. Во время вдоха грудная клетка расширяется, давление в полости снижается, в это время лёгкие заполняются воздухом. Во время выдоха, грудная клетка сжимается, давление в полости становится выше, чем в атмосферном воздухе, воздух стремится из лёгких нару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 людей привыкших съедать много пищи и пить много жидкости, желудок растягивается, и его мышцы становятся слабыми. Это отрицательно сказывается на пищеварении.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При растянутом и переполненном желудке создаётся лишнее давление через диафрагму на сердце, затрудняются движения грудной клетки, ухудшается работа лёгких. При слабых мышцах желудка пища хуже перемешивается с соками, медленнее передвигается в желудк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ильный шум отрицательно влияет на нервную систему, вызывает переутомление, бессонницу, психические заболевания. Во всём мире учёные думают о защите человека от производственного и бытового шума. Какие меры вы можете предлож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Замена шумного транспорта на бесшумный, увеличение количества зелёных насаждений в городах, применение при строительстве домов звукоизолирующих материалов, создание новых бесшумовых машин, соблюдение в общественных местах тиш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«Скорая помощ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ных лекарственных средств нужно выбрать те, которые должны быть в аптечке для оказания простейшей первой помощи в однодневном походе и назвать когда они применяются. За верный ответ 0,5 балла. Время 1-2 мин. Максим. 7,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380"/>
        <w:gridCol w:w="3557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ы стерильные (перевяз.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Крем для заг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нт эластич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вяз.)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гут (перевяз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Термометр медицински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ырь в руло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вяз.)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сь водорода (антисептич.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 (антисепти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я пермангана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нтисептич.)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уцид(глазные кап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ивобактериальное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Гигиеническая пом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дол (сердечно-сосудисты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 (при обморо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ьгин (болеутоляющее и жаропонижающее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трам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олеутоляющее и жаропонижающее)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Ламизил (противогрибковый препарат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-шпа (спазмолити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ь активирова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болезнях желудка)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 (инструмен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Поливитамины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Тонометр с фонендоскоп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гадочные схем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м предлагаются схемы физиологических процессов человеческого организма. Нужно рассказать о процессе, изображённом на схеме. Верный ответ 1 балл. Время 2 мин. Максим.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схема:</w:t>
      </w:r>
      <w:r>
        <w:rPr>
          <w:rFonts w:cs="Times New Roman" w:ascii="Times New Roman" w:hAnsi="Times New Roman"/>
          <w:sz w:val="28"/>
          <w:szCs w:val="28"/>
        </w:rPr>
        <w:t xml:space="preserve">  Газообмен в тканях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7465</wp:posOffset>
            </wp:positionV>
            <wp:extent cx="2856230" cy="1569085"/>
            <wp:effectExtent l="0" t="0" r="0" b="0"/>
            <wp:wrapTight wrapText="bothSides">
              <wp:wrapPolygon edited="0">
                <wp:start x="-54" y="0"/>
                <wp:lineTo x="-54" y="21447"/>
                <wp:lineTo x="21600" y="21447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твет: В тканях кровь отдаёт кислород и насыщается углекислым газом. Концентрация кислорода в артериальной крови, которая поступает из лёгких, больше, чем в тканевой жидкости. Поэтому благодаря разнице концентраций углекислого газа и кислорода, путём диффузии, кислород поступает в ткань, а из неё в кровь поступает углекислый газ, который затем по венозным сосудам переносится в лёгкие.</w:t>
      </w:r>
    </w:p>
    <w:p>
      <w:pPr>
        <w:pStyle w:val="Normal"/>
        <w:tabs>
          <w:tab w:val="clear" w:pos="708"/>
          <w:tab w:val="left" w:pos="9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2" w:leader="none"/>
        </w:tabs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схема:</w:t>
      </w:r>
      <w:r>
        <w:rPr>
          <w:rFonts w:cs="Times New Roman" w:ascii="Times New Roman" w:hAnsi="Times New Roman"/>
          <w:sz w:val="28"/>
          <w:szCs w:val="28"/>
        </w:rPr>
        <w:t xml:space="preserve"> Дыхательные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1770</wp:posOffset>
            </wp:positionV>
            <wp:extent cx="2291715" cy="1783715"/>
            <wp:effectExtent l="0" t="0" r="0" b="0"/>
            <wp:wrapTight wrapText="bothSides">
              <wp:wrapPolygon edited="0">
                <wp:start x="-88" y="0"/>
                <wp:lineTo x="-88" y="21482"/>
                <wp:lineTo x="21600" y="21482"/>
                <wp:lineTo x="21600" y="0"/>
                <wp:lineTo x="-8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Благодаря дыхательным движениям осуществляется вдох и выдох. Дыхательные движения осуществляются при помощи межрёберных мышц и диафрагм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дохе межрёберные мышцы сокращаются, рёбра приподнимаются, диафрагма опускается. Лёгкие расширяются, давление в них становится ниже атмосферного. Воздух устремляется в лёгк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дохе межрёберные мышцы расслабляются, диафрагма приподнимается, становится выпуклой, объём грудной полости уменьшается, лёгкие сжима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«Быстрый отв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ы должны дать как можно больше верных ответов на вопросы за 1 минуту. За верный ответ 1 балл. Время на обдумывание не даётся. Максим. кол-во баллов 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медицины о создании условий для сохранения и укрепления здоровья? (гигиена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ь, клетки которой плотно примыкают друг к другу, не имеет межклеточного вещества и выполняет чаще защитную функцию? (эпителиальная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, приобретённые в результате жизненного опыта? (условный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человека, способный воспринимать и обрабатывать информацию? (мозг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маленькие косточки человеческого организма? (молоточек, наковальня, стремечко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глощения и переваривания чужеродных веществ? (фагоцитоз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чайшие кровеносные сосуды? (капилляры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орастворимый витамин, влияющий на зрение? (вит А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е, при котором нарушается целостность сосудов мозга? (инсульт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чное положение тела человека в покое и при движении? (осанка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цы, приводящие в движение нижнюю челюсть? (жевательные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е конечности? (ноги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ы, выделяющие свои секреты наружу? (внутренней секреции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лочка животной клетки? (клеточная мембрана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цы, образующие стенки сосудов, медленно сокращаются и могут долго находиться в таком состоянии? (гладкие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ма, при которой повреждаются связки, соединяющие кости в суставах? (растяжение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гочные пузырьки по-другому? (альвеолы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ротовой полости, выполняющий роль перемешивания, передвижения пищи? (язык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звоночника, состоящий из 12 позвонков? (грудной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рения, при котором предметы лучше видны на удалении? (дальнозоркость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о жизненных функциях организма и его органов? (физиология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ки, какой ткани способны воспринимать раздражения и приходить в состояние возбуждения? (нервной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 активные вещества? (гормоны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чувств по-другому? (анализаторы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крупная кость человека? (бедренная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ослабленных микробов? (вакцина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выхода зрительного нерва? (слепое пятно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-функциональная единица почки? (нефрон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какого витамина вызывает цингу? (вит С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жный слой кожи? (эпидермис)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ные колебания стенок сосудов? (пульс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массовое распространение какой-либо инфекционной болезни? (эпидемия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ая часть опорно-двигательного аппарата? (мышцы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е зубов, возникающее при повреждении эмали? (кариес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ое движение, при котором грудная полость расширяется? (вдох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е кровяные клетки? (эритроциты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звоночника, состоящий из 7 позвонков? (шейный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движное соединение костей? (шов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ечная ткань, образующая скелетные мышцы? (поперечно-полосатая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тела, имеющая определённое строение и выполняющая определённые функции? (орг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218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88"/>
        </w:tabs>
        <w:ind w:left="218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88"/>
        </w:tabs>
        <w:ind w:left="2188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218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53:00Z</dcterms:created>
  <dc:creator>User</dc:creator>
  <dc:description/>
  <cp:keywords/>
  <dc:language>en-US</dc:language>
  <cp:lastModifiedBy>Admin</cp:lastModifiedBy>
  <dcterms:modified xsi:type="dcterms:W3CDTF">2012-10-08T14:08:00Z</dcterms:modified>
  <cp:revision>14</cp:revision>
  <dc:subject/>
  <dc:title>МОУ ДОД «ЦДОД им</dc:title>
</cp:coreProperties>
</file>