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75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eastAsia="Arial" w:cs="Arial" w:ascii="Arial" w:hAnsi="Arial"/>
          <w:b/>
          <w:i/>
          <w:color w:val="333333"/>
          <w:sz w:val="28"/>
          <w:szCs w:val="28"/>
        </w:rPr>
        <w:t xml:space="preserve">                    </w:t>
      </w:r>
      <w:r>
        <w:rPr>
          <w:rFonts w:cs="Arial" w:ascii="Arial" w:hAnsi="Arial"/>
          <w:b/>
          <w:i/>
          <w:color w:val="333333"/>
          <w:sz w:val="28"/>
          <w:szCs w:val="28"/>
        </w:rPr>
        <w:t>Мой     взгляд    на   воспитание.</w:t>
      </w:r>
    </w:p>
    <w:p>
      <w:pPr>
        <w:pStyle w:val="Style14"/>
        <w:rPr>
          <w:rStyle w:val="Emphasis"/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</w:r>
    </w:p>
    <w:p>
      <w:pPr>
        <w:pStyle w:val="Style14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Emphasis"/>
          <w:rFonts w:cs="Arial" w:ascii="Arial" w:hAnsi="Arial"/>
          <w:b/>
          <w:color w:val="333333"/>
          <w:sz w:val="20"/>
          <w:szCs w:val="20"/>
        </w:rPr>
        <w:t>«Детство – важный период человеческой жизни,</w:t>
      </w:r>
      <w:r>
        <w:rPr>
          <w:rFonts w:cs="Arial" w:ascii="Arial" w:hAnsi="Arial"/>
          <w:b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b/>
          <w:color w:val="333333"/>
          <w:sz w:val="20"/>
          <w:szCs w:val="20"/>
        </w:rPr>
        <w:t>не подготовка к будущей жизни, а настоящая,</w:t>
      </w:r>
      <w:r>
        <w:rPr>
          <w:rFonts w:cs="Arial" w:ascii="Arial" w:hAnsi="Arial"/>
          <w:b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b/>
          <w:color w:val="333333"/>
          <w:sz w:val="20"/>
          <w:szCs w:val="20"/>
        </w:rPr>
        <w:t>яркая, самобытная, неповторимая жизнь;</w:t>
      </w:r>
      <w:r>
        <w:rPr>
          <w:rFonts w:cs="Arial" w:ascii="Arial" w:hAnsi="Arial"/>
          <w:b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b/>
          <w:color w:val="333333"/>
          <w:sz w:val="20"/>
          <w:szCs w:val="20"/>
        </w:rPr>
        <w:t>и от того, как прошло детство, кто</w:t>
      </w:r>
      <w:r>
        <w:rPr>
          <w:rFonts w:cs="Arial" w:ascii="Arial" w:hAnsi="Arial"/>
          <w:b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b/>
          <w:color w:val="333333"/>
          <w:sz w:val="20"/>
          <w:szCs w:val="20"/>
        </w:rPr>
        <w:t>вел ребенка за руку в детские годы, что вошло в его</w:t>
      </w:r>
      <w:r>
        <w:rPr>
          <w:rFonts w:cs="Arial" w:ascii="Arial" w:hAnsi="Arial"/>
          <w:b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b/>
          <w:color w:val="333333"/>
          <w:sz w:val="20"/>
          <w:szCs w:val="20"/>
        </w:rPr>
        <w:t>разум и сердце из окружающего мира, в решающей</w:t>
      </w:r>
      <w:r>
        <w:rPr>
          <w:rFonts w:cs="Arial" w:ascii="Arial" w:hAnsi="Arial"/>
          <w:b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b/>
          <w:color w:val="333333"/>
          <w:sz w:val="20"/>
          <w:szCs w:val="20"/>
        </w:rPr>
        <w:t>степени зависит, каким человеком станет сегодняшний малыш».</w:t>
      </w:r>
    </w:p>
    <w:p>
      <w:pPr>
        <w:pStyle w:val="Style14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</w:rPr>
        <w:t>В.А.Сухомлинский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аждый ребенок – личность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Главное для меня как учителя – воспитать эту личность, найти в каждом ребенке хорошее и поддержать в нем это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Центральная задача воспитательной деятельности – воспитание социально-адаптированного человека, т.е. приспособленного к требованиям общества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Школа предъявляет свои требования: своевременное и качественное выполнение домашних заданий, дежурство по школе, классу, участие во внеклассных мероприятиях. Моя же задача как классного руководителя состоит в репродуцировании этих требований и осуществлении контроля за выполнением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На мой взгляд, главной задачей воспитания сегодня, в начале третьего тысячелетия, является задача привития детям с самого раннего возраста чувства сострадания и любви к ближнему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 конечном счете, позиция учителя – мир должен быть основан на любви, доброте, милосердии, взаимопонимании, когда законом жизни становится «Закон протянутой руки, души распахнутой»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Главное в воспитании – создание условий для саморазвития человека.</w:t>
      </w:r>
    </w:p>
    <w:p>
      <w:pPr>
        <w:pStyle w:val="Style14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Style w:val="Emphasis"/>
          <w:rFonts w:cs="Arial" w:ascii="Arial" w:hAnsi="Arial"/>
          <w:b/>
          <w:color w:val="333333"/>
          <w:sz w:val="24"/>
          <w:szCs w:val="24"/>
        </w:rPr>
        <w:t>Мой педагогический девиз</w:t>
      </w:r>
      <w:r>
        <w:rPr>
          <w:rStyle w:val="Emphasis"/>
          <w:rFonts w:cs="Arial" w:ascii="Arial" w:hAnsi="Arial"/>
          <w:b/>
          <w:color w:val="333333"/>
          <w:sz w:val="28"/>
          <w:szCs w:val="28"/>
        </w:rPr>
        <w:t>: «Люби, твори, прощай!»</w:t>
      </w:r>
    </w:p>
    <w:p>
      <w:pPr>
        <w:pStyle w:val="Style14"/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Мои педагогические заповеди: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1. Воздержись ото лжи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2. Не утаивай правды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3. Не давай повода подозревать себя в пристрастии, предвзятости, враждебности.</w:t>
      </w:r>
    </w:p>
    <w:p>
      <w:pPr>
        <w:pStyle w:val="Style14"/>
        <w:jc w:val="both"/>
        <w:rPr>
          <w:rFonts w:ascii="Arial" w:hAnsi="Arial" w:cs="Arial"/>
          <w:b/>
          <w:b/>
          <w:i/>
          <w:i/>
          <w:color w:val="333333"/>
          <w:sz w:val="24"/>
          <w:szCs w:val="24"/>
        </w:rPr>
      </w:pPr>
      <w:r>
        <w:rPr>
          <w:rFonts w:cs="Arial" w:ascii="Arial" w:hAnsi="Arial"/>
          <w:b/>
          <w:i/>
          <w:color w:val="333333"/>
          <w:sz w:val="24"/>
          <w:szCs w:val="24"/>
        </w:rPr>
        <w:t>Цель воспитания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Я твердо верю в силу воспитания, которая складывается из очень простых компонентов: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1. Любовь к детям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2. Слово учителя, сила личного примера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3. Учитель-ученик – единая духовная общность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4. Справедливость – основа доверия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5. Жизненный путь ребенка – путь радости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6. Способность прощать ребенка, доброта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Я твердо убеждена, что ребенка должен окружать мир творчества, мир красоты, мир сказок, мир фантазии. Воспитание, которое побуждает к самовоспитанию, - это и есть настоящее воспитание. В воспитании всё главное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 данный момент передо мной стоит ряд задач, прежде всего это: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1. Формирование классного коллектива, дружного, сплоченного, творческого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2. Создание условий для формирования личности каждого учащегося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3. Формирование нравственно-личностных взглядов учащихся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4. Организация всех видов деятельности, которые помогли бы раскрыться индивидуальностям в моем классе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 деятельности воспитания опору и помощь я вижу, в первую очередь, со стороны родителей. И не скрою, что в это мне повезло. Ни одного мероприятия, ни одной задумки они не оставляют без внимания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о-вторых, следующая опора – классный коллектив, где каждый знает свои обязанности, и без особых напоминаний исполняет порученное дело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Последнее, на чем хотелось бы остановиться и заострить внимание, - это подготовка и проведение общешкольных и классных творческих дел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Я очень много уделяю внимания тому, чтобы мои дети занимались в системе дополнительного образования. Занятость ребят, их постоянные творческие поиски, помогут заполнить пустоту, которая создана в нашем обществе, объединит их, а мне поможет достичь нужной цели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Неизменный факт в нашем изменяющемся обществе то, что школа была, есть и будет центром, ядром созидания и воспитания личности будущего, она служила и будет служить для того, чтобы все усилия педагогов были направлены на развитие и воспитание личности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 нашем обществе целью воспитания является человек. Как человек – школьник неотделим от общества, так же как общество неотделимо от человека, все взаимосвязано. Каким станет результат воспитания сегодняшней школы, таким и будет наше будущее, от этого зависит благополучие и мир нашей Родины.</w:t>
      </w:r>
    </w:p>
    <w:p>
      <w:pPr>
        <w:pStyle w:val="Style14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Цель воспитания классного руководителя ученик- личность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 это понятие вкладываю духовную обогащенность, широкое мировоззрение, эрудицию, высокую нравственность, общительность, способность влиять на решения и деятельность коллектива, не противопоставляя себя коллективу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ечно, воспитать все эти качества в ребенке нелегко. Для этого нужно следовать по нескольким направлениям одновременно. Важнейшими из них я считаю следующие:</w:t>
      </w:r>
    </w:p>
    <w:p>
      <w:pPr>
        <w:pStyle w:val="Style14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color w:val="333333"/>
          <w:sz w:val="24"/>
          <w:szCs w:val="24"/>
        </w:rPr>
        <w:t>Коллективизм</w:t>
      </w:r>
      <w:r>
        <w:rPr>
          <w:rFonts w:cs="Arial" w:ascii="Arial" w:hAnsi="Arial"/>
          <w:color w:val="333333"/>
          <w:sz w:val="24"/>
          <w:szCs w:val="24"/>
        </w:rPr>
        <w:t xml:space="preserve"> – подтверждение связи ребенка с обществом, способ его существования как члена общества, ответственность за коллектив, инициативность, выражение индивидуальности, прежде всего как ученика личности.</w:t>
      </w:r>
    </w:p>
    <w:p>
      <w:pPr>
        <w:pStyle w:val="Style14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color w:val="333333"/>
          <w:sz w:val="24"/>
          <w:szCs w:val="24"/>
        </w:rPr>
        <w:t>Патриотизм</w:t>
      </w:r>
      <w:r>
        <w:rPr>
          <w:rFonts w:cs="Arial" w:ascii="Arial" w:hAnsi="Arial"/>
          <w:color w:val="333333"/>
          <w:sz w:val="24"/>
          <w:szCs w:val="24"/>
        </w:rPr>
        <w:t xml:space="preserve"> – важнейшее человеческое качество, принадлежащее ученику – личности. Здесь главное – его стремление участвовать в жизни общества на благо Родины, изучение прошлого страны, её национальных традиций.</w:t>
      </w:r>
    </w:p>
    <w:p>
      <w:pPr>
        <w:pStyle w:val="Style14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color w:val="333333"/>
          <w:sz w:val="24"/>
          <w:szCs w:val="24"/>
        </w:rPr>
        <w:t>Любовь к прекрасному</w:t>
      </w:r>
      <w:r>
        <w:rPr>
          <w:rFonts w:cs="Arial" w:ascii="Arial" w:hAnsi="Arial"/>
          <w:color w:val="333333"/>
          <w:sz w:val="24"/>
          <w:szCs w:val="24"/>
        </w:rPr>
        <w:t xml:space="preserve"> – это потребность общения с прекрасным, желание самому творить красоту.</w:t>
      </w:r>
    </w:p>
    <w:p>
      <w:pPr>
        <w:pStyle w:val="Style14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И все-таки, не ни исключая каких направлений и форм воспитания, я выделяю и ставлю на первое место – ТВОРЧЕСТВО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Я делаю вывод, что только через творчество я могу добиться своей цели – вырастить человека – ЛИЧНОСТЬ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Творчество, в свою очередь, неотделимо от коллектива. Коллектив становится для ребенка той средой, где утверждается и раскрывается индивидуальность, проявляется ответственность за общее дело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Style w:val="Emphasis"/>
          <w:rFonts w:cs="Arial" w:ascii="Arial" w:hAnsi="Arial"/>
          <w:color w:val="333333"/>
          <w:sz w:val="24"/>
          <w:szCs w:val="24"/>
        </w:rPr>
        <w:t>Творчество – это двигатель всех школьных дел: учебы, труда, внеклассной работы – способный вовлечь в процесс педагогов, детей и родителей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Только при полном взаимопонимании, поддержке друг друга, участии родителей, возникает положительный творческий результат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Целостность учебно-воспитательного процесса укрепляет творческое начало и повышает мотивацию детей к познанию и самовоспитанию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Главное в воспитании личности –</w:t>
      </w:r>
      <w:r>
        <w:rPr>
          <w:rStyle w:val="Emphasis"/>
          <w:rFonts w:cs="Arial" w:ascii="Arial" w:hAnsi="Arial"/>
          <w:color w:val="333333"/>
          <w:sz w:val="24"/>
          <w:szCs w:val="24"/>
        </w:rPr>
        <w:t xml:space="preserve"> создание условий для саморазвития человека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Style w:val="Emphasis"/>
          <w:rFonts w:cs="Arial" w:ascii="Arial" w:hAnsi="Arial"/>
          <w:b/>
          <w:bCs/>
          <w:color w:val="333333"/>
          <w:sz w:val="24"/>
          <w:szCs w:val="24"/>
        </w:rPr>
        <w:t>Качества личности, которые надо вырабатывать в себе, чтобы потом, в будущем состояться во взрослой жизни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Style w:val="StrongEmphasis"/>
          <w:rFonts w:cs="Arial" w:ascii="Arial" w:hAnsi="Arial"/>
          <w:color w:val="333333"/>
          <w:sz w:val="24"/>
          <w:szCs w:val="24"/>
        </w:rPr>
        <w:t>1. Интерес к самому себе.</w:t>
      </w:r>
    </w:p>
    <w:p>
      <w:pPr>
        <w:pStyle w:val="Style14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Ребенок должен научиться ставить себе вопросы и отвечать на них. Он должен научиться любить себя в хорошем смысле слова: кто я? Какой я? Чего хочу? Что могу? Что для этого я умею? Что необходимо для того, чтобы этого достичь? Пробудить интерес к постановке этих вопросов к самому себе, не испытывая при этом вины и страха, боязни и неуверенности, могут и должны воспитательные мероприятия.</w:t>
      </w:r>
    </w:p>
    <w:p>
      <w:pPr>
        <w:pStyle w:val="Style14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2. </w:t>
      </w:r>
      <w:r>
        <w:rPr>
          <w:rStyle w:val="StrongEmphasis"/>
          <w:rFonts w:cs="Arial" w:ascii="Arial" w:hAnsi="Arial"/>
          <w:color w:val="333333"/>
          <w:sz w:val="24"/>
          <w:szCs w:val="24"/>
        </w:rPr>
        <w:t>Самопризнание себя как личности</w:t>
      </w:r>
      <w:r>
        <w:rPr>
          <w:rFonts w:cs="Arial" w:ascii="Arial" w:hAnsi="Arial"/>
          <w:color w:val="333333"/>
          <w:sz w:val="24"/>
          <w:szCs w:val="24"/>
        </w:rPr>
        <w:t>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Моя задача – помочь ребенку в формировании адекватной самооценки, самоуважении, уверенности в своих силах, собственной успешности. Ему, как и взрослому, необходимо почувствовать свою значимость и необходимость. Это приведет любого ребенка к эмоциональному равновесию и желанию самореализации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Style w:val="StrongEmphasis"/>
          <w:rFonts w:cs="Arial" w:ascii="Arial" w:hAnsi="Arial"/>
          <w:color w:val="333333"/>
          <w:sz w:val="24"/>
          <w:szCs w:val="24"/>
        </w:rPr>
        <w:t>3. Управление самим собой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Управлять собой осознанно, а не бездумно подчиняться приказам. Управлять самим собой – это еще и умение самостоятельно, без посторонней помощи решать свои проблемы. Это способствует воспитанию воли, характера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Style w:val="StrongEmphasis"/>
          <w:rFonts w:cs="Arial" w:ascii="Arial" w:hAnsi="Arial"/>
          <w:color w:val="333333"/>
          <w:sz w:val="24"/>
          <w:szCs w:val="24"/>
        </w:rPr>
        <w:t>4. Уважение чужого мнения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Через воспитательные мероприятия формировать культуру общения, развивать коммуникативные умения. Учиться формировать и высказывать свое мнение, не боясь быть одиноким в своем мнении, учиться отстаивать его, признавать свою неправоту и ошибочность своих суждений. Каждый имеет право на ошибку. Воспитывать терпимое отношение к разным людям, вещам и взглядам. Помочь детям преодолевать трудности общения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Style w:val="StrongEmphasis"/>
          <w:rFonts w:cs="Arial" w:ascii="Arial" w:hAnsi="Arial"/>
          <w:color w:val="333333"/>
          <w:sz w:val="24"/>
          <w:szCs w:val="24"/>
        </w:rPr>
        <w:t>5. Любознательность и вовлеченность в деятельность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Дети данного возраста наиболее активны. Они переживают информационную ненасыщенность. Им хочется много знать, всё интересно, они желают активно участвовать во всем. Это значит – желают проявить себя. Такая позиция формирует трудоспособность. А для этого следует учителю и родителям создавать условия, констатировать результаты, стимулировать участие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Style w:val="StrongEmphasis"/>
          <w:rFonts w:cs="Arial" w:ascii="Arial" w:hAnsi="Arial"/>
          <w:color w:val="333333"/>
          <w:sz w:val="24"/>
          <w:szCs w:val="24"/>
        </w:rPr>
        <w:t>6. Эмоциональная устойчивость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Развивать положительные эмоции и управлять отрицательными эмоциями. Учить вызывать одни и избавляться от других. Вызывать: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умение прощать;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не таить в себе обиду;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не растить в себе желание отомстить, наказать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ажное умение – это умение управлять своим страхом. Научиться создавать вокруг себя ситуации, способствующие возникновению определенных эмоций.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Style w:val="StrongEmphasis"/>
          <w:rFonts w:cs="Arial" w:ascii="Arial" w:hAnsi="Arial"/>
          <w:color w:val="333333"/>
          <w:sz w:val="24"/>
          <w:szCs w:val="24"/>
        </w:rPr>
        <w:t>7. Мотивация действий и поступков.</w:t>
      </w:r>
    </w:p>
    <w:p>
      <w:pPr>
        <w:pStyle w:val="Style14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Отношение школьника к учению и к всякого рода деятельности зависит от мотивации этой деятельности. Стимулом проявления положительной мотивации являются индивидуальные мотивы: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заинтересованность;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далеко идущие перспективы;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вера в собственные силы;</w:t>
      </w:r>
    </w:p>
    <w:p>
      <w:pPr>
        <w:pStyle w:val="Style1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положительные эмоции.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outlineLvl w:val="0"/>
    </w:pPr>
    <w:rPr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99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avoured">
    <w:name w:val="favoured"/>
    <w:basedOn w:val="Style13"/>
    <w:qFormat/>
    <w:rPr/>
  </w:style>
  <w:style w:type="character" w:styleId="Smalldate">
    <w:name w:val="smalldate"/>
    <w:basedOn w:val="Style13"/>
    <w:qFormat/>
    <w:rPr>
      <w:b/>
      <w:bCs/>
      <w:color w:val="FFFFFF"/>
      <w:shd w:fill="BBBBBB" w:val="clear"/>
    </w:rPr>
  </w:style>
  <w:style w:type="character" w:styleId="Author">
    <w:name w:val="author"/>
    <w:basedOn w:val="Style13"/>
    <w:qFormat/>
    <w:rPr/>
  </w:style>
  <w:style w:type="character" w:styleId="Comments">
    <w:name w:val="comments"/>
    <w:basedOn w:val="Style13"/>
    <w:qFormat/>
    <w:rPr/>
  </w:style>
  <w:style w:type="character" w:styleId="Date1">
    <w:name w:val="date1"/>
    <w:basedOn w:val="Style13"/>
    <w:qFormat/>
    <w:rPr>
      <w:b/>
      <w:bCs/>
      <w:color w:val="FFFFFF"/>
      <w:shd w:fill="BBBBBB" w:val="clear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8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33:00Z</dcterms:created>
  <dc:creator>Admin</dc:creator>
  <dc:description/>
  <cp:keywords/>
  <dc:language>en-US</dc:language>
  <cp:lastModifiedBy>Admin</cp:lastModifiedBy>
  <dcterms:modified xsi:type="dcterms:W3CDTF">2010-04-21T18:14:00Z</dcterms:modified>
  <cp:revision>6</cp:revision>
  <dc:subject/>
  <dc:title/>
</cp:coreProperties>
</file>