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ЕДЕЛЯ ЗДОРОВЬЯ</w:t>
      </w:r>
    </w:p>
    <w:tbl>
      <w:tblPr>
        <w:tblW w:w="11199" w:type="dxa"/>
        <w:jc w:val="left"/>
        <w:tblInd w:w="-1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379"/>
        <w:gridCol w:w="2242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 апреля 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Как устроен человек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устроен челове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ссматри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и из чего состоит челов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исование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.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еселый бой», «Палочка-стучалочка», «Ураганы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г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то я?» (расширить знания ребенка о самом себе, своем имени, своей фамилии, возрасте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чная гигиена» (уход за руками, ногами, глазами, ушами, кожей, полостью рта и зубам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ганы чувств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евочка чумазая» А. Барт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Как нужно ухаживать за собой» (формировать навыки контроля за выполнением правил личной гигиены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алеология» (глаза, уши, нос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редели по запаху», «Определи на ощупь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оводитель физического воспит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рач 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 апреля 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доровая ед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аминные ча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: «Съедобные ягоды и несъедобные ягоды»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тамины и здоровый организм»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тамины и полезные продукты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.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готовь овощной, фруктовый салат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гадывание загадок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д кабинет, физиотерап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мы делаем, когда едим»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ухню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ушание муз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сли хочешь быть здоров, закаляйс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Танц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елые лягушата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Д/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у, что нужно» (питание), «Витаминная семья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 книжка «Полезные рецепты» (зарисовка блюд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Энциклопед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Тело человека» (пищеварительная система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узык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уководитель Воспитатели, Медсестра  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-й 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Безопасность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нешность человека может быть обманчи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асные ситуации: контакты с незнакомыми людьми дом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асные ситуации: контакты с незнакомыми людьми на улице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ис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ои и чужие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ссматри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й по тема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из сказок (неприятная внешность – добрые намерения, приятная внешность – злые намер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 работает сердце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г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знай свой пульс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ис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его (кого) я боюсь»; «Кого (чего) я перестал бояться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асно – неопасно» (ребенок лазает по лестнице, читает книгу, прыгает с высоты, одет не по погоде, кашляет на других, прячется под кровать от пожара и т.д.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йболит» К. Чуковский,  «Гуси – лебеди», «Кот, дрозд и л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.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торожно лужа», «Будь внимателен», «Пройди не наступи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оводитель физического воспит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 апреля 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сихологический комфорт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брожелательное отношение друг к друг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мощь родителям по дому» (уборка, готов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бота о ближнем» (уход за домашними животными, помощь в уходе за больными родственник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важительное отношение к другим людям, к родному городу, к природе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ис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ила вежливого общ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Д/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бери эмоцию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аматизация «Кошкин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отворчеств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исьмо больному другу», «Мой друг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ис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й друг», «Во что мы играем с друг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учеек вежливых слов», «Мое поведение», «Что хорошего, что плохого», «Делай по хлоп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ама устала после рабо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оверие – пройди с завязанными глазами с помощью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шание музы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ечер» - Прокофьев, «Солдатский марш» - Шумаш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узык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оводитель 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Режим» (физическая активнос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жим дня»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Изгото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има дня групп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чем мы спим?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влиянии правильного распорядка дня на здоровье; формировать привычку к определенному режи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г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й день»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еловой человек» Л. Рыжова, «Наоборот» Е. Карг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расивая осанка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выполнять физические упражнения осознанно, понимая их значимос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ис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й режим дня дом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Когда это бывает», «Точное врем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схема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о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а «Моя спортивная семь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: «Не спи, не зевай», «День - ночь», «Живые часы»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оводитель физического воспит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Подготовила инструктор физического воспитания</w:t>
    </w:r>
  </w:p>
  <w:p>
    <w:pPr>
      <w:pStyle w:val="Footer"/>
      <w:spacing w:lineRule="auto" w:line="240" w:before="0" w:after="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Высшая квалификационная категория Г.Э. Гуляев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ГБДОУ детский сад № 85 Красногвардейского райо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25:00Z</dcterms:created>
  <dc:creator>Preinstalled</dc:creator>
  <dc:description/>
  <dc:language>en-US</dc:language>
  <cp:lastModifiedBy>Галя</cp:lastModifiedBy>
  <dcterms:modified xsi:type="dcterms:W3CDTF">2012-10-08T14:25:00Z</dcterms:modified>
  <cp:revision>2</cp:revision>
  <dc:subject/>
  <dc:title/>
</cp:coreProperties>
</file>