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344795" cy="3314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4920" cy="3314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Verdana" w:hAnsi="Verdana" w:eastAsia="Verdana" w:cs="Verdana"/>
                                <w:lang w:val="en-US" w:bidi="hi-IN"/>
                              </w:rPr>
                              <w:t>" Папа, мама и я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Verdana" w:hAnsi="Verdana" w:eastAsia="Verdana" w:cs="Verdana"/>
                                <w:lang w:val="en-US" w:bidi="hi-IN"/>
                              </w:rPr>
                              <w:t>спортивная семья!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261.05pt;width:420.8pt;height:260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Verdana" w:hAnsi="Verdana" w:eastAsia="Verdana" w:cs="Verdana"/>
                          <w:lang w:val="en-US" w:bidi="hi-IN"/>
                        </w:rPr>
                        <w:t>" Папа, мама и я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Verdana" w:hAnsi="Verdana" w:eastAsia="Verdana" w:cs="Verdana"/>
                          <w:lang w:val="en-US" w:bidi="hi-IN"/>
                        </w:rPr>
                        <w:t>спортивная семья!"</w:t>
                      </w:r>
                    </w:p>
                  </w:txbxContent>
                </v:textbox>
                <v:path textpathok="t"/>
                <v:textpath on="t" fitshape="t" string="&quot; Папа, мама и я-&#10;спортивная семья!&quot;" style="font-family:&quot;Verdana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 учащихся  начальной  школы  и  родителей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/>
      </w:pPr>
      <w:r>
        <w:rPr/>
        <w:t>Подготов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ник 9 класса Омаров Анатол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портивное соревнование</w:t>
      </w:r>
      <w:r>
        <w:rPr>
          <w:sz w:val="28"/>
          <w:szCs w:val="28"/>
        </w:rPr>
        <w:t>:  «Папа, мама и я – спортивная  семья!»</w:t>
      </w:r>
    </w:p>
    <w:p>
      <w:pPr>
        <w:pStyle w:val="Normal"/>
        <w:rPr/>
      </w:pPr>
      <w:r>
        <w:rPr>
          <w:b/>
          <w:sz w:val="28"/>
          <w:szCs w:val="28"/>
        </w:rPr>
        <w:t>разделы:</w:t>
      </w:r>
      <w:r>
        <w:rPr>
          <w:sz w:val="28"/>
          <w:szCs w:val="28"/>
        </w:rPr>
        <w:t xml:space="preserve"> спорт в школе и здоровье детей | внеклассная ра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и задач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развитие интереса к спорту у дете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привлечение к массовым мероприятиям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оздоровление учащихс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воспитание чувства коллективизм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развитие кругозо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ата мероприятия</w:t>
      </w:r>
      <w:r>
        <w:rPr>
          <w:sz w:val="28"/>
          <w:szCs w:val="28"/>
        </w:rPr>
        <w:t xml:space="preserve">: 18.02.201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есто проведения</w:t>
      </w:r>
      <w:r>
        <w:rPr>
          <w:sz w:val="28"/>
          <w:szCs w:val="28"/>
        </w:rPr>
        <w:t xml:space="preserve">: спортивный за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нвентарь</w:t>
      </w:r>
      <w:r>
        <w:rPr>
          <w:sz w:val="28"/>
          <w:szCs w:val="28"/>
        </w:rPr>
        <w:t>: два ведра, две эстафетных  палочки, две скамейки (тропа), две гимнастические палки, два  набора  шашек,  три мешка, пятнадцать мячей баскетбольных, два шарика воздушных, две палатки, одежда учас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и праздника 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участвуют четыре  команды по 3 человек от учащихся 1-4 класс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 роли ведущего выступает учител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брый  вечер  дорогие  друзья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егодня  у  нас  в  школе  проводится  один  из  лучших  спортивных  праздников:   « Папа,  мама,  я  -  спортивная  семья!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 разрешите  мне  с  большим  удовольствием  пригласить  на  спортивную  площадку  наши  коман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под  музыку  заходят  команды,  проходят  по  кругу  спортзала  и  садятся  на  свои  мест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 хочу  представить  вам  наши  коман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 самые  дружные,  сильные,  смелые,  ловкие  и  умелые 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Семья  Анниковых:  капитан  -  Мари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мама -  Татьяна  Михайл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апа  -  Александр  Михайл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Семья  Пешехановых:  капитан  -  Игор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мама  -  Ольга  Пет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апа  -  Сергей  Николаеви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 Семья  Атомановых:    капитан  -  Павл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мама  -  Ирина Павл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апа  -  Александр  Никола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Семья  Кононовых:   капитан  -  Са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мама  -  Светлана  Леонид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апа -  Геннадий  Ива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преведствуем  их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вайте  же  пожелаем  им  успехов  в  стартах  и  всего  самого  хорошего  в  жизни,  счастья  и  здор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же  на  наших  соревнованиях  присутствует  многоуважаемое  жюри  в  составе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Обсалютный  призёр  соревнований:  « Папа,  мама, я спортивная  семья»  -  Солодилова  Марина  Михайловн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 Главный  секретарь  соревнований  - Волкова  Ирина  Васильев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Чемпион  района  по  спортивной  гимнастике  -   Поздняков  Евгений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 Руководитель  коллектива  физической  культуры  школы:  -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икишин  Евг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 Главный  судья  соревнования  учитель  физической  культуры: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днева  Ирина  Никола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 того,  чтобы  считать  наши  соревнования  открытыми  капитанам  команд  разрешается  поднять  флаг  наших  соревнований  и  подойти  к  жюри  для  жеребьё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ми  стартует  семья   -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торыми  семь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тьими   семь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твёртыми  семья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 так  друзья  первая  эстафета: </w:t>
      </w:r>
    </w:p>
    <w:p>
      <w:pPr>
        <w:pStyle w:val="TextBody"/>
        <w:ind w:right="0" w:hanging="0"/>
        <w:rPr/>
      </w:pPr>
      <w:r>
        <w:rPr>
          <w:szCs w:val="28"/>
        </w:rPr>
        <w:t>1.  Папа и  мама  скрестив  руки  в  замок  несут  ребенка  до  стойки  и  обратно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>2.  Эстафетная  палочка  передаётся  под  ногой  на  каждый  шаг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>3.  Бег  с  ведром  до  средней  линии  площадки  высыпать  шашки  на  пол  и  поставить  ведро  добежать  до  стены  и  обратно  подобрать  шашки  в  ведро  и  передать  другому.</w:t>
      </w:r>
    </w:p>
    <w:p>
      <w:pPr>
        <w:pStyle w:val="TextBody"/>
        <w:ind w:right="0" w:hanging="0"/>
        <w:rPr>
          <w:szCs w:val="28"/>
        </w:rPr>
      </w:pPr>
      <w:r>
        <w:rPr>
          <w:b/>
          <w:szCs w:val="28"/>
          <w:u w:val="single"/>
        </w:rPr>
        <w:t>Пока  жюри  подсчитывает  результат</w:t>
      </w:r>
      <w:r>
        <w:rPr>
          <w:szCs w:val="28"/>
        </w:rPr>
        <w:t xml:space="preserve">  - (для  вас  поёт ученица 2 класса)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>4.  Ведение  воздушного  шара  гимнастической  палкой  до  ведра  и  с  помощью  палки  положить  шар  в  ведро -  папа,  ребёнок  бежит  достаёт  шар  руками  -  осторожно,  передаёт  маме -  мама  выполняет  всё  то,  что  папа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5.  Ребёнок  прыгает  сидя  на  мяче,  мама  ведёт  мяч  правой  рукой  до  стены  и  обратно,  папа  тоже  что  и  мама  только  спиной  вперёд. 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>6.  Ребёнок  несёт  один  мяч  до  стены  и  обратно,  мама  два  мяча,  папа  три  мяча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>7.  Ребёнок  прыгает  с  мячом  зажатым  в  колени  до  стены,  а  обратно  бегом.  Мама  прыгает  один  мяч  в  коленях,  другой  в  руках.  Папа  прыгает  один  мяч  в  коленях,  два  мяча  в  руках.</w:t>
      </w:r>
    </w:p>
    <w:p>
      <w:pPr>
        <w:pStyle w:val="TextBody"/>
        <w:ind w:right="0" w:hanging="0"/>
        <w:rPr>
          <w:szCs w:val="28"/>
        </w:rPr>
      </w:pPr>
      <w:r>
        <w:rPr>
          <w:b/>
          <w:szCs w:val="28"/>
          <w:u w:val="single"/>
        </w:rPr>
        <w:t>Пока  жюри  подсчитывает  результат: -</w:t>
      </w:r>
      <w:r>
        <w:rPr>
          <w:szCs w:val="28"/>
        </w:rPr>
        <w:t xml:space="preserve">  (для  вас поёт хор)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8.  Конкурс  капитанов  -  дети.  (на эстафетную  палочку привязана  веревка, а за верёвку  игрушка, вращая  палочку  двумя  руками  до  тех  пор  пака  игрушка  не  коснется  палочки)   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>9.  Конкурс  болельщиков.   (установить  палатку.)(расставить  шахматы)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>10.  Прыжки  в  мешках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>11.  Ребёнок  на  дальней  линии -  папа  бежит  к  нему  одевает  шапку,  потом  мама  бежит  одевает  шарф,  папа  одевает  куртку,  мама  перчатки  и  взяв  ребёнка  за  руку  бегут  вмести  назад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rPr>
          <w:szCs w:val="28"/>
        </w:rPr>
      </w:pPr>
      <w:r>
        <w:rPr>
          <w:b/>
          <w:szCs w:val="28"/>
          <w:u w:val="single"/>
        </w:rPr>
        <w:t>Пока  жюри  подсчитывает  результат: -</w:t>
      </w:r>
      <w:r>
        <w:rPr>
          <w:szCs w:val="28"/>
        </w:rPr>
        <w:t xml:space="preserve">  (для вас танцует ученик)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>12.  Ребёнок  бежит  до  гимнастической  скамейки  проползает  под  неё  два  раза,  потом  с  помощью  двух  досточек  переправляется  до  стены   назад  бежит  бегом  досточки  положив  на  место.  Мама  бежит  по  скамейке  бегом,  а  потом  всё  то, что  делал  ребёнок.  Папа  скользит  по  скамейке  на  животе,  а  потом   всё  тоже  самое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тоги  соревнования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Награждение: </w:t>
      </w:r>
      <w:r>
        <w:rPr>
          <w:sz w:val="28"/>
          <w:szCs w:val="28"/>
        </w:rPr>
        <w:t xml:space="preserve"> призы  каждой  команды.</w:t>
      </w:r>
    </w:p>
    <w:sectPr>
      <w:footerReference w:type="default" r:id="rId2"/>
      <w:footerReference w:type="first" r:id="rId3"/>
      <w:type w:val="nextPage"/>
      <w:pgSz w:w="11906" w:h="16838"/>
      <w:pgMar w:left="1701" w:right="1106" w:gutter="0" w:header="0" w:top="1258" w:footer="708" w:bottom="1438"/>
      <w:pgBorders w:display="allPages" w:offsetFrom="page">
        <w:top w:val="dashSmallGap" w:sz="8" w:space="24" w:color="000000"/>
        <w:left w:val="dashSmallGap" w:sz="8" w:space="24" w:color="000000"/>
        <w:bottom w:val="dashSmallGap" w:sz="8" w:space="24" w:color="000000"/>
        <w:right w:val="dashSmallGap" w:sz="8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5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7T18:08:00Z</dcterms:created>
  <dc:creator>WinXP</dc:creator>
  <dc:description/>
  <cp:keywords/>
  <dc:language>en-US</dc:language>
  <cp:lastModifiedBy>Иовенко</cp:lastModifiedBy>
  <cp:lastPrinted>2011-03-21T17:26:00Z</cp:lastPrinted>
  <dcterms:modified xsi:type="dcterms:W3CDTF">2001-12-31T22:54:00Z</dcterms:modified>
  <cp:revision>9</cp:revision>
  <dc:subject/>
  <dc:title/>
</cp:coreProperties>
</file>