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ам.директора по ВР: Л.В.Костюченко</w:t>
      </w:r>
      <w:r>
        <w:rPr>
          <w:rFonts w:cs="Bookman Old Style" w:ascii="Bookman Old Style" w:hAnsi="Bookman Old Style"/>
          <w:b/>
          <w:i/>
        </w:rPr>
        <w:t xml:space="preserve">                                                           </w:t>
      </w:r>
      <w:r>
        <w:rPr>
          <w:rFonts w:cs="Bookman Old Style" w:ascii="Bookman Old Style" w:hAnsi="Bookman Old Style"/>
          <w:b/>
        </w:rPr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4956" w:hanging="0"/>
        <w:rPr>
          <w:rFonts w:ascii="Bookman Old Style" w:hAnsi="Bookman Old Style" w:cs="Bookman Old Style"/>
          <w:b/>
          <w:b/>
          <w:color w:val="17365D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Bookman Old Style" w:ascii="Bookman Old Style" w:hAnsi="Bookman Old Style"/>
          <w:b/>
          <w:i/>
          <w:color w:val="17365D"/>
          <w:u w:val="single"/>
        </w:rPr>
        <w:t>МБОУ Краснопоймская средняя общеобразовательная школа</w:t>
      </w:r>
    </w:p>
    <w:p>
      <w:pPr>
        <w:pStyle w:val="Normal"/>
        <w:rPr>
          <w:rFonts w:ascii="Bookman Old Style" w:hAnsi="Bookman Old Style" w:cs="Bookman Old Style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213.75pt;margin-top:45.2pt;width:535.55pt;height:123.95pt;mso-wrap-style:none;v-text-anchor:middle" type="_x0000_t136">
            <v:path textpathok="t"/>
            <v:textpath on="t" fitshape="t" string=" &#10;посвященных празднованию&#10; Года российской истории&#10;на 2012 год " style="font-family:&quot;Perpetua Titling MT&quot;;font-size:18pt"/>
            <v:fill o:detectmouseclick="t" type="solid" color2="#a0b685"/>
            <v:stroke color="#3465a4" joinstyle="round" endcap="flat"/>
            <v:shadow on="t" obscured="f" color="#b2b2b2"/>
            <w10:wrap type="none"/>
          </v:shape>
        </w:pict>
        <w:drawing>
          <wp:inline distT="0" distB="0" distL="0" distR="0">
            <wp:extent cx="2511425" cy="2259965"/>
            <wp:effectExtent l="0" t="0" r="0" b="0"/>
            <wp:docPr id="2" name="Рисунок 3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pict>
          <v:shape id="shape_0" fillcolor="#c00000" stroked="t" o:allowincell="f" style="position:absolute;margin-left:270pt;margin-top:9.2pt;width:395.95pt;height:35.95pt;mso-wrap-style:none;v-text-anchor:middle" type="_x0000_t136">
            <v:path textpathok="t"/>
            <v:textpath on="t" fitshape="t" string="План мероприятий," style="font-family:&quot;Palatino Linotype&quot;;font-size:12pt"/>
            <v:fill o:detectmouseclick="t" type="solid" color2="#3fffff"/>
            <v:stroke color="#622423" weight="9360" joinstyle="miter" endcap="flat"/>
            <v:shadow on="t" obscured="f" color="#b2b2b2"/>
            <w10:wrap type="none"/>
          </v:shape>
        </w:pict>
      </w:r>
      <w:r>
        <w:rPr>
          <w:rFonts w:cs="Bookman Old Style" w:ascii="Bookman Old Style" w:hAnsi="Bookman Old Style"/>
          <w:b/>
          <w:color w:val="000080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000080"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color w:val="000080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000080"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color w:val="000080"/>
          <w:sz w:val="40"/>
          <w:szCs w:val="40"/>
          <w:lang w:val="en-US"/>
        </w:rPr>
      </w:r>
    </w:p>
    <w:tbl>
      <w:tblPr>
        <w:tblW w:w="1512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47"/>
        <w:gridCol w:w="8557"/>
        <w:gridCol w:w="1248"/>
        <w:gridCol w:w="316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i/>
                <w:sz w:val="26"/>
                <w:szCs w:val="26"/>
              </w:rPr>
              <w:t>Дата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i/>
                <w:sz w:val="26"/>
                <w:szCs w:val="26"/>
              </w:rPr>
              <w:t>Название мероприятия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i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i/>
                <w:sz w:val="26"/>
                <w:szCs w:val="26"/>
              </w:rPr>
              <w:t>класс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entury Schoolbook" w:ascii="Century Schoolbook" w:hAnsi="Century Schoolbook"/>
                <w:b/>
                <w:i/>
                <w:sz w:val="26"/>
                <w:szCs w:val="26"/>
              </w:rPr>
              <w:t xml:space="preserve">Ответственные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янва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ШМО классных руководителей по планированию  Года Российской истор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Зам.директора по ВР</w:t>
            </w:r>
            <w:r>
              <w:rPr>
                <w:rFonts w:cs="Century Schoolbook" w:ascii="Century Schoolbook" w:hAnsi="Century Schoolbook"/>
              </w:rPr>
              <w:t xml:space="preserve"> Костюченко Л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янва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углый стол: «Навстречу Году российской истории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9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Долгинцева Г.В., Есина А.В.-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учителя истории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янва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нформационный час: «День снятия блокады Ленинграда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4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4-11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февра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й журнал: «К вопросу о зарождении российской государственности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7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Долгинцева Г.В.,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Есина А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февра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о – игровая программа: «Солдатушки, браво, ребятушки!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Зубенко С.А., кл.руководители 1-4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март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.А. Столыпин – русский Бисмарк?»- круглый сто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Есина А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февра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– презентация «Война 1812 года в картинах художников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3-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улакова В.И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февра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лассные часы: «День разгрома советскими войсками немецко-фашистских войск  в Сталинградской битве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1-11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В течение года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B0082"/>
              </w:rPr>
            </w:pPr>
            <w:r>
              <w:rPr>
                <w:b/>
              </w:rPr>
              <w:t>Цикл бесед: «Отечественная война 1812 года в литературных произведениях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5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чителя русского языка и литературы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В течение года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икл бесед: «Откуда пошла русская земля…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1-4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февра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ческие чтения, посвященные 1150-летию российской государственности:  «Страницы истории русской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7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Долгинцева Г.В.,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Есина А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апре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й час.  Страницы истории русской  «770 лет Ледовому побоищу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остюченко Л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12.0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2012 г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B0082"/>
              </w:rPr>
            </w:pPr>
            <w:r>
              <w:rPr>
                <w:b/>
              </w:rPr>
              <w:t>Классные часы: «День космонавтики», посвященные  77-летию запуска первого искусственного космического спутника Земли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Кл.руководители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-11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март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я по Эрмитажу. Зал воинской славы «Герои Отечественной войны 1812 год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ие в литературной игре, посвящённой Московской би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о произведениям Сергея Алексеева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Есина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апре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зентация книг А. Бородина: «Столыпин- реформы во имя Росс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0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Есина А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апре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еля русской культуры: «Как бывало в старину». Цикл познавательных занятий: «Кто такие богатыри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Кл.руководители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-5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Апрель-май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ческие беседы: «Жизнь за Отечество», посвященные150-летию со дня рождения П.А.Столыпи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документального фильма «Жизнь и смерть П.А.Столыпи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8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Долгинцева Г.В.,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Есина А.В., кл.руководители 8-11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В течение года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Открытые уроки, интеллектуальные игры, викторины, защиты проектов, конкурсы, посвящённые важнейшим историческим датам в 2012 год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Кл.руководители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-11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В течение года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ы-презентации: «Солнце земли Русско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Кл.руководители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-11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апре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смотр и обсуждение серии «Спаси и сохрани» фильма режиссёра Фёдора Бондарчука «Земное и небесное» об участии  Русской Православной церкви в Великой Отечественной войне.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Есина А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</w:rPr>
              <w:t>2</w:t>
            </w:r>
            <w:r>
              <w:rPr>
                <w:rFonts w:cs="Century Schoolbook" w:ascii="Century Schoolbook" w:hAnsi="Century Schoolbook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Май (кадеты)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ый час: «Этих дней не смолкнет слава», посвящённый 100-летию создания военно-воздушных си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3-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Мафтей Ю.Г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</w:rPr>
              <w:t>2</w:t>
            </w:r>
            <w:r>
              <w:rPr>
                <w:rFonts w:cs="Century Schoolbook" w:ascii="Century Schoolbook" w:hAnsi="Century Schoolbook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май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both"/>
              <w:rPr>
                <w:b/>
                <w:b/>
              </w:rPr>
            </w:pPr>
            <w:r>
              <w:rPr>
                <w:b/>
              </w:rPr>
              <w:t>Тематический вечер: «Это праздник со слезами на глазах», посвященный Дню Побед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5-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Кл.руководители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-8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</w:rPr>
              <w:t>2</w:t>
            </w:r>
            <w:r>
              <w:rPr>
                <w:rFonts w:cs="Century Schoolbook" w:ascii="Century Schoolbook" w:hAnsi="Century Schoolbook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май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both"/>
              <w:rPr>
                <w:b/>
                <w:b/>
              </w:rPr>
            </w:pPr>
            <w:r>
              <w:rPr>
                <w:b/>
              </w:rPr>
              <w:t>Беседы:  «Наши деды надевают ордена», «Это праздник с сединою на висках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Кл.руководители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1-4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</w:rPr>
              <w:t>2</w:t>
            </w:r>
            <w:r>
              <w:rPr>
                <w:rFonts w:cs="Century Schoolbook" w:ascii="Century Schoolbook" w:hAnsi="Century Schoolbook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май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</w:rPr>
              <w:t>К 90- летию пионерской организации: «Пионер – всем ребятам пример!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Немова Ю.С., Белова М.Е., Ковба Т.Г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</w:rPr>
              <w:t>2</w:t>
            </w:r>
            <w:r>
              <w:rPr>
                <w:rFonts w:cs="Century Schoolbook" w:ascii="Century Schoolbook" w:hAnsi="Century Schoolbook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Июнь (лагерь)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b/>
                <w:b/>
              </w:rPr>
            </w:pPr>
            <w:r>
              <w:rPr>
                <w:b/>
              </w:rPr>
              <w:t>Организация экскурсий в музе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Машкова А.Б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Июнь (лагерь)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 мужества:  «Нет, не ушла война в преданье». (Ко Дню памяти и скорби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Машкова А.Б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C0000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  <w:lang w:val="en-US"/>
              </w:rPr>
            </w:pPr>
            <w:r>
              <w:rPr>
                <w:rFonts w:cs="Arial" w:ascii="Arial" w:hAnsi="Arial"/>
                <w:b/>
                <w:color w:val="110EA7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742315" cy="1428750"/>
                  <wp:effectExtent l="0" t="0" r="0" b="0"/>
                  <wp:docPr id="4" name="Рисунок 28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8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жные выставки: </w:t>
            </w:r>
          </w:p>
          <w:p>
            <w:pPr>
              <w:pStyle w:val="Normal"/>
              <w:rPr/>
            </w:pPr>
            <w:r>
              <w:rPr>
                <w:b/>
              </w:rPr>
              <w:t>- «Путешествие в Древнюю Русь», </w:t>
            </w:r>
          </w:p>
          <w:p>
            <w:pPr>
              <w:pStyle w:val="Normal"/>
              <w:rPr/>
            </w:pPr>
            <w:r>
              <w:rPr>
                <w:b/>
              </w:rPr>
              <w:t>- «Славься в век, Бородино»,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Всегда великая Россия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Мое Отечество – Россия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Русская доблесть и слава!» (к 200-летию Бородинского сражения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В грозную пору 1812 г.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Летописцы истории: русские историки и их труды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Они писали о русской истории: Русские писатели 19 века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Столыпин: человек с государственным мышлением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Галерея героев Отечественной войны 1812 г.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Великий реформатор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День народного единства - история и особенности праздника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Есина А.В., Кл.руководители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</w:rPr>
              <w:t>1-11кл.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Arial" w:ascii="Arial" w:hAnsi="Arial"/>
                <w:b/>
                <w:color w:val="110EA7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355725" cy="1647190"/>
                  <wp:effectExtent l="0" t="0" r="0" b="0"/>
                  <wp:docPr id="5" name="Рисунок 10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01.09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2012 г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мира  к 50-летию со дня утверждения Международного Дня памяти жертвам  фашизм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1-11 классо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-но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и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Ведь спасли они тогда русскую землю» (Ледовое побоищ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И славой предков дорожить» (Полтавское сра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Оглянись на предков наших» (возникновение российского государств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Мамаево побоище все знают на Руси» (Куликовская битв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1-5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ная презентация «Герои Отечественной войны 1812 год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6-х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ий урок-викторина «Гроза Двенадцатого год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7-х кл.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ны:</w:t>
            </w:r>
          </w:p>
          <w:p>
            <w:pPr>
              <w:pStyle w:val="Normal"/>
              <w:rPr/>
            </w:pPr>
            <w:r>
              <w:rPr>
                <w:b/>
              </w:rPr>
              <w:t>- «Великая Отечественная война»,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  «Как построен был весной Кремль за каменной стеной» (основание Москвы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6-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чителя истории.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ы рисунк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Круг восторга», посвященный основанию Российской академии художнико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Сражение  у села Бородино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3-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улакова В.И.,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кл. руководители 3-7 кл.</w:t>
            </w:r>
          </w:p>
        </w:tc>
      </w:tr>
      <w:tr>
        <w:trPr>
          <w:trHeight w:val="1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-ок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 интересных сообщений:</w:t>
            </w:r>
          </w:p>
          <w:p>
            <w:pPr>
              <w:pStyle w:val="Normal"/>
              <w:rPr/>
            </w:pPr>
            <w:r>
              <w:rPr>
                <w:b/>
              </w:rPr>
              <w:t>- «Гербы древних городов России»,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Это нашей истории строки» (ко Дню народного единства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Во славу Отечества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6-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чителя истории и обществознания,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кл. руководители 6-9 кл.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углый стол  для учителей истории, обществознания, права  «Героический 1812  – год русской славы» (к 200-летию со Дня Бородинского сражения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чителя истории, обществознания, права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ческий праздник для школьников «Помнит вся Россия про день Бородина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5-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Немова Ю.С. –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педагог-организатор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урное развлечение:  «Силушка русская, богатырская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4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5-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Зубенко С.А.,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Ширяев А.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ный досуг: «Русские народные загадки, пословицы, поговорки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ГПД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Воспитатели ГПД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3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ок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этический вечер:  «Россия – Родина моя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9-х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ок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тавка совместных детско-родительских творческих работ: «История глазами ребенка»,  «Я живу на Российской земле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улакова В.И., Полуянова И.В., кл.руководители 1-9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ок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ы: «В былом награда и урок» (к 200-летию Отечественной войны 1812г.), 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- «История России – память народа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5-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5-7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ок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курс презентаций:  «Легенда гласит…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 празднованию 1150-летия зарождения Российской государственност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8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8-11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сентябрь-дека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и мужеств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«Поклон тебе, солдат России» (к 200-летию Бородинского сражен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«Герои и подвиги» (ко Дню Героев Отечеств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</w:t>
            </w:r>
            <w:r>
              <w:rPr>
                <w:rFonts w:cs="Century Schoolbook" w:ascii="Century Schoolbook" w:hAnsi="Century Schoolbook"/>
              </w:rPr>
              <w:t>1-11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ок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усь, Россия, Родина моя!» - фестиваль 1-4 класс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л.руководители 1-4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ок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ина: «Русские цар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Есина А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окт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ы граждане России»- тематическая программа, посвященная истории зарождения российской государствен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8-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Долгинцева Г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Но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й журнал: «Современные награды Росс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Есина А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но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ческий калейдоскоп:  «Слава земли русской», посвященный  400-летию изгнания польских интервентов из Москвы ополчением под руководством Минина и Пожарск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7-9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чителя истории, права и обществознания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но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осмотр и обсуждение фильма «1612». Историческая  правда  и   художественный вымысе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B0082"/>
              </w:rPr>
              <w:t> </w:t>
            </w: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7-9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чителя истории, права и обществознания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ноя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B008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ставка детских рисунков: «Бессмертен тот, кто Отечество спас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-11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  <w:color w:val="4B0082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4B0082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улакова В.И., кл.руководители 1-11 к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дека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both"/>
              <w:rPr>
                <w:b/>
                <w:b/>
              </w:rPr>
            </w:pPr>
            <w:r>
              <w:rPr>
                <w:b/>
              </w:rPr>
              <w:t>Творческий конкурс:  «Я живу на Российской земле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8-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чителя русского языка и литературы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12.12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2012 г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both"/>
              <w:rPr>
                <w:b/>
                <w:b/>
              </w:rPr>
            </w:pPr>
            <w:r>
              <w:rPr>
                <w:b/>
              </w:rPr>
              <w:t>Круглый стол к 90-летию со дня принятия Декларации  о создании СССР.</w:t>
            </w:r>
          </w:p>
          <w:p>
            <w:pPr>
              <w:pStyle w:val="Normal"/>
              <w:spacing w:before="0" w:after="15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седа: «СССР».</w:t>
            </w:r>
            <w:r>
              <w:rPr>
                <w:b/>
                <w:lang w:val="en-US"/>
              </w:rPr>
              <w:t xml:space="preserve">                            </w:t>
            </w:r>
          </w:p>
          <w:p>
            <w:pPr>
              <w:pStyle w:val="Normal"/>
              <w:spacing w:before="0" w:after="15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110EA7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828800" cy="843915"/>
                  <wp:effectExtent l="0" t="0" r="0" b="0"/>
                  <wp:docPr id="6" name="Рисунок 2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6-9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Долгинцева Г.В., Костюченко Л.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дека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</w:rPr>
              <w:t>Дискуссия:  «Какие традиции нужны Росси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Каюкова Л.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5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C00000"/>
              </w:rPr>
            </w:pPr>
            <w:r>
              <w:rPr>
                <w:rFonts w:cs="Bookman Old Style" w:ascii="Bookman Old Style" w:hAnsi="Bookman Old Style"/>
                <w:b/>
                <w:color w:val="C00000"/>
              </w:rPr>
              <w:t>декабр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учителей истории «Многонациональный мир – уникальное преимущество России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color w:val="C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Учителя истории, права, обществознани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b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28750" cy="542925"/>
            <wp:effectExtent l="0" t="0" r="0" b="0"/>
            <wp:docPr id="7" name="Рисунок 3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1134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3&amp;text=&#1088;&#1086;&#1089;&#1089;&#1080;&#1081;&#1089;&#1082;&#1072;&#1103;%20&#1089;&#1080;&#1084;&#1074;&#1086;&#1083;&#1080;&#1082;&#1072;&amp;img_url=www.pentavideo.ru%2Ffiles%2Favatars%2F191043.jpg&amp;pos=67&amp;rpt=simag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p=2&amp;text=&#1088;&#1086;&#1089;&#1089;&#1080;&#1081;&#1089;&#1082;&#1072;&#1103;%20&#1089;&#1080;&#1084;&#1074;&#1086;&#1083;&#1080;&#1082;&#1072;&amp;img_url=www.edu.cap.ru%2Fhome%2F4215%2F65%2Fgerb.png&amp;pos=51&amp;rpt=simag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p=1&amp;text=&#1087;&#1072;&#1090;&#1088;&#1080;&#1086;&#1090;&#1080;&#1095;&#1077;&#1089;&#1082;&#1086;&#1077;%20&#1074;&#1086;&#1089;&#1087;&#1080;&#1090;&#1072;&#1085;&#1080;&#1077;&amp;img_url=redakzia.ru%2Fsites%2Fdefault%2Ffiles%2Fimagecache%2Fproduct_full%2Fbooks_images%2F0122-obl.jpg&amp;pos=34&amp;rpt=simage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text=&#1088;&#1086;&#1089;&#1089;&#1080;&#1081;&#1089;&#1082;&#1072;&#1103;%20&#1089;&#1080;&#1084;&#1074;&#1086;&#1083;&#1080;&#1082;&#1072;&amp;img_url=www.zrd.spb.ru%2Fletter%2F2009%2Fgerb.jpg&amp;pos=18&amp;rpt=simage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yandex.ru/yandsearch?p=4&amp;text=&#1088;&#1086;&#1089;&#1089;&#1080;&#1081;&#1089;&#1082;&#1072;&#1103;%20&#1089;&#1080;&#1084;&#1074;&#1086;&#1083;&#1080;&#1082;&#1072;&amp;img_url=img-fotki.yandex.ru%2Fget%2F4523%2F81232841.15%2F0_772d8_78bce2b8_orig&amp;pos=83&amp;rpt=simag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36:00Z</dcterms:created>
  <dc:creator>сом</dc:creator>
  <dc:description/>
  <dc:language>en-US</dc:language>
  <cp:lastModifiedBy>Лариса</cp:lastModifiedBy>
  <cp:lastPrinted>2012-06-05T00:51:00Z</cp:lastPrinted>
  <dcterms:modified xsi:type="dcterms:W3CDTF">2012-09-30T19:36:00Z</dcterms:modified>
  <cp:revision>2</cp:revision>
  <dc:subject/>
  <dc:title>МОУ Краснопоймская средняя общеобразовательная школа</dc:title>
</cp:coreProperties>
</file>