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9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а р и а н т 1                                     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ьте  в  виде  степени:</w:t>
            </w:r>
          </w:p>
          <w:p>
            <w:pPr>
              <w:pStyle w:val="Normal"/>
              <w:ind w:lef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 б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в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г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д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 в)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б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г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д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йдите  значение  выражения: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а р и а н т  2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ьте  в  виде  степен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>в)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б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 г)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д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в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б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г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д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йдите  значение  выражения: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а р и а н т  1                                     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ьте  в  виде  степен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 с  основанием  2  число  2,  8,   32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)  с  основанием  -3  число  81,  -27,   -3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)  с  основанием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  число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, 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, 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 с  основанием  4  число  16,   256,  64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)  с  основанием  -5  число  25,  -125,  625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)  с  основанием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  число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,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,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числите:   а)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</w:t>
            </w:r>
            <w:r>
              <w:rPr>
                <w:i/>
                <w:sz w:val="22"/>
                <w:szCs w:val="22"/>
              </w:rPr>
              <w:t xml:space="preserve">б)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;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</w:t>
            </w:r>
            <w:r>
              <w:rPr>
                <w:i/>
                <w:sz w:val="22"/>
                <w:szCs w:val="22"/>
              </w:rPr>
              <w:t xml:space="preserve">в)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>;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а р и а н т 2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ьте  в  виде  степен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 с  основанием  3  число  9,   81,   27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)  с  основанием  -2  число  4,   -32,  64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)  с  основанием 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  число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, 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,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 с  основанием  0,1 число 0,001, 0,1, 0,0000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)  с  основанием  -2  число  -2,   -8,   16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)   с  основанием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 число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,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, 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числите:   а)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</w:t>
            </w:r>
            <w:r>
              <w:rPr>
                <w:i/>
                <w:sz w:val="22"/>
                <w:szCs w:val="22"/>
              </w:rPr>
              <w:t xml:space="preserve">б)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</w:t>
            </w:r>
            <w:r>
              <w:rPr>
                <w:i/>
                <w:sz w:val="22"/>
                <w:szCs w:val="22"/>
              </w:rPr>
              <w:t xml:space="preserve">в)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2"/>
                <w:szCs w:val="22"/>
              </w:rPr>
              <w:t>;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а р и а н т 1.                          С – 16 (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йдите  значение  выражения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7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а р и а н т  2                                  С – 16 (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йдите  значение  выражения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0,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а р и а н т 1                              С – 21 (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простите  выражения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ыполняя  возведение  в  степен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а р и а н т  2                                     С – 21 (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остите  выраже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выполняя  возведение  в  степен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5:00Z</dcterms:created>
  <dc:creator>syun</dc:creator>
  <dc:description/>
  <cp:keywords/>
  <dc:language>en-US</dc:language>
  <cp:lastModifiedBy>syun</cp:lastModifiedBy>
  <cp:lastPrinted>2012-01-11T17:03:00Z</cp:lastPrinted>
  <dcterms:modified xsi:type="dcterms:W3CDTF">2012-01-11T13:03:00Z</dcterms:modified>
  <cp:revision>2</cp:revision>
  <dc:subject/>
  <dc:title>В а р и а н т 1                                      )</dc:title>
</cp:coreProperties>
</file>