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Всероссийское соревнование молодых исследователе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«Шаг в будущее, ЮНИОР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в направлении 2Е-биология и биотехнолог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ВЛИЯНИЕ    ВЕСЕННЕ-ЛЕТНИХ    ПОДКОРМОК  ПЧЕЛ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НА  МЕДОСБОР    В УСЛОВИЯХ  ЧЕРНОЗЕМЬ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Жданов Евгений Сергеевич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оссийская Федерация,  Белгородская область, Старооскольский район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с. Знаменка, Основная общеобразовательная Знаменская школа, 7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Учащиеся  Знаменской школы третий год работают над созданием школьной пасеки. Для правильного обустройства пасеки  мы ознакомились с целым рядом  печатных изданий о пчеловодстве. При работе над  литературой  мы заметили ряд противоречивых мнений о том, какое влияние оказывают весенне-летние подкормки  пчел на медосбор. Анализ  литературы наводит на мысль, что полный отказ от применения сахарных подкормок повсеместно не реален. У пчеловода всегда есть право выбора. Практика использования весенне-летних подкормок должна  выбираться  в соответствии с  географическим расположением  конкретной пасеки на конкретной местности  и может быть  определена экспериментальным путём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Цель   работы: выяснить влияние весенне-летних подкормок  пчел на медосбор в условиях  Черноземья.  Для достижения поставленной выше цели мы создали две группы пчелосемей, экспериментальные и контрольные, равные по силе и условиям  медосбора в течение летнего периода.  В  экспериментальных семьях осуществлялись весенне-летние  подкормки. В результате  мы получили 186 кг меда в экспериментальной группе и 183 кг в контрольной. Средние  значения  составили 37,2 кг и 36,6 кг меда с семьи соответственно.  Эта разница  несущественна и несоизмерима с трудовыми и материальными затратами, которые  необходимы для  осуществления подкормки. Подкормка не повлияла  на медопродуктивность  пчелосемей. Нектароносный конвейер обеспечивал семьи нектаром на протяжении всего периода развития семей, и они в ней не нуждались, хотя  и не отказывались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основании полученных результатов можно сделать вывод, что для пасеки, расположенной в условиях  Черноземья весенне-летние подкормки пчелиных семей нецелесообразны, так как не увеличивают  существенно медосбор, но повышают материальные и трудовые затраты  пчелов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0:00Z</dcterms:created>
  <dc:creator>user</dc:creator>
  <dc:description/>
  <cp:keywords/>
  <dc:language>en-US</dc:language>
  <cp:lastModifiedBy>в</cp:lastModifiedBy>
  <cp:lastPrinted>2008-11-13T17:07:00Z</cp:lastPrinted>
  <dcterms:modified xsi:type="dcterms:W3CDTF">2008-11-13T14:07:00Z</dcterms:modified>
  <cp:revision>4</cp:revision>
  <dc:subject/>
  <dc:title>ВЛИЯНИЕ   ОРИЕНТАЦИИ     УЛЬЯ</dc:title>
</cp:coreProperties>
</file>