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гры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две команды: Cats &amp; Mic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ящий или учитель дает команды:</w:t>
            </w:r>
          </w:p>
          <w:p>
            <w:pPr>
              <w:pStyle w:val="Normal"/>
              <w:spacing w:before="0" w:after="0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s go home!— Mice walk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-коты идут в домики, дети- мыши гуляют по залу или комна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s come out &amp; catch mice! — Mice run away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-коты выбегают из домиков и ловят мышей. Дети-мыши убегаю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Sea - ground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иг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мелом круг. "Море"- это центр круга, "земля"- вне кру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дает команд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a! (Дети прыгают в круг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ound! (Дети выпрыгивают из круга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"What's the time, Mr. Wolf?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руппы детей выбирается "волк"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детям команды:— Mr. Wolf sleep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бенок- волк делает вид, что он спи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волку и спрашиваю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's the time Mr. Wolf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-волк просыпается и отвечае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time for lunch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разбегаются, волк их ловит.</w:t>
            </w:r>
          </w:p>
        </w:tc>
      </w:tr>
      <w:tr>
        <w:trPr>
          <w:trHeight w:val="24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Movers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детям команды, дети выполняют их движени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k up, put down, stand up, turn roun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p left, clap right, clap up, clap dow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left, look right, look up, look dow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 round, sit down, touch something …brown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 to your teacher, point to the door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window, look at the floor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 on your left leg, stand on your righ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sit down, touch something…whit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 your hands and touch your toe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ss your fingers, hold your nos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d your knees and shake your head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mp your feet, touch something…re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 and shoulders, knees and toes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ees and toes, knees and toes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 and shoulders, knees and toes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es, ears, mouth and no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Eatable - uneatable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- ведущий или учитель кидает детям мяч и называет съедобные или несъедобные предметы на английском языке. Если ведущий называет съедобный предмет, ребенок ловит мяч. Если ведущий называет несъедобную вещь, ребенок отбрасывает мяч ведущем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ing me a to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 или комнате раскладываются разные предметы и вещи. Учитель просит детей принести ему какую-либо вещь, называя ее на английском языке. Кто первым из детей ее найдет и принесет- выигрыва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Give me a book.)</w:t>
            </w:r>
          </w:p>
        </w:tc>
      </w:tr>
      <w:tr>
        <w:trPr>
          <w:trHeight w:val="34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Balloons up in the Sky!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 a fun color game; it's best to play with a large group, minimum of 6 students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rial Needed: Lots of balloons, different colors and a marke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s: Blow up the balloons and write the color (of the balloon) on i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class: Throw the balloons up in the air one by one and tell the kids that when they hit the balloons (one at a time) they must say the color of them. Tell them to try and keep the balloons in the ai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игра на запоминание цветов. Минимальное количество игроков - 6 челове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: много разноцветных воздушных шариков, фломас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: Надуйте воздушные шарики. Напишите на каждом шарике цв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 игры: Ведущий подбрасывает шарик за шариком. Когда дети подбивают шарик, чтобы он не упал, они должны назвать его цвет. Скажите ребятам, чтобы они постарались как можно дольше удержать шарики в воздух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xical Chair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е комнаты поставьте стулья. Количество стульев должно быть на 1 меньше, чем игроков. Игроки ходят вокруг стульев, а ведущий называет слова на определенную тему, например, фрукты (apple, banana, orange, pear...). . Когда ведущий называет слово, не по теме, например, train, игроки должны занять ближайший стул. Игрок, оставшийся без стула, выбывает из игры. Затем, ведущий убирает один стул. И снова игроки ходят вокруг стульев. А ведущий называет слова, но уже по другой теме. Снова, услышав лишнее слово, игроки должны занять стулья. Игрок, не успевший занять стул, выбывает из игры. И так повторяется до тех пор, пока не останется 1 стул и 2 игрока. Игрок, занявший последний стул - победите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ьте, что эта игра очень активная, поэтому убедитесь, что вокруг нет опасных предм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младшего дошкольного возраста могут длительное время общаться с Вами только жестами, накапливая пассивный запас лексики. Этот период у некоторых 3-леток может длиться до года. Старшие дети начинают говорить рано и, поскольку, занятия с ними могут продолжаться до 30-40 минут, то Вам придется насыщать урок дополнительными играми, описание которых приводим в этом раздел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oc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гроков от 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иг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нате на полу рисуются часы: круг и цифры от 1-12 внутри кру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2 равные команды и встают по разные стороны круга в линии. Одна команда big hand, другая little han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зывает врем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 past seve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игрок каждой команды воспроизводит нужное время на час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это big hand- игрок занимает минуты, если это little hand- час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1:00Z</dcterms:created>
  <dc:creator>User</dc:creator>
  <dc:description/>
  <cp:keywords/>
  <dc:language>en-US</dc:language>
  <cp:lastModifiedBy>User</cp:lastModifiedBy>
  <dcterms:modified xsi:type="dcterms:W3CDTF">2003-12-31T20:42:00Z</dcterms:modified>
  <cp:revision>2</cp:revision>
  <dc:subject/>
  <dc:title/>
</cp:coreProperties>
</file>