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. Решите  уравнени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а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)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 xml:space="preserve">. Упростите  выражение: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Разложите  на  множители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 Постройте  график  функции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и  укажите  координаты  точек  его  пересечения  с  осями  координ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/>
              <w:t xml:space="preserve">. Решите  систему  уравнений: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Задача.  </w:t>
            </w:r>
            <w:r>
              <w:rPr/>
              <w:t>Пешеход  сначала  шел  в  горку  со  скоростью  3 км/ч,  а  затем  спускался  с  нее  со  скоростью  5 км/ч.  Найдите  общий  путь,  проделанный  пешеходом,  если  дорога  в  горку  на  1 км  длиннее  спуска,  а  затраченное  на  весь  путь время  равно 3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/>
              <w:t xml:space="preserve">.  Найдите   координаты  точки  пересечения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oMath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8. </w:t>
            </w:r>
            <w:r>
              <w:rPr/>
              <w:t>Найдите координаты точек пересечения графиков функций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2 </w:t>
            </w:r>
            <w:r>
              <w:rPr/>
              <w:t>и</w:t>
            </w:r>
            <w:r>
              <w:rPr>
                <w:i/>
              </w:rPr>
              <w:t xml:space="preserve"> у=х+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. Решите  уравнени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а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)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 xml:space="preserve">. Упростите  выражение: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Разложите  на  множители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 Постройте  график  функции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и  укажите  координаты  точек  его  пересечения  с  осями  координ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/>
              <w:t xml:space="preserve">. Решите  систему  уравнений: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Задача.  </w:t>
            </w:r>
            <w:r>
              <w:rPr/>
              <w:t>Пешеход  сначала  шел  в  горку  со  скоростью  3 км/ч,  а  затем  спускался  с  нее  со  скоростью  5 км/ч.  Найдите  общий  путь,  проделанный  пешеходом,  если  дорога  в  горку  на  1 км  длиннее  спуска,  а  затраченное  на  весь  путь время  равно 3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/>
              <w:t xml:space="preserve">.  Найдите   координаты  точки  пересечения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oMath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/>
              <w:t>Найдите координаты точек пересечения графиков функций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2 </w:t>
            </w:r>
            <w:r>
              <w:rPr/>
              <w:t>и</w:t>
            </w:r>
            <w:r>
              <w:rPr>
                <w:i/>
              </w:rPr>
              <w:t xml:space="preserve"> у=х+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. Решите  уравнени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а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)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 xml:space="preserve">. Упростите  выражение: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Разложите  на  множители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 Постройте  график  функции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и  укажите  координаты  точек  его  пересечения  с  осями  координ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/>
              <w:t xml:space="preserve">. Решите  систему  уравнений: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Задача.  </w:t>
            </w:r>
            <w:r>
              <w:rPr/>
              <w:t>Пешеход  сначала  шел  в  горку  со  скоростью  3 км/ч,  а  затем  спускался  с  нее  со  скоростью  5 км/ч.  Найдите  общий  путь,  проделанный  пешеходом,  если  дорога  в  горку  на  1 км  длиннее  спуска,  а  затраченное  на  весь  путь время  равно 3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/>
              <w:t xml:space="preserve">.  Найдите   координаты  точки  пересечения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oMath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/>
              <w:t>Найдите координаты точек пересечения графиков функций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2 </w:t>
            </w:r>
            <w:r>
              <w:rPr/>
              <w:t>и</w:t>
            </w:r>
            <w:r>
              <w:rPr>
                <w:i/>
              </w:rPr>
              <w:t xml:space="preserve"> у=х+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>. Решите  уравнени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а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)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 xml:space="preserve">. Упростите  выражение: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Разложите  на  множители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 Постройте  график  функции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и  укажите  координаты  точек  его  пересечения  с  осями  координ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/>
              <w:t xml:space="preserve">. Решите  систему  уравнений: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Задача.  </w:t>
            </w:r>
            <w:r>
              <w:rPr/>
              <w:t>Пешеход  сначала  шел  в  горку  со  скоростью  3 км/ч,  а  затем  спускался  с  нее  со  скоростью  5 км/ч.  Найдите  общий  путь,  проделанный  пешеходом,  если  дорога  в  горку  на  1 км  длиннее  спуска,  а  затраченное  на  весь  путь время  равно 3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/>
              <w:t xml:space="preserve">.  Найдите   координаты  точки  пересечения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oMath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/>
              <w:t>Найдите координаты точек пересечения графиков функций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2 </w:t>
            </w:r>
            <w:r>
              <w:rPr/>
              <w:t>и</w:t>
            </w:r>
            <w:r>
              <w:rPr>
                <w:i/>
              </w:rPr>
              <w:t xml:space="preserve"> у=х+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48:00Z</dcterms:created>
  <dc:creator>syun</dc:creator>
  <dc:description/>
  <cp:keywords/>
  <dc:language>en-US</dc:language>
  <cp:lastModifiedBy>syun</cp:lastModifiedBy>
  <cp:lastPrinted>2012-05-02T19:06:00Z</cp:lastPrinted>
  <dcterms:modified xsi:type="dcterms:W3CDTF">2012-05-02T15:12:00Z</dcterms:modified>
  <cp:revision>2</cp:revision>
  <dc:subject/>
  <dc:title>1</dc:title>
</cp:coreProperties>
</file>