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Пожарная безопасность в школ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жарная безопасность в школе – это курс знаний, который должен усвоить каждый учащийся, а также состояние школы, характеризуемое возможностью предотвращения развития пожара и возможностью адекватной защиты в случае его возникнов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Если ребенок становится невольным участником чрезвычайной ситуации, опасность резко возрастает. Находящиеся рядом взрослые, в первую очередь педагоги, ответственны за его здоровье. Однако важно, чтобы и сам ребенок не растерялся, не запаниковал, чтобы у него имелось представление об опасности возникшей ситуации и порядке собственных действий..</w:t>
      </w:r>
    </w:p>
    <w:p>
      <w:pPr>
        <w:pStyle w:val="Style14"/>
        <w:rPr/>
      </w:pPr>
      <w:r>
        <w:rPr>
          <w:sz w:val="28"/>
          <w:szCs w:val="28"/>
        </w:rPr>
        <w:t xml:space="preserve">Лучше всего, если для обучения отведен специальный </w:t>
      </w:r>
      <w:r>
        <w:rPr>
          <w:rStyle w:val="StrongEmphasis"/>
          <w:sz w:val="28"/>
          <w:szCs w:val="28"/>
        </w:rPr>
        <w:t>класс пожарной безопасности</w:t>
      </w:r>
      <w:r>
        <w:rPr>
          <w:sz w:val="28"/>
          <w:szCs w:val="28"/>
        </w:rPr>
        <w:t xml:space="preserve">. Его очевидное преимущество в том, что его можно оборудовать не только стендами и уголками, но и компьютерными тренажерами и макетами, можно собрать библиотечку пожарной тематики. Профильный </w:t>
      </w:r>
      <w:r>
        <w:rPr>
          <w:rStyle w:val="Emphasis"/>
          <w:sz w:val="28"/>
          <w:szCs w:val="28"/>
        </w:rPr>
        <w:t>класс пожарной безопасности</w:t>
      </w:r>
      <w:r>
        <w:rPr>
          <w:sz w:val="28"/>
          <w:szCs w:val="28"/>
        </w:rPr>
        <w:t xml:space="preserve"> обеспечивает необходимую наглядность в учебном процессе, способствует закреплению учащимися необходимых навыков и знаний. Он оформляется в соответствии с общими требованиями и методическими указаниями: наглядность, оснащенность техническим оборудованием и учебно-методическими пособиями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Уголок пожарной безопасности</w:t>
      </w:r>
      <w:r>
        <w:rPr>
          <w:sz w:val="28"/>
          <w:szCs w:val="28"/>
        </w:rPr>
        <w:t xml:space="preserve"> может располагаться в любом учебном классе (особенно уместен он в кабинете ОБЖ) или в коридоре. Обычно он состоит из стенда с одним или несколькими тематическими плакатами, а также из карманов, покрытых оргстеклом, где могут размещаться буклеты, памятки, нормативная документация, творческие работы детей, телефоны пожарных служб, схема эвакуации. А широкий ассортимент наших плакатов и стендов позволяет выбрать именно то, что нужно именно Вам. При этом они оставляют место для проявления творческой фантазии при оформлении для педагогов и учеников. Их очень просто поддерживать в актуальном состоянии.</w:t>
      </w:r>
    </w:p>
    <w:p>
      <w:pPr>
        <w:pStyle w:val="Style14"/>
        <w:rPr/>
      </w:pPr>
      <w:r>
        <w:rPr>
          <w:rStyle w:val="StrongEmphasis"/>
          <w:sz w:val="28"/>
          <w:szCs w:val="28"/>
        </w:rPr>
        <w:t>Памятка по пожарной безопасности</w:t>
      </w:r>
      <w:r>
        <w:rPr>
          <w:sz w:val="28"/>
          <w:szCs w:val="28"/>
        </w:rPr>
        <w:t xml:space="preserve"> обычно применяется в предметном классе – например, в кабинетах физики и химии уместна памятка о правилах пользования электроприборами и химическими реактивами. </w:t>
      </w:r>
      <w:r>
        <w:rPr>
          <w:rStyle w:val="Emphasis"/>
          <w:sz w:val="28"/>
          <w:szCs w:val="28"/>
        </w:rPr>
        <w:t>Памятка по пожарной безопасности</w:t>
      </w:r>
      <w:r>
        <w:rPr>
          <w:sz w:val="28"/>
          <w:szCs w:val="28"/>
        </w:rPr>
        <w:t xml:space="preserve"> уместна в любом классном уголке, посвященном безопасности жизнедеятельности.</w:t>
      </w:r>
    </w:p>
    <w:p>
      <w:pPr>
        <w:pStyle w:val="Style14"/>
        <w:rPr/>
      </w:pPr>
      <w:r>
        <w:rPr>
          <w:sz w:val="28"/>
          <w:szCs w:val="28"/>
        </w:rPr>
        <w:t xml:space="preserve">Самый лучший способ борьбы с пожаром – это его предотвращение. Поэтому в учреждениях устанавливаются системы противопожарной защиты, проводятся организационно-технические мероприятия. Их в обязательном порядке сопровождает </w:t>
      </w:r>
      <w:r>
        <w:rPr>
          <w:rStyle w:val="StrongEmphasis"/>
          <w:sz w:val="28"/>
          <w:szCs w:val="28"/>
        </w:rPr>
        <w:t>обучение мерам пожарной безопасности</w:t>
      </w:r>
      <w:r>
        <w:rPr>
          <w:sz w:val="28"/>
          <w:szCs w:val="28"/>
        </w:rPr>
        <w:t>. В целях собственной безопасности сотрудники должны иметь представление о том, какая системы противопожарной защиты установлена в здании, каков план эвакуации из того крыла здания, где они находятся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Обучение детей правилам пожарной безопасности</w:t>
      </w:r>
      <w:r>
        <w:rPr>
          <w:sz w:val="28"/>
          <w:szCs w:val="28"/>
        </w:rPr>
        <w:t xml:space="preserve"> проходит по той же схеме. Дети, предупрежденные об опасности пожара и необходимых действиях во время него, меньше склонны паниковать. А это значит, что они смогут организованно и спокойно покинуть здание образовательного учреждения через ближайший выход вместе со своим педагогом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Начинать </w:t>
      </w:r>
      <w:r>
        <w:rPr>
          <w:rStyle w:val="StrongEmphasis"/>
          <w:sz w:val="28"/>
          <w:szCs w:val="28"/>
        </w:rPr>
        <w:t>обучение детей пожарной безопасности</w:t>
      </w:r>
      <w:r>
        <w:rPr>
          <w:sz w:val="28"/>
          <w:szCs w:val="28"/>
        </w:rPr>
        <w:t xml:space="preserve"> никогда не рано. Уже с 3-4 лет дети знают о том, что огонь опасен и может причинить боль, что пожарник – профессия человека, который тушит пожары. </w:t>
      </w:r>
      <w:r>
        <w:rPr>
          <w:rStyle w:val="StrongEmphasis"/>
          <w:sz w:val="28"/>
          <w:szCs w:val="28"/>
        </w:rPr>
        <w:t>Обучение детей пожарной безопасности</w:t>
      </w:r>
      <w:r>
        <w:rPr>
          <w:sz w:val="28"/>
          <w:szCs w:val="28"/>
        </w:rPr>
        <w:t xml:space="preserve"> призвано углубить и систематизировать эти знания так, чтобы ребенок, а позже взрослый человек могли воспользоваться ими в опасной ситуации.</w:t>
      </w:r>
    </w:p>
    <w:p>
      <w:pPr>
        <w:pStyle w:val="Style14"/>
        <w:rPr/>
      </w:pPr>
      <w:r>
        <w:rPr>
          <w:rStyle w:val="Emphasis"/>
          <w:sz w:val="28"/>
          <w:szCs w:val="28"/>
        </w:rPr>
        <w:t>Обучение населения пожарной безопасности</w:t>
      </w:r>
      <w:r>
        <w:rPr>
          <w:sz w:val="28"/>
          <w:szCs w:val="28"/>
        </w:rPr>
        <w:t xml:space="preserve"> позволяет людям усвоить простые правила, которые помогут им сохранить собственную жизнь, здоровье и имущество.</w:t>
      </w:r>
    </w:p>
    <w:p>
      <w:pPr>
        <w:pStyle w:val="Style14"/>
        <w:spacing w:before="280" w:after="280"/>
        <w:rPr/>
      </w:pPr>
      <w:r>
        <w:rPr>
          <w:sz w:val="28"/>
          <w:szCs w:val="28"/>
        </w:rPr>
        <w:t>Пожар, как один из видов чрезвычайных ситуаций, представляющих угрозу жизни человека, требует к себе очень серьезного отношения. Обучение пожарной безопасности в общеобразовательных учреждениях и регулярный инструктаж по технике безопасности на рабочем месте для сотрудников предприятий являются обязательными мероприятиями. Обучение и инструктаж проводятся в соответствии с нормативными документами и по учебным пособиям чрезвычайным ситуациям и ликвидации последствий стихийных бедств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4:08:00Z</dcterms:created>
  <dc:creator>тимур</dc:creator>
  <dc:description/>
  <cp:keywords/>
  <dc:language>en-US</dc:language>
  <cp:lastModifiedBy>work</cp:lastModifiedBy>
  <dcterms:modified xsi:type="dcterms:W3CDTF">2011-04-02T04:07:00Z</dcterms:modified>
  <cp:revision>2</cp:revision>
  <dc:subject/>
  <dc:title>                       Пожарная безопасность в школе</dc:title>
</cp:coreProperties>
</file>