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авила дорожного движения в стихах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61976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2" r="-1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Heading5"/>
              <w:spacing w:before="0" w:after="280"/>
              <w:rPr/>
            </w:pPr>
            <w:r>
              <w:rPr/>
              <w:t>1. Переходите дорогу только на специальных переходах. Не пугайте водителей, перебегая дорогу перед автомобилями.</w:t>
            </w:r>
          </w:p>
          <w:p>
            <w:pPr>
              <w:pStyle w:val="Style11"/>
              <w:jc w:val="center"/>
              <w:rPr/>
            </w:pPr>
            <w:r>
              <w:rPr/>
              <w:drawing>
                <wp:inline distT="0" distB="0" distL="0" distR="0">
                  <wp:extent cx="2133600" cy="202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/>
              <w:t>ДОМИК У ПЕРЕХОДА</w:t>
            </w:r>
          </w:p>
          <w:p>
            <w:pPr>
              <w:pStyle w:val="Style11"/>
              <w:rPr/>
            </w:pPr>
            <w:r>
              <w:rPr/>
              <w:t>У дороги в домике</w:t>
              <w:br/>
              <w:t>Без сада и крылечка</w:t>
              <w:br/>
              <w:t>Проживают гномики,</w:t>
              <w:br/>
              <w:t>Два славных человечка:</w:t>
            </w:r>
          </w:p>
          <w:p>
            <w:pPr>
              <w:pStyle w:val="Style11"/>
              <w:rPr/>
            </w:pPr>
            <w:r>
              <w:rPr/>
              <w:t>Не играют в домино,</w:t>
              <w:br/>
              <w:t>В салки или прятки,</w:t>
              <w:br/>
              <w:t>А весь день глядят в окно:</w:t>
              <w:br/>
              <w:t>Все ли там в порядке?</w:t>
            </w:r>
          </w:p>
          <w:p>
            <w:pPr>
              <w:pStyle w:val="Style11"/>
              <w:rPr/>
            </w:pPr>
            <w:r>
              <w:rPr/>
              <w:t>Гном зеленый говорит:</w:t>
              <w:br/>
              <w:t>— Все спокойно. Путь открыт!</w:t>
              <w:br/>
              <w:t>Если вышел красный —</w:t>
              <w:br/>
              <w:t>Значит, путь опасный!</w:t>
            </w:r>
          </w:p>
          <w:p>
            <w:pPr>
              <w:pStyle w:val="Style11"/>
              <w:rPr/>
            </w:pPr>
            <w:r>
              <w:rPr/>
              <w:t>И днем и ночью темною</w:t>
              <w:br/>
              <w:t>Окошки в нем не гаснут:</w:t>
              <w:br/>
              <w:t>Вот вышел гном зеленый,</w:t>
              <w:br/>
              <w:t>Вот появился красный.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У человечков важная</w:t>
              <w:br/>
              <w:t>И сложная работа —</w:t>
              <w:br/>
              <w:t>Неосторожным гражданам</w:t>
              <w:br/>
              <w:t>Мигнуть у перехода!</w:t>
            </w:r>
          </w:p>
        </w:tc>
        <w:tc>
          <w:tcPr>
            <w:tcW w:w="3118" w:type="dxa"/>
            <w:tcBorders/>
          </w:tcPr>
          <w:p>
            <w:pPr>
              <w:pStyle w:val="Heading5"/>
              <w:spacing w:before="0" w:after="280"/>
              <w:rPr/>
            </w:pPr>
            <w:r>
              <w:rPr/>
              <w:t>2. Переходя дорогу, обязательно сначала посмотри налево, а дойдя до середины дороги — направо.</w:t>
            </w:r>
          </w:p>
          <w:p>
            <w:pPr>
              <w:pStyle w:val="Style11"/>
              <w:jc w:val="center"/>
              <w:rPr/>
            </w:pPr>
            <w:r>
              <w:rPr/>
              <w:drawing>
                <wp:inline distT="0" distB="0" distL="0" distR="0">
                  <wp:extent cx="2133600" cy="2172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/>
              <w:t xml:space="preserve">ДОРОЖНАЯ ПЕСНЯ </w:t>
            </w:r>
          </w:p>
          <w:p>
            <w:pPr>
              <w:pStyle w:val="Heading4"/>
              <w:rPr/>
            </w:pPr>
            <w:r>
              <w:rPr/>
              <w:t>Правила перехода дороги</w:t>
            </w:r>
          </w:p>
          <w:p>
            <w:pPr>
              <w:pStyle w:val="Style11"/>
              <w:rPr/>
            </w:pPr>
            <w:r>
              <w:rPr/>
              <w:t>С утра, перед дорогою,</w:t>
              <w:br/>
              <w:t>Пятнадцать раз подряд</w:t>
              <w:br/>
              <w:t>Ворона — мама строгая —</w:t>
              <w:br/>
              <w:t>Учила воронят:</w:t>
              <w:br/>
              <w:t>— Пока вы не освоите</w:t>
              <w:br/>
              <w:t>Как следует полет —</w:t>
              <w:br/>
              <w:t>Как следует запомните</w:t>
              <w:br/>
              <w:t>Дорожный переход:</w:t>
            </w:r>
          </w:p>
          <w:p>
            <w:pPr>
              <w:pStyle w:val="Style11"/>
              <w:rPr/>
            </w:pPr>
            <w:r>
              <w:rPr/>
              <w:t>Дорога не тропинка,</w:t>
              <w:br/>
              <w:t>Дорога не канава,</w:t>
              <w:br/>
              <w:t>Сперва смотри налево,</w:t>
              <w:br/>
              <w:t>Потом смотри направо:</w:t>
              <w:br/>
              <w:t>Налево гляди,</w:t>
              <w:br/>
              <w:t xml:space="preserve">И направо гляди, </w:t>
              <w:br/>
              <w:t>И — если летать не умеешь —</w:t>
              <w:br/>
              <w:t>Иди!</w:t>
            </w:r>
          </w:p>
          <w:p>
            <w:pPr>
              <w:pStyle w:val="Style11"/>
              <w:rPr/>
            </w:pPr>
            <w:r>
              <w:rPr/>
              <w:t xml:space="preserve">— </w:t>
            </w:r>
            <w:r>
              <w:rPr/>
              <w:t>Дорога — вещь опасная! —</w:t>
              <w:br/>
              <w:t>Учил детишек крот. —</w:t>
              <w:br/>
              <w:t>Под ней копаю часто я</w:t>
              <w:br/>
              <w:t>Подземный переход.</w:t>
              <w:br/>
              <w:t>Покуда вы как следует</w:t>
              <w:br/>
              <w:t>Не можете копать —</w:t>
              <w:br/>
              <w:t>Запомните, как следует</w:t>
              <w:br/>
              <w:t>Вам, дети, поступать:</w:t>
            </w:r>
          </w:p>
          <w:p>
            <w:pPr>
              <w:pStyle w:val="Style11"/>
              <w:rPr/>
            </w:pPr>
            <w:r>
              <w:rPr/>
              <w:t>Дорога не тропинка,</w:t>
              <w:br/>
              <w:t>Дорога не канава,</w:t>
              <w:br/>
              <w:t>Сперва смотри налево,</w:t>
              <w:br/>
              <w:t>Потом смотри направо:</w:t>
              <w:br/>
              <w:t>Налево гляди,</w:t>
              <w:br/>
              <w:t xml:space="preserve">И направо гляди, </w:t>
              <w:br/>
              <w:t>И — если копать не умеешь —</w:t>
              <w:br/>
              <w:t>Иди!</w:t>
            </w:r>
          </w:p>
          <w:p>
            <w:pPr>
              <w:pStyle w:val="Style11"/>
              <w:rPr/>
            </w:pPr>
            <w:r>
              <w:rPr/>
              <w:t xml:space="preserve">А в травке, за обочиной, </w:t>
              <w:br/>
              <w:t>Занятья по прыжкам...</w:t>
              <w:br/>
              <w:t>Кузнечик озабоченно</w:t>
              <w:br/>
              <w:t>Твердит своим сынкам:</w:t>
              <w:br/>
              <w:t>— Дорогу вы не сможете</w:t>
              <w:br/>
              <w:t>Пока перескочить</w:t>
              <w:br/>
              <w:t>И правила дорожные</w:t>
              <w:br/>
              <w:t>Обязаны учить:</w:t>
            </w:r>
          </w:p>
          <w:p>
            <w:pPr>
              <w:pStyle w:val="Style11"/>
              <w:rPr/>
            </w:pPr>
            <w:r>
              <w:rPr/>
              <w:t>Дорога не тропинка,</w:t>
              <w:br/>
              <w:t>Дорога не канава,</w:t>
              <w:br/>
              <w:t>Сперва смотри налево,</w:t>
              <w:br/>
              <w:t>Потом смотри направо:</w:t>
              <w:br/>
              <w:t>Налево гляди,</w:t>
              <w:br/>
              <w:t xml:space="preserve">И направо гляди, </w:t>
              <w:br/>
              <w:t>И — если скакать не умеешь —</w:t>
              <w:br/>
              <w:t>Иди!</w:t>
            </w:r>
          </w:p>
          <w:p>
            <w:pPr>
              <w:pStyle w:val="Style11"/>
              <w:rPr/>
            </w:pPr>
            <w:r>
              <w:rPr/>
              <w:t>Сказать мне больше нечего.</w:t>
              <w:br/>
              <w:t>Для всех один закон —</w:t>
              <w:br/>
              <w:t>Для кошек и кузнечиков,</w:t>
              <w:br/>
              <w:t>Людей, кротов, ворон:</w:t>
              <w:br/>
              <w:t>Быть очень осторожными,</w:t>
              <w:br/>
              <w:t>Чтоб нас не огорчить,</w:t>
              <w:br/>
              <w:t>И правила дорожные</w:t>
              <w:br/>
              <w:t>Как следует учить: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Дорога не тропинка,</w:t>
              <w:br/>
              <w:t>Дорога не канава,</w:t>
              <w:br/>
              <w:t>Сперва смотри налево,</w:t>
              <w:br/>
              <w:t>Потом смотри направо:</w:t>
              <w:br/>
              <w:t>Налево гляди,</w:t>
              <w:br/>
              <w:t xml:space="preserve">И направо гляди, </w:t>
              <w:br/>
              <w:t>И — если машин не увидишь —</w:t>
              <w:br/>
              <w:t>Иди!</w:t>
            </w:r>
          </w:p>
        </w:tc>
        <w:tc>
          <w:tcPr>
            <w:tcW w:w="3119" w:type="dxa"/>
            <w:tcBorders/>
          </w:tcPr>
          <w:p>
            <w:pPr>
              <w:pStyle w:val="Heading5"/>
              <w:spacing w:before="0" w:after="280"/>
              <w:rPr/>
            </w:pPr>
            <w:r>
              <w:rPr/>
              <w:t>3. Не играйте на проезжей части.</w:t>
            </w:r>
          </w:p>
          <w:p>
            <w:pPr>
              <w:pStyle w:val="Style11"/>
              <w:rPr/>
            </w:pPr>
            <w:r>
              <w:rPr/>
              <w:t> </w:t>
            </w:r>
          </w:p>
          <w:p>
            <w:pPr>
              <w:pStyle w:val="Style11"/>
              <w:jc w:val="center"/>
              <w:rPr/>
            </w:pPr>
            <w:r>
              <w:rPr/>
              <w:drawing>
                <wp:inline distT="0" distB="0" distL="0" distR="0">
                  <wp:extent cx="2133600" cy="1903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/>
              <w:t>ФУТБОЛЬНЫЙ МЯЧ</w:t>
            </w:r>
          </w:p>
          <w:p>
            <w:pPr>
              <w:pStyle w:val="Style11"/>
              <w:rPr/>
            </w:pPr>
            <w:r>
              <w:rPr/>
              <w:t>В одной квартире проживал</w:t>
              <w:br/>
              <w:t>Один спортивный мальчик,</w:t>
              <w:br/>
              <w:t>А с ним в квартире проживал</w:t>
              <w:br/>
              <w:t>Один футбольный мячик.</w:t>
            </w:r>
          </w:p>
          <w:p>
            <w:pPr>
              <w:pStyle w:val="Style11"/>
              <w:rPr/>
            </w:pPr>
            <w:r>
              <w:rPr/>
              <w:t>Красивый, новый, кожаный</w:t>
              <w:br/>
              <w:t>И весь такой ухоженный!</w:t>
            </w:r>
          </w:p>
          <w:p>
            <w:pPr>
              <w:pStyle w:val="Style11"/>
              <w:rPr/>
            </w:pPr>
            <w:r>
              <w:rPr/>
              <w:t>Он лихо прыгал и летал,</w:t>
              <w:br/>
              <w:t>Он спорил с высотой</w:t>
              <w:br/>
              <w:t>И вот однажды — день настал —</w:t>
              <w:br/>
              <w:t>Решил, что он крутой...</w:t>
            </w:r>
          </w:p>
          <w:p>
            <w:pPr>
              <w:pStyle w:val="Style11"/>
              <w:rPr/>
            </w:pPr>
            <w:r>
              <w:rPr/>
              <w:t>Взлетел как птица новый мяч,</w:t>
              <w:br/>
              <w:t>Ударившись об ногу,</w:t>
              <w:br/>
              <w:t>И, позабыв футбольный матч,</w:t>
              <w:br/>
              <w:t>Он прыгнул на дорогу:</w:t>
            </w:r>
          </w:p>
          <w:p>
            <w:pPr>
              <w:pStyle w:val="Style11"/>
              <w:rPr/>
            </w:pPr>
            <w:r>
              <w:rPr/>
              <w:t>Красивый, новый, кожаный</w:t>
              <w:br/>
              <w:t>И весь такой ухоженный!</w:t>
            </w:r>
          </w:p>
          <w:p>
            <w:pPr>
              <w:pStyle w:val="Style11"/>
              <w:rPr/>
            </w:pPr>
            <w:r>
              <w:rPr/>
              <w:t>Он по дороге мчится вскачь,</w:t>
              <w:br/>
              <w:t>Летит почти как ветер.</w:t>
              <w:br/>
              <w:t>Машины обгоняет мяч —</w:t>
              <w:br/>
              <w:t>Одну, вторую, третью...</w:t>
            </w:r>
          </w:p>
          <w:p>
            <w:pPr>
              <w:pStyle w:val="Style11"/>
              <w:rPr/>
            </w:pPr>
            <w:r>
              <w:rPr/>
              <w:t>Но вскоре кончилась игра</w:t>
              <w:br/>
              <w:t>Веселого мяча,</w:t>
              <w:br/>
              <w:t>И под колеса он попал</w:t>
              <w:br/>
              <w:t>Простого «Москвича»...</w:t>
            </w:r>
          </w:p>
          <w:p>
            <w:pPr>
              <w:pStyle w:val="Style11"/>
              <w:rPr/>
            </w:pPr>
            <w:r>
              <w:rPr/>
              <w:t>В одной квартире проживал</w:t>
              <w:br/>
              <w:t>Один спортивный мальчик,</w:t>
              <w:br/>
              <w:t>А на боку в углу лежал</w:t>
              <w:br/>
              <w:t>Один футбольный мячик:</w:t>
            </w:r>
          </w:p>
          <w:p>
            <w:pPr>
              <w:pStyle w:val="Style11"/>
              <w:rPr/>
            </w:pPr>
            <w:r>
              <w:rPr/>
              <w:t>Несчастный, старый, кожаный</w:t>
              <w:br/>
              <w:t>И весь такой скукоженный!</w:t>
            </w:r>
          </w:p>
          <w:p>
            <w:pPr>
              <w:pStyle w:val="Style11"/>
              <w:rPr/>
            </w:pPr>
            <w:r>
              <w:rPr/>
              <w:t>* * *</w:t>
            </w:r>
          </w:p>
          <w:p>
            <w:pPr>
              <w:pStyle w:val="Style11"/>
              <w:spacing w:before="280" w:after="0"/>
              <w:rPr/>
            </w:pPr>
            <w:r>
              <w:rPr/>
              <w:t>Чтоб не было несчастья,</w:t>
              <w:br/>
              <w:t>Запомните, друзья,</w:t>
              <w:br/>
              <w:t>Что на проезжей части</w:t>
              <w:br/>
              <w:t xml:space="preserve">Играт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17:00Z</dcterms:created>
  <dc:creator>syun</dc:creator>
  <dc:description/>
  <cp:keywords/>
  <dc:language>en-US</dc:language>
  <cp:lastModifiedBy>syun</cp:lastModifiedBy>
  <dcterms:modified xsi:type="dcterms:W3CDTF">2010-09-21T14:19:00Z</dcterms:modified>
  <cp:revision>2</cp:revision>
  <dc:subject/>
  <dc:title>Правила дорожного движения в стихах</dc:title>
</cp:coreProperties>
</file>