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25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ллект-фестиваль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ЛИТИКА ВОКРУГ НА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общеобразовательная школа № 2 р. п. Степ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ск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Димитрова 20, тел. (884566) 5-29-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зн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Депутат. 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Вчера, сегодня, завтра</w:t>
      </w:r>
    </w:p>
    <w:p>
      <w:pPr>
        <w:pStyle w:val="Normal"/>
        <w:jc w:val="both"/>
        <w:rPr>
          <w:rFonts w:ascii="GothicE;Courier New" w:hAnsi="GothicE;Courier New" w:cs="GothicE;Courier New"/>
          <w:b/>
          <w:b/>
          <w:sz w:val="96"/>
          <w:szCs w:val="96"/>
        </w:rPr>
      </w:pPr>
      <w:r>
        <w:rPr>
          <w:rFonts w:cs="GothicE;Courier New" w:ascii="GothicE;Courier New" w:hAnsi="GothicE;Courier New"/>
          <w:b/>
          <w:sz w:val="96"/>
          <w:szCs w:val="96"/>
        </w:rPr>
      </w:r>
    </w:p>
    <w:p>
      <w:pPr>
        <w:pStyle w:val="Normal"/>
        <w:jc w:val="both"/>
        <w:rPr>
          <w:rFonts w:ascii="GothicE;Courier New" w:hAnsi="GothicE;Courier New" w:cs="GothicE;Courier New"/>
          <w:sz w:val="72"/>
          <w:szCs w:val="72"/>
        </w:rPr>
      </w:pPr>
      <w:r>
        <w:rPr>
          <w:rFonts w:cs="GothicE;Courier New" w:ascii="GothicE;Courier New" w:hAnsi="GothicE;Courier New"/>
          <w:sz w:val="72"/>
          <w:szCs w:val="72"/>
        </w:rPr>
      </w:r>
    </w:p>
    <w:p>
      <w:pPr>
        <w:pStyle w:val="Normal"/>
        <w:jc w:val="both"/>
        <w:rPr>
          <w:rFonts w:ascii="GothicE;Courier New" w:hAnsi="GothicE;Courier New" w:cs="GothicE;Courier New"/>
          <w:sz w:val="72"/>
          <w:szCs w:val="72"/>
        </w:rPr>
      </w:pPr>
      <w:r>
        <w:rPr>
          <w:rFonts w:cs="GothicE;Courier New" w:ascii="GothicE;Courier New" w:hAnsi="GothicE;Courier New"/>
          <w:sz w:val="72"/>
          <w:szCs w:val="7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боту выполнил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Обучающийся 10А  кла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МБОУ-СОШ №2 р.п. Степ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оветского р-на Саратовской об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Алексеев Дмит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учитель истории и МХ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Баландина Оксана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 2012</w:t>
      </w:r>
    </w:p>
    <w:p>
      <w:pPr>
        <w:pStyle w:val="Normal"/>
        <w:jc w:val="both"/>
        <w:rPr>
          <w:rFonts w:ascii="Carolingia;Times New Roman" w:hAnsi="Carolingia;Times New Roman" w:cs="GothicI"/>
          <w:b/>
          <w:b/>
          <w:sz w:val="16"/>
          <w:szCs w:val="16"/>
        </w:rPr>
      </w:pPr>
      <w:r>
        <w:rPr>
          <w:rFonts w:cs="GothicI" w:ascii="Carolingia;Times New Roman" w:hAnsi="Carolingia;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………………………………………………………..………1-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епутат на заре Российского парламентариз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………..3-7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. Депутат страны Советов</w:t>
      </w:r>
      <w:r>
        <w:rPr>
          <w:b/>
          <w:sz w:val="28"/>
          <w:szCs w:val="28"/>
        </w:rPr>
        <w:t xml:space="preserve"> ……………………………..…8-10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Роль депутата в современной политической системе 11-14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..…...15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………………………………………………  ……..….…16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………………………………………………….……..…17-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шнее состояние    российского парламентаризма в целом можно охарактеризовать как институционально сформированную,  но содержательно недостаточно наполненную систему,  базирующуюся на формальном признании демократических основ взаимодействия государства,  общества и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сследователи полагают, что парламентаризм в России не сложился как система представительства интересов широких социальных групп граждан. Этот факт объясняется тем, что становление парламентаризма в России происходит в сжатые исторические сроки в условиях слабого развития    гражданского общества. 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ую роль в законодательной системе государства играют депутаты представительных органов власти. Депута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la-VA"/>
        </w:rPr>
        <w:t>deputatus</w:t>
      </w:r>
      <w:r>
        <w:rPr/>
        <w:t> </w:t>
      </w:r>
      <w:r>
        <w:rPr>
          <w:sz w:val="28"/>
          <w:szCs w:val="28"/>
        </w:rPr>
        <w:t>— посланный) — лицо, выбранное группой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ждан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органы законодательной власти. Депутатом можно стать при выборах по партийным спискам или выборах из списка кандидатов в округах по территориям. Задачей депутата, в общем случае, является представление интересов граждан-избирателей во властных структурах, защита их прав, закрепленных в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законах. Почти во всех странах, получая статус депутата, выбранное лицо приобретает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еприкосновенност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т.е. право на защиту от уголовного или административного преследования в виде усложнённого порядка привлечения к ответственности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термин «депутат» в разные исторические эпохи наполнялся различным смыслом. С момента формирования системы российского парламентаризма и до настоящего времени, роль депутатов в законодательной системе, способ их избрания, характер деятельности и полномочий менялись неоднократно. Вместе с тем менялось и отношение в обществе к депутату как  к носителю политической воли общества. Менялся стереотип восприятия депутата в народном сознании. Эти изменения нашли свое отражение не только в текстах законов, менявших политическую базу деятельности депутатов, но  и в культуре (литературе, кинематографе, живописи, особенно агитационной)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оры депутатов Государственной Думы шестого созыва, прошедшие 4 декабря минувшего года, и в особенности тот общественный резонанс, который вызвали их результаты, показывают, насколько тема народного представительства важна для общества. Полярные оценки, противостояние, переросшее в массовые выступления, вызвали новую волну общественного интереса к деятельности органов законодательной власти. И при всей неоднозначности происходящих событий, их позитивным следствием следует считать более внятное и четкое определение своих политических позиций большинства избирателей в отношении политического курса, проводимого в стране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рассмотреть особенности деятельности народных депутатов  на протяжении истории Российской представительной системы власти и отражение этой деятельности в восприятии граждан стран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спекты деятельности депутатов Государственной Думы Российской империи рассмотрены на основе законов, регламентирующих  деятельность Государственной Думы  четырех созыв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Атмосфера дореволюционной Думы, настроения ее членов позволяет восстановить воспоминания депут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сударственной Думы митрополита Евлогия (Георгиевского)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е менее интересные данные об отношении общества к деятельности депутатов до революции 1917 года дает изучение политических карикатур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ытаясь понять, как изменился характер деятельности и способ избрания депутатов после революции 1917 года, мною были рассмотрены основные положения советских Конституций, в части избирательного права и полномочий депутатов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А изучение плакатной живописи и кинематографических образов позволило сформировать представление о стереотипе депутата как «народного слуги» в сознании советских граждан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роль депутата в современной политической системе России, были изучены правовые основы деятельности депутата Государственной Думы на основе действующей Конституции. С целью выявления мнений о личностных качествах народных избранников, был проведен опрос старшеклассников, результаты которого включены в работу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епутат на заре Российского парламентаризм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одними из сложнейших периодов отечественной истории, были периоды, связанные со становлением парламентаризма. Этот политический институт является относительно молодым в нашей стране и традиции российского парламентаризма довольно неустойчивы. В условиях переходного периода роль парламента как ведущего элемента парламентаризма   в социально-политических преобразованиях возрастает. Именно представительные учреждения,  выполняя законодательные    функции,  становятся одновременно центром конфликта и сотрудничества различных политических сил, озвучивают групповые интересы и способствуют рационализации политических решений. И от личности, политической культуры народных избранников зависит вся политическая жизнь стра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научный интерес к исследуемой проблематике обоснован  значимостью происходящих в настоящее время социально-политических преобразований в России,  которые требуют осмысления исторического опыта парламентаризма и той роли, которую в ней играют депутаты, как представители воли нар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этом    современный российский парламентаризм в отличие от западноевропейского    имеет особенности. Они проявляются в доминировании в политической системе авторитарной власти, слабом развитии индивидуальных прав и гарантии частной собственности,    отсутствии в социальной структуре зрелого среднего класс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парламентов развитых стран с демократическим режимом,  российский парламент имеет более низкий социально-политический статус. Это проявляется в ограниченном характере использования и реализации конституционных полномочий.   Самый главный недостаток в полномочиях парламента –  это недостаточность    права контроля за деятельностью государственных органов по исполнению ими федерального законодатель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ля российской политической культуры свойственна персонификация политических институтов, в сознании большинства людей деятельность парламента связана с деятельностью носителей народного представительства – народных депут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енялась роль народных избранников в политической системе нашей страны. Каким образом их деятельность находила отражение в сознании народа через образы искусства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05 г. в Российской империи отсутствовал какой-либо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едставительный</w:t>
        </w:r>
      </w:hyperlink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дательный орган</w:t>
        </w:r>
      </w:hyperlink>
      <w:r>
        <w:rPr>
          <w:sz w:val="28"/>
          <w:szCs w:val="28"/>
        </w:rPr>
        <w:t xml:space="preserve">. Его появление стало результат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еволюции 1905 года</w:t>
        </w:r>
      </w:hyperlink>
      <w:r>
        <w:rPr>
          <w:sz w:val="28"/>
          <w:szCs w:val="28"/>
        </w:rPr>
        <w:t xml:space="preserve">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Манифестом от 6 августа 1905 года</w:t>
        </w:r>
      </w:hyperlink>
      <w:r>
        <w:rPr>
          <w:sz w:val="28"/>
          <w:szCs w:val="28"/>
        </w:rPr>
        <w:t>, император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иколай II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учредил Государственную Думу как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собое законосовещательное установление, коему предоставляется предварительная разработка и обсуждение законодательных предположений и рассмотрение росписи государственных доходов и расходов»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оложения о выборах возлагалась на министра внутренних дел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улыгина</w:t>
        </w:r>
      </w:hyperlink>
      <w:r>
        <w:rPr>
          <w:sz w:val="28"/>
          <w:szCs w:val="28"/>
        </w:rPr>
        <w:t>, срок созыва был установлен — не позднее половины января 1906 года. Однако разработанные комиссией во главе с Булыгиным и утвержденные царским манифестом от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6 август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905 год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ложения о выборах в Думу вызвали сильное недовольство в обществе, многочисленные митинги протеста и забастовки в конце концов вылились во Всероссийскую октябрьскую политическую стачку, и выборы в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«Булыгинскую думу»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состоялис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й основой законодательной компетенции Государственной думы стал п. 3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анифеста 17 октября 1905 г.</w:t>
        </w:r>
      </w:hyperlink>
      <w:r>
        <w:rPr>
          <w:sz w:val="28"/>
          <w:szCs w:val="28"/>
        </w:rPr>
        <w:t>, установивший «как незыблемое правило, чтобы никакой закон не мог восприять силу без одобрения Государственной думы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 Из совещательного органа, как устанавливалось Манифестом  от 6 августа 1905, Дума становилась законодательным орган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выборы в Государственную думу – первые парламентские выборы в  России в большинстве округов состоялись в феврале–марте 1906 года. Минимальный избирательный возраст составлял 25 лет. Всего было избрано 499 депутатов. Дума торжественно открылась 27 апреля 1906 года в Петербурге. Местом ее заседаний был определен Таврический дворец. Состав Думы был пестрым: п</w:t>
      </w:r>
      <w:r>
        <w:rPr>
          <w:color w:val="000000"/>
          <w:sz w:val="28"/>
          <w:szCs w:val="28"/>
        </w:rPr>
        <w:t>о возрасту: до 30 лет - 7 %; от 30 до 40 лет - 40 %; от 40 до 50 лет - 38 %; старше 50 -15 %. По уровню образования: с высшим образованием 42 %, средним -14 %, низшим -25 %, домашним -19 %, неграмотных -2 человека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фессии: 121  земледелец, 10 ремесленников, 17 фабричных рабочих, 14 торговцев, 5 фабрикантов и управляющих фабриками, 46 помещиков и управляющих имениями, 73 земских, городских и дворянских служащих, 6 священников, 14 чиновников, 39 адвокатов, 16 врачей, 7 инженеров, 16 профессоров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риват-доцентов</w:t>
        </w:r>
      </w:hyperlink>
      <w:r>
        <w:rPr>
          <w:sz w:val="28"/>
          <w:szCs w:val="28"/>
        </w:rPr>
        <w:t>, 3 преподавателя</w:t>
      </w:r>
      <w:r>
        <w:rPr>
          <w:color w:val="000000"/>
          <w:sz w:val="28"/>
          <w:szCs w:val="28"/>
        </w:rPr>
        <w:t xml:space="preserve"> гимназии, 14 сельских учителей, 11 журналистов и 9 лиц неизвестных занят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полне могла стать институтом, объединяющим и стабилизирующим общество и страну в целом, но слишком велик оказался эмоциональный заряд оппозиции, чтобы перейти к рутинной парламентской работе.  Таврический дворец стал главным политическим митингом страны местом, где обсуждались самые острые вопросы (отмена смертной казни, аграрный, национальный). Именно острота поднимаемых вопросов, пестрый состав и явно оппозиционный характер привели к роспуску думы, спустя 72 дня после торжественного открыти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й успех правых на выборах во вторую Думу стал возможен при беспрецедентной мобилизации консервативных кругов. В частности, православная церковь получила прямые указания императора принять активное участие в выборах и приложить «старания к тому, чтобы в выборщики, а затем и в члены Государственной думы вошло, возможно, большее число духовных лиц, пользующихся доверием своих собратий, а не доверием врагов религ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было избрано 518 депутатов. Депутаты распределились следующим образом: по возрасту: до 30 лет — 72 человека, до 40 лет — 195 человек, до 50 лет −145 человек, до 60 лет — 39 человек, свыше 60 лет — 8 человек. По уровню образования: высшее образование имели 38 % депутатов, среднее — 21 %, низшее — 32 %, домашнее — 8 %, неграмотных 1 %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роду занятий: 169 крестьян, 32 рабочих, 20 священников, 25 земских городских и дворянских служащих, 10 мелких частных служащих, 1 поэт, 24 чиновника (в том числе 8 из судебного ведомства), 3 офицера, 10 профессоров и приват-доцентов, 28 других преподавателей, 19 журналистов, 33 юриста (адвокатура), 17 коммерсантов, 57 землевладельцев-дворян, 6 промышленников и директоров заводов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Вызывают интерес наблюдения одного из депутатов Второй государственной думы Митрополита Евлогия (Георгиевского) о составе и атмосфере царившей на заседаниях. «Первое мое впечатление от Государственной думы - пестрота состава депутатов. Россия была представлена во всем своем этнографическом многообразии: живописные халаты инородцев, чалмы, тюбетейки, мужицкие армяки... Впоследствии было любопытно наблюдать, как мусульмане в положенное время покидают заседание и молятся в Екатерининском зале, сидя в углу на корточках и сопровождая моление ритмическими телодвижениями. Журналисты и депутаты посмеивались над ними, покуривая папиросы, но во мне это исповедание своих религиозных убеждений вызывало уважени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 состав думцев был тоже весьма пестрый: были среди них люди высокообразованные - профессора, ученые, но были и безграмотные крестьяне, которые после присяги расписались на листе крестиками. Невольно возникло недоумение: как они могут участвовать в думской работе? Как им понять сложные политические речи?  Еще пестрее оказались политические убеждения. Многоцветная гамма политического спектра: от монархистов до социал-демократов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аже третья государственная дума, депутаты которой были избраны в 1907 году, в соответствии с новым избирательным законом, была консервативной, но сложной по своему составу.  Учитывая повторные выборы на место выбывших, в Думу было избрано всего 487 депутатов. Депутаты распределились следующим образом. По возрасту: до 40 лет - 81 человек, до 50 лет - 166 человек, до 60 лет -129 человек, до 70 лет - 42 человек, свыше 70 лет -16 человек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ровню образования: высшее образование имели 230 человек, среднее — 134 человека низшее — 86 человек, домашнее — 35 человек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роду занятий: 79 крестьян (против 169 во II Думе), 16 ремесленников и рабочих (против 32), 49 священнослужителей (против 20), 133 земских служащих (против 25), 22 частных служащих (против 10), 12 литераторов и публицистов (против 20), 25 чиновников (против 24), 10 профессоров (то же количество), 20 педагогов (против 28), 37 адвокатов (против 33), 36 торговцев и промышленников (против 23), 242 землевладельца (против 57), 2 инженер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ловиям: потомственных дворян - 220, крестьян −94, духовенства — 46, купцов - 42, казаков - 15, мещан -12, личных дворян – 9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 обществе в российском обществе в начале ХХ века к зарождающимся демократическим институтам  было скептическим, что и не удивительно, учитывая отсутствие опыта парламентаризм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На карикатурах того времени перед нами предстает образ народного избранника далекий от идеала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Деятельность депутатов государственной думы  выглядит политически лояльной существующей системе самодержавия. Критике подвергается и сама многоступенчатая система выборов Думы Третьего и Четвертого созывов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о наряду со скептицизмом, критикой деятельности представительных органов власти присутствовало и удивительное воодушевление, вера в возможность влияния народных избранников на жизнь Российского государства. Эта мысль четко высказана  Митрополитом Евлогием (Георгиевским), депутатом Государственной думы второго и третьего созывов: «Новизна обстановки и работы меня чрезвычайно интересовала. Все было иное, не только не похожее на предыдущую мою жизнь, но ей диаметрально противоположное. Глаза разбегались, душа жадно вбирала впечатления. Присутствие в учреждении, предназначенном для законодательной работы во всероссийском масштабе, невольно возбуждало чувство своей важности, значительности; самое призвание депутата вселяло убеждение, что мы - народные представители, законодатели - влияем на судьбы России; оно и поднимало и надмевало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ыборов к выборам состав Государственной думы менялся значительно. Средний возраст депутатов возрастал, увеличивалось количество священнослужителей и представителей высших сословий, рос и уровень образования. Дума третьего и четвертого созыва стала сдержаннее в выражении оппозиционных настроений, она перестала представлять политическую волю основной массы населения страны, что является основной функцией парламента. Все это  неминуемо приближало революционные события 1917 года.  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Депутат страны Советов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ая в 1918 году Конституция РСФСР  закрепила принцип всеобщего для трудящихся избирательного права. Статья 64 подчеркивает отсутствие для тру</w:t>
        <w:softHyphen/>
        <w:t>дящихся таких цензов как вероисповедание, национальность, осед</w:t>
        <w:softHyphen/>
        <w:t>лость и т. п. Устанавливается для них лишь один, естественный ценз — возрастной, притом очень низкий, 18 лет.  Лишены были избирательных прав не</w:t>
        <w:softHyphen/>
        <w:t>трудовые элементы: лица, прибегающие к наемному труду с целью извлечения прибыли, лица, живущие на нетрудовой доход, частные торговцы, торговые и коммерческие посредники, духовенство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color w:val="000000"/>
          <w:sz w:val="28"/>
          <w:szCs w:val="28"/>
        </w:rPr>
        <w:t>Принцип неравенства избирательных прав для городского и сель</w:t>
        <w:softHyphen/>
        <w:t>ского населения был зафиксирован в Конституции. Закон применяет разные единицы изме</w:t>
        <w:softHyphen/>
        <w:t>рения: в городах счет идет по избирателям, на селе — по жителям, более широкому понятию.        Конституция закрепила принцип многостепенности выборов. Пря</w:t>
        <w:softHyphen/>
        <w:t>мые выборы производятся только в органы власти населенных пунк</w:t>
        <w:softHyphen/>
        <w:t>тов — городов и селений. Уже в волостных органах непосредствен</w:t>
        <w:softHyphen/>
        <w:t>ное представительство граждан исключается. Волостные съезды Советов составляются из представителей всех сельских Советов волости из расчета I депутат на каждые 10 членов Совета (ст. 35). Здесь, таким образом, выборы двухстепенные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Система многостепенных в условиях революции  была наиболее простой и до</w:t>
        <w:softHyphen/>
        <w:t>ступной для трудящихся даже с технологической стороны, не требуя громоздкого избирательного аппарата, неизбежного при прямых выборах. В послереволюционные годы многостепенные выборы выполняли и одну специфическую задачу — они служи</w:t>
        <w:softHyphen/>
        <w:t>ли своеобразным фильтром, препятствующим проникновению чуждых элементов в высшие органы государства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истема, очень простая по организации и очень деше</w:t>
        <w:softHyphen/>
        <w:t>вая, позволяла вместе с тем избирать депутата, хорошо извест</w:t>
        <w:softHyphen/>
        <w:t>ного избирателям, часто выдвигаемого из своей среды. Выборы проводились в дни, устанавливаемые местными Совета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 xml:space="preserve"> Единого для всей страны, даже губернии, а порой — и уезда, дня выборов не устанавливалось, по сути дела, никакой избиратель</w:t>
        <w:softHyphen/>
        <w:t>ной кампании не проводилось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инятия Конституции 1924 года </w:t>
      </w:r>
      <w:r>
        <w:rPr>
          <w:sz w:val="28"/>
          <w:szCs w:val="28"/>
        </w:rPr>
        <w:t>верховным органом власти СССР являл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ъезд Советов СССР. Он избирался от городских Советов из расчета 1 депутат от 25 тыс. избирателей и от губернских или республиканских съездов Советов из расчета 1 депутат от 125 тыс. жителей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ституция СССР 1936 г. закрепила более демократичную избирательную систему. Избирательное право стало всеобщим (были сняты классовые ограничения для участия в выборах). Вместо многостепенных выборов вводились прямые выборы, когда депутаты выбирались непосредственно избирателями. Был осуществлен переход от открытого к тайному голосованию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Срок полномочий депутата ограничивался 4 годами. </w:t>
      </w:r>
      <w:r>
        <w:rPr>
          <w:color w:val="000000"/>
          <w:sz w:val="28"/>
          <w:szCs w:val="28"/>
        </w:rPr>
        <w:t>Депутатом Верховного Совета СССР мог быть избран каждый граж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хождения, имущественного положения и прошлой деятельности.</w:t>
      </w:r>
      <w:r>
        <w:rPr>
          <w:sz w:val="28"/>
          <w:szCs w:val="28"/>
        </w:rPr>
        <w:t xml:space="preserve"> Конституция декларировала всевластие Советов как органов представительной демократии.</w:t>
      </w:r>
    </w:p>
    <w:p>
      <w:pPr>
        <w:pStyle w:val="Bodytxt"/>
        <w:spacing w:lineRule="auto" w:line="360"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жде всего были избраны Верховные советы СССР (12 декабря 1937 г.), союзных и автономных республик (июнь 1938 г.), краевые, областные, окружные, районные, городские, поселковые, сельские советы депутатов трудящихся — высшие и местные законодательные органы власти. </w:t>
      </w:r>
    </w:p>
    <w:p>
      <w:pPr>
        <w:pStyle w:val="Bodytxt"/>
        <w:spacing w:lineRule="auto" w:line="360"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боры прошли празднично, отличались высокой активностью избирателей. Этому способствовала и предвыборная кампания, которая носила общесоюзный характер</w:t>
      </w:r>
      <w:r>
        <w:rPr>
          <w:rStyle w:val="FootnoteCharacters"/>
          <w:rStyle w:val="FootnoteAnchor"/>
          <w:color w:val="111111"/>
          <w:sz w:val="28"/>
          <w:szCs w:val="28"/>
        </w:rPr>
        <w:footnoteReference w:id="21"/>
      </w:r>
      <w:r>
        <w:rPr>
          <w:color w:val="111111"/>
          <w:sz w:val="28"/>
          <w:szCs w:val="28"/>
        </w:rPr>
        <w:t>. Среди 1143 депутатов Верховного Совета СССР было 870 членов и кандидатов в члены партии, 460 рабочих (42%), 337 крестьян (29,5%), 326 служащих и интеллигенции (28,5%), 180 женщин, представители более 50 народностей страны. Среди 1281008 депутатов местных советов было 878 тыс. беспартийных, 402 тыс. членов и кандидатов в члены партии, 422279 женщин.</w:t>
      </w:r>
      <w:r>
        <w:rPr>
          <w:rStyle w:val="FootnoteCharacters"/>
          <w:rStyle w:val="FootnoteAnchor"/>
          <w:color w:val="111111"/>
          <w:sz w:val="28"/>
          <w:szCs w:val="28"/>
        </w:rPr>
        <w:footnoteReference w:id="22"/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народном сознании культивировался образ депутата как «слуги народа». В кинематографе появляются образы народных избранников, радеющих за общее дело. Это могли быть и полуграмотные крестьяне «от сохи» и ученые с мировым именем, признавшие и поддержавшие советскую власть. Этот диапазон ярко иллюстрируют два фильма, снятые в 30-е годы: «Депутат Балтики» и «Член Правительст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 xml:space="preserve"> Действие первого фильма происходит в Петрограде в первые революционные месяцы. Накануне своего семидесятипятилетия всемирно известный ученый-ботаник, петербургский профессор Полежаев опубликовал статью, в которой поддержал советскую власть. Все  коллеги объявляют Полежаеву бойкот, студенты не хотят сдавать ему экзамены. Тягостное чувство своей ненужности, охватило Полежаева. Ночью раздается звонок Ленина. Старого ученого избирают депутатом в Петросовет от моряков Балтики. Превозмогая нездоровье, несмотря на запреты доктора, он едет на заседание Петросовета в Таврический дворец, где произносит речь перед уходящими на фрон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оиню  второго фильма: «Член Правительства» </w:t>
      </w:r>
      <w:r>
        <w:rPr>
          <w:sz w:val="28"/>
          <w:szCs w:val="28"/>
          <w:shd w:fill="FFFFFF" w:val="clear"/>
        </w:rPr>
        <w:t>Александру Соколову, бывшую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атрачку</w:t>
        </w:r>
      </w:hyperlink>
      <w:r>
        <w:rPr>
          <w:sz w:val="28"/>
          <w:szCs w:val="28"/>
          <w:shd w:fill="FFFFFF" w:val="clear"/>
        </w:rPr>
        <w:t>, вступившую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лхоз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арт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ыдвигает на руководство хозяйством: она становится председателем колхоза, мужественно справляясь с трудностям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ллективизации</w:t>
        </w:r>
      </w:hyperlink>
      <w:r>
        <w:rPr>
          <w:sz w:val="28"/>
          <w:szCs w:val="28"/>
          <w:shd w:fill="FFFFFF" w:val="clear"/>
        </w:rPr>
        <w:t>, недоверием некоторых односельчан и семейным конфликтом, а в 1936 году избирается депутат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ого Совет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ов диапазон народных избранников. Они вовсе не выглядят небожителями, напротив, прекрасно знают и понимают народные чаяния, стремятся оказать посильную помощь своим избирателям, думают, прежде всего, о народном благе. Популярная в 30-50-е годы прошлого века плакатная живопись дает нам именно такие образы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4"/>
      </w:r>
      <w:r>
        <w:rPr>
          <w:sz w:val="28"/>
          <w:szCs w:val="28"/>
          <w:shd w:fill="FFFFFF" w:val="clear"/>
        </w:rPr>
        <w:t xml:space="preserve"> Безусловно, быть депутатом любого уровня и почетно и ответственно. А благодаря советской системе пропаганды, каждый советский гражданин должен был понимать, что эту ответственную политическую миссию выполняют только достойные. 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  <w:shd w:fill="FFFFFF" w:val="clear"/>
        </w:rPr>
        <w:t xml:space="preserve">По Конституции 1977 года </w:t>
      </w:r>
      <w:r>
        <w:rPr>
          <w:color w:val="000000"/>
          <w:sz w:val="28"/>
          <w:szCs w:val="28"/>
        </w:rPr>
        <w:t>выборы депутатов во все Советы народных депутатов производятся на основе всеобщего, равного и прямого избирательного права при тайном голосовании. Депутатом Верховного Совета СССР мог быть избран гражданин СССР, достигший 21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выборы в условиях существовавшей политической системы были безальтернативными, не меняло сути отношения к «слугам народа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оль депутата в современной политической систем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смотря на то, что история современного парламентаризма началась задолго до принятия Конституции 1993 года, именно действующая конституция окончательно закрепила роль парламента в политической системе страны. 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путатом Государственной Думы может быть избран гражданин Российской Федерации, достигший 21 года и имеющий право участвовать в выборах. Одно и то же лицо не может одновременно являться членом Совета Федерации и депутатом Государственной Думы. Депутат Государственной Думы не может быть депутатом иных представительных органов государственной власти и органов местного самоуправления. Депутаты Государственной Думы работают на профессиональной постоянной основе. Депутаты Государственной Думы не могут находиться на государственной службе, заниматься другой оплачиваемой деятельностью, кроме преподавательской, научной и иной творческ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ла правовые основы деятельности депутатов Государственной Думы. </w:t>
      </w:r>
      <w:r>
        <w:rPr>
          <w:color w:val="000000"/>
          <w:sz w:val="28"/>
          <w:szCs w:val="28"/>
        </w:rPr>
        <w:t xml:space="preserve">Она выполняет три главные функции: законотворческую, контрольную и представительную. В современной ситуации, когда в нашей стране сформировался полупрезидентский стиль правления, а традиции парламентаризма в России невелики, </w:t>
      </w:r>
      <w:r>
        <w:rPr>
          <w:sz w:val="28"/>
          <w:szCs w:val="28"/>
        </w:rPr>
        <w:t xml:space="preserve"> Думе еще предстоит найти собственную политическую нишу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Дума зачастую становится ареной политических баталий, которые ведутся далеко не  парламентскими методами. Политические скандалы с разоблачениями депутатов-коррупционеров, драки во время заседаний, политические интриги и взаимные обвинения не добавляют авторитета личности депутата. Если советские СМИ и пропаганда создавали идеализированный образ депутата, то нынешняя культура этот образ приземляет. С телевизионных и киноэкранов смотрят на зрителя десятки образов обобщенных политических деятелей: взяточники, бюрократы, мошенники, казнокрады. Да и личные качества этих людей не вызывают уважения. Правда предвыборные плакаты по прежнему напоминают о забытом образе депутата – слуги народа, выражающем интересы всех категорий избирателей. 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в условиях существования смешанной политической системы личность депутата ассоциировалась у избирателя с конкретным депутатом, за которого он голосовал во время выборов, то сейчас, после перехода в 2007 году на пропорциональную систему  полностью утрачена связь между народным избранником и избирателями. Личность депутатов политических партий рассматривается через призму личностных качеств лидеров основных политических партий. Лидер партии несет в себе заряд личностного влияния на политику, проводимую его партией. 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 неоднозначности пропорциональной системы выборов говорил Карл Поппер. Пропорциональная избирательная система – способ определения результатов голосования, в основу которого положен принцип распределения мест выборных органов пропорционально полученному каждой партией или списком кандидатов количеству голос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при использован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пропорциональной избирательной систем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органах власти бывает представлена более реальная картина политической жизни общества и расстановки политических сил. Однако пропорциональная система лишает российского избирателя очень значительного психологического фактора: избирателю важно знать, кого он избрал, к кому он может в случае необходимости обратиться. Для россиянина очень важна персонификация, а при пропорциональной системе она исчезает.</w:t>
      </w:r>
      <w:r>
        <w:rPr>
          <w:color w:val="000000"/>
          <w:sz w:val="28"/>
          <w:szCs w:val="28"/>
        </w:rPr>
        <w:t xml:space="preserve"> Минусом пропорциональной избирательной системы, безусловно, является то, что она приводит к сокращению влияния депутат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ложная социально-политическая обстановка в стране, вызванная  декабрьскими выборами 2011 года является результатом определенного кризиса системы представительства. Значительная часть электората считает, что состав народных представителей в Государственной Думе, не представляет реального «среза» политических сил, действующих в стране. Депутат не является носителем политической воли народа. В определенной степени это связано и с издержками пропорциональной системы выборов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итические события, последовавшие после декабрьских выборов, привели к необходимости внесения изменений в систему выборов депутатов Государственной Думы.  16 февраля 2012 года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митрий Медвед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с в Госдуму проект федерального зако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"О выборах депутатов Государственной Думы Федерального Собрания Российской Федерации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сно законопроекту пропорциональная избирательная система, на основе которой сейчас проводятся выборы депутатов Госдумы, будет сохранена. "В то же время в рамках этой избирательной системы предлагается ряд новаций, направленных на обеспечение представительства избирателей всех субъектов Российской Федерации в Государственной Думе, а также на упрощение отдельных избирательных процедур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>, - сказано в пояснительной записке к документу.</w:t>
      </w:r>
    </w:p>
    <w:p>
      <w:pPr>
        <w:pStyle w:val="Style15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>Генеральный директор Совета по национальной стратегии Валерий Хомяков, говоря о том, как отразится новый законопроект на жизни российских граждан, в частности, отметил, что "если все пойдет как надо, то гражданам это дает больше возможности для реализации своих избирательных прав". Главный плюс законопроекта состоит в повышении персональной ответственности депутатов перед избирателями, росте личностного фактора в партийной политике. "Потому что сегодня личностный фактор в партийной политике недооценен, недостаточно выражен, и ответственность и авторитет отдельных политиков размывается и теряется в какой-то общепартийной массе за фасадом больших партийных структур. То есть личная ответственность, и личный авторитет политиков вырастет - есть шанс, что будет формироваться какая-то когорта более-менее самостоятельных политиков, в том числе самостоятельных по отношению к партийным бюрократиям, аппаратам", - отметил политолог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авая отчет в том, что в условиях существования пропорциональной избирательной системы у избирателей нет возможности влияния на персональный состав членов Государственной Думы, мы попытались создать обобщенный образ депутата будущего, используя результаты опроса, проведенного среди 42 учащихся старших классов (9-10 классы). Сразу оговоримся, что большинство респондентов признались, что политическими событиями интересуются фрагментарно. В отношении гендерного состава Будущей Думы большинство отдали предпочтение депутату-мужчине (86%).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Все респонденты единодушно считают, что представлять их интересы должен человек с высшим образованием. Сфера деятельности народного избранника должна быть связана либо с экономикой (48%), либо с юриспруденцией (38%). 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 xml:space="preserve"> Спектр политических взглядов: от умеренных до консервативных. Примерный семьянин, отец (мать) двух детей, увлеченный спортом. Средний возраст варьируется от 30 до 45 лет. 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Но наибольший интерес вызывают те личностные качества, которые, по мнению будущих избирателей должны присутствовать у депутата: патриотизм, ответственность, инициатива, справедливость, доброта. Если считать депутатов представительных органов власти носителями интересов общества, выразителями лучших качеств, этому обществу присущих, думается что сложившийся стереотип депутата «с мигалкой и спецномерами», привилегиями; коррупционера и взяточника, скоро останется в прошлом. На смену ему придет политик новой формации, ответственно отстаивающий подлинные интересы народ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е не может быть подлинной демократии без сильного, авторитетного и уважаемого парламента. Государственная Дума - это не говорильня, как стремятся изобразить ее политически ангажированные СМИ. Государственная Дума – это мощный и эффективный созидательный фактор. Законодате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сть, представленная Думой, имеет исключительное право принятия законов. В передаче ей такого права реализуется принцип народного суверенитета. Недооценка роли Государственной Думы прямо отражается на социально-экономической ситуации в стране, на правопорядке и уважении к закону, а в целом также и на легитимности власти в стран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Понимание роли и места органов народного представительства в политической системе современной России невозможно без осмысления  истории  представительных учреждений - от  дореволюционных Государственных Дум и Государственного Совета, советского народовластия до современных форм парламентской  демократи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В начале 1906 года в результате непрямых выборов по куриям была избра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ая Дум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гда же был реформирован Государственный Совет, который по своим функциям фактически стал второй палатой российского парламента.  В ходе Февральской и Октябрьской революций 1917  года сложилась новая, советская система представительной власт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Конституция 1936 года учреди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вухпалатный Верховный Совет ССС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ый являлся высшим органом государственной  власти Советского Союза.    В соответствии с Конституцией 1993 года Государственная  Дума и Совет Федерации образуют двухпалатный парламент России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Федеральное Собрание Российской Федерации. 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какие бы изменения не происходили в системе законодательной власти, исторически сложилось так, что в политическом сознании россиян законодательная деятельность персонифицируется с личностями определенных депутатов. Ини не только носители политического представительства, но и в определенном смысле носители и ретрансляторы морально-этических норм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лучайно, что редкая телевизионная передача в нашей стране, независимо от ее темы, обходится без их участия.  В любом случае депутат – часть той социокультурной среды которую он представляет. Образ политика – это образ политики. Значит нельзя недооценивать личностное начало носителя народной воли. Обществу пока недостаточно только профессиональных качеств, присущих депутату, оно заинтересовано в его высоких человеческих характеристиках. Возможно, после грядущих реформ системы избрания депутатов Государственной Думы доверие к народным избранникам возрастет. При условии роста политической культуры  и  политической ответственности самого общест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чайший манифест от 6 августа 1905 года/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http://web.archive.org/web//http://www.kodeks.ru/noframe/free-duma</w:t>
        </w:r>
      </w:hyperlink>
    </w:p>
    <w:p>
      <w:pPr>
        <w:pStyle w:val="Heading3"/>
        <w:numPr>
          <w:ilvl w:val="0"/>
          <w:numId w:val="4"/>
        </w:numPr>
        <w:spacing w:lineRule="auto" w:line="360" w:before="0" w:after="0"/>
        <w:ind w:left="1260" w:right="75" w:hanging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анифест об усовершенствовании государственного порядка 17 октября 1905 г.  </w:t>
      </w:r>
      <w:hyperlink r:id="rId2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ttp://www.istorik.ru/library/documents/manifest</w:t>
        </w:r>
      </w:hyperlink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онституция РСФСР 1918 г./ http://www.istorik.ru/library/documents/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СССР 1924 г./ http://www.istorik.ru/library/documents/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СССР 1936 г./ http://www.istorik.ru/library/documents/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СССР 1977 г./ http://www.istorik.ru/library/documents/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. / http://www.istorik.ru/library/documents/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Евлогий Георгиевский, митрополит Путь моей жизни. Электронная версия /Православная библиотека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ы в I–IV Государственные думы Российской империи (Воспоминания современников. Материалы и документы) Под общей научной редакцией доктора юридических наук А.В. Иванченко Москва 2008.</w:t>
      </w:r>
    </w:p>
    <w:p>
      <w:pPr>
        <w:pStyle w:val="Footnot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Обзор деятельности Государственной Думы третьего созыва. Часть 1. Общие сведения. Составлен Канцелярией Думы. СПб., 1912</w:t>
        </w:r>
      </w:hyperlink>
      <w:r>
        <w:rPr>
          <w:sz w:val="28"/>
          <w:szCs w:val="28"/>
        </w:rPr>
        <w:t>, глава 3</w:t>
      </w:r>
      <w:r>
        <w:rPr>
          <w:sz w:val="28"/>
          <w:szCs w:val="28"/>
          <w:shd w:fill="DDEEFF" w:val="clear"/>
        </w:rPr>
        <w:t>.</w:t>
      </w:r>
      <w:r>
        <w:rPr>
          <w:sz w:val="28"/>
          <w:szCs w:val="28"/>
        </w:rPr>
        <w:t xml:space="preserve"> /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http://ru.wikipedia.org/wiki/ Государственная_дума_Российской_империи_III_созыва</w:t>
        </w:r>
      </w:hyperlink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рожкина Я. Б. Выборы в Верховный Совет СССР 1937 г.: Формирование окружных и участковых избирательных комиссий // Сибирь в XVII–XX веках: Проблемы политической и социальной истории: Бахрушинские чтения 1999–2000 гг.; Межвуз. сб. науч. тр. / Под ре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В. И. Шишкин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овосибирск, 2002. C. 132–141.</w:t>
      </w:r>
      <w:r>
        <w:rPr>
          <w:rStyle w:val="Appleconvertedspace"/>
          <w:color w:val="000000"/>
          <w:sz w:val="28"/>
          <w:szCs w:val="28"/>
          <w:shd w:fill="FFFFFF" w:val="clear"/>
        </w:rPr>
        <w:t> Электронная версия</w:t>
      </w:r>
      <w:r>
        <w:rPr>
          <w:rStyle w:val="Appleconvertedspace"/>
          <w:sz w:val="28"/>
          <w:szCs w:val="28"/>
          <w:shd w:fill="FFFFFF" w:val="clear"/>
        </w:rPr>
        <w:t xml:space="preserve">/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zaimka.ru/07_2002/dorozhkina_elections/</w:t>
        </w:r>
      </w:hyperlink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юридической системы Гарант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http://www.garant.ru/news/381506/</w:t>
        </w:r>
      </w:hyperlink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иложение 1. Карикатура 1905г.           Приложение 2. Карикатура 1916 г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Наша Конституция. Просят не дуть»                   Моор Д.С. «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Государственная дума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5515" cy="236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2303780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риложение 3. </w:t>
      </w:r>
      <w:r>
        <w:rPr>
          <w:b/>
          <w:bCs/>
        </w:rPr>
        <w:t>Карикатура 1910 года «Предвыборная процессия»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363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4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4.  Карикатуры на выборы в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 Государственную думу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2905" cy="2675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675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877695" cy="2687320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97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15870" cy="172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27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. Предвыборные плакаты 30-х годов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64055" cy="2666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drawing>
          <wp:inline distT="0" distB="0" distL="0" distR="0">
            <wp:extent cx="1948815" cy="269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drawing>
          <wp:inline distT="0" distB="0" distL="0" distR="0">
            <wp:extent cx="1826260" cy="2733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7. Афиши советских фильмов 30-х годов                           </w:t>
      </w:r>
      <w:r>
        <w:rPr>
          <w:b/>
          <w:bCs/>
        </w:rPr>
        <w:t xml:space="preserve">         «ДепутатБалтики»        1936 г.                                         «Член Правительства» 1939 г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7095" cy="2304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849120" cy="2668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Приложение 8. Образ депутата в советской плакатной живописи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30170" cy="2072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drawing>
          <wp:inline distT="0" distB="0" distL="0" distR="0">
            <wp:extent cx="2964180" cy="2106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8. Образ депутата в советской плакатной живописи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02305" cy="2096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drawing>
          <wp:inline distT="0" distB="0" distL="0" distR="0">
            <wp:extent cx="1436370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323975" cy="2095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935" cy="286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926590" cy="2866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04060" cy="2865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9. Современные предвыборные плакаты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860675" cy="2022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2853690" cy="1988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99665" cy="179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2407920" cy="1805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drawing>
          <wp:inline distT="0" distB="0" distL="0" distR="0">
            <wp:extent cx="1465580" cy="2082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10 Результаты опроса Гендерный состав 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5715000" cy="2262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0 Результаты опроса сфера деятельности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5716270" cy="2209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2. Личностные качества депута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108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КАНДИДАТ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 86%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Т/замужем - 2 ДЕТЕ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КАЧЕСТВ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ый, патриотичный, ответственный, инициативный, сильный, активный, честный, справедливый, решительный, волевой, порядочный, образованный, добрый. 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26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E">
    <w:altName w:val="Courier New"/>
    <w:charset w:val="cc"/>
    <w:family w:val="auto"/>
    <w:pitch w:val="variable"/>
  </w:font>
  <w:font w:name="Carolingi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ысочайший манифест от 6 августа 1905 года/ </w:t>
      </w:r>
      <w:hyperlink r:id="rId1">
        <w:r>
          <w:rPr>
            <w:rStyle w:val="InternetLink"/>
            <w:color w:val="000000"/>
            <w:u w:val="none"/>
          </w:rPr>
          <w:t>http://web.archive.org/web//http://www.kodeks.ru/noframe/free-duma</w:t>
        </w:r>
      </w:hyperlink>
      <w:r>
        <w:rPr/>
        <w:t>,</w:t>
      </w:r>
    </w:p>
    <w:p>
      <w:pPr>
        <w:pStyle w:val="Heading3"/>
        <w:spacing w:before="0" w:after="0"/>
        <w:ind w:right="75" w:hanging="0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Манифест об усовершенствовании государственного порядка 17 октября 1905 г. ст. 3</w:t>
      </w:r>
    </w:p>
    <w:p>
      <w:pPr>
        <w:pStyle w:val="Footnote"/>
        <w:rPr/>
      </w:pPr>
      <w:r>
        <w:rPr/>
        <w:t>http://www.istorik.ru/library/documents/manifes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логий Георгиевский, митрополит Путь моей жизни. Электронное издание/ Православная библиотек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-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СФСР 1918г.; Конституция СССР 1924 г.; Конституция ССР 1936 г.; Конституция СССР 1977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6-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10-12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сочайший манифест от 6 августа 1905 года/ </w:t>
      </w:r>
      <w:hyperlink r:id="rId2">
        <w:r>
          <w:rPr>
            <w:rStyle w:val="InternetLink"/>
            <w:color w:val="000000"/>
            <w:u w:val="none"/>
          </w:rPr>
          <w:t>http://web.archive.org/web//http://www.kodeks.ru/noframe/free-duma</w:t>
        </w:r>
      </w:hyperlink>
    </w:p>
  </w:footnote>
  <w:footnote w:id="9">
    <w:p>
      <w:pPr>
        <w:pStyle w:val="Heading3"/>
        <w:spacing w:before="0" w:after="0"/>
        <w:ind w:right="75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Манифест об усовершенствовании государственного порядка 17 октября 1905 г. ст. 3</w:t>
      </w:r>
    </w:p>
    <w:p>
      <w:pPr>
        <w:pStyle w:val="Footnote"/>
        <w:rPr/>
      </w:pPr>
      <w:r>
        <w:rPr/>
        <w:t>http://www.istorik.ru/library/documents/manifes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</w:t>
      </w:r>
    </w:p>
  </w:footnote>
  <w:footnote w:id="11">
    <w:p>
      <w:pPr>
        <w:pStyle w:val="Heading3"/>
        <w:spacing w:before="0" w:after="0"/>
        <w:ind w:left="-360" w:right="75" w:firstLine="36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color w:val="000000"/>
          <w:sz w:val="20"/>
          <w:szCs w:val="20"/>
        </w:rPr>
        <w:t>Выборы в I–IV Государственные думы Российской империи (Воспоминания современников. Материалы и документы) Под общей научной редакцией доктора юридических наук А.В. Иванченко Москва 2008 с. 21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Евлогий Георгиевский, митрополит Путь моей жизни, гл. 12. Член 2 государственной думы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 приведена по официальному изданию</w:t>
      </w:r>
      <w:r>
        <w:rPr>
          <w:rFonts w:cs="Arial" w:ascii="Arial" w:hAnsi="Arial"/>
          <w:color w:val="000000"/>
        </w:rPr>
        <w:t>: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color w:val="000000"/>
            <w:u w:val="none"/>
          </w:rPr>
          <w:t>Обзор деятельности Государственной Думы третьего созыва. Часть 1. Общие сведения. Составлен Канцелярией Думы. СПб., 1912</w:t>
        </w:r>
      </w:hyperlink>
      <w:r>
        <w:rPr/>
        <w:t>, глава 3</w:t>
      </w:r>
      <w:r>
        <w:rPr>
          <w:shd w:fill="DDEEFF" w:val="clear"/>
        </w:rPr>
        <w:t>.</w:t>
      </w:r>
      <w:r>
        <w:rPr/>
        <w:t xml:space="preserve"> /</w:t>
      </w:r>
      <w:hyperlink r:id="rId4">
        <w:r>
          <w:rPr>
            <w:rStyle w:val="InternetLink"/>
            <w:color w:val="000000"/>
            <w:u w:val="none"/>
          </w:rPr>
          <w:t>http://ru.wikipedia.org/wiki/ Государственная_дума_Российской_империи_III_созыва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, 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 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4, 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СФСР 1918 г. Ст. 6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СФСР 1918 г. Ст. 66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СССР 1924 года Ст. 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СССР 1936 года Ст.13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6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орожкина Я. Б. Выборы в Верховный Совет СССР 1937 г.: Формирование окружных и участковых избирательных комиссий // Сибирь в XVII–XX веках: Проблемы политической и социальной истории: Бахрушинские чтения 1999–2000 гг.; Межвуз. сб. науч. тр. / Под ред.</w:t>
      </w:r>
      <w:r>
        <w:rPr>
          <w:rStyle w:val="Appleconvertedspace"/>
          <w:color w:val="000000"/>
          <w:shd w:fill="FFFFFF" w:val="clear"/>
        </w:rPr>
        <w:t> </w:t>
      </w:r>
      <w:r>
        <w:rPr/>
        <w:t>В. И. Шишкин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восиб. гос. ун-т. Новосибирск, 2002. C. 132–141.</w:t>
      </w:r>
      <w:r>
        <w:rPr>
          <w:rStyle w:val="Appleconvertedspace"/>
          <w:color w:val="000000"/>
          <w:shd w:fill="FFFFFF" w:val="clear"/>
        </w:rPr>
        <w:t> Электронная версия</w:t>
      </w:r>
      <w:r>
        <w:rPr>
          <w:rStyle w:val="Appleconvertedspace"/>
          <w:shd w:fill="FFFFFF" w:val="clear"/>
        </w:rPr>
        <w:t xml:space="preserve">/ </w:t>
      </w:r>
      <w:hyperlink r:id="rId5">
        <w:r>
          <w:rPr>
            <w:rStyle w:val="InternetLink"/>
            <w:color w:val="000000"/>
            <w:u w:val="none"/>
          </w:rPr>
          <w:t>http://zaimka.ru/07_2002/dorozhkina_elections/</w:t>
        </w:r>
      </w:hyperlink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7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8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1977 года Ст. 97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1993 года Ст. 97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9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http://www.garant.ru/news/381506/</w:t>
        </w:r>
      </w:hyperlink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Editsection">
    <w:name w:val="editsecti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43;&#1088;&#1072;&#1078;&#1076;&#1072;&#1085;&#1080;&#1085;" TargetMode="External"/><Relationship Id="rId4" Type="http://schemas.openxmlformats.org/officeDocument/2006/relationships/hyperlink" Target="http://ru.wikipedia.org/wiki/&#1050;&#1086;&#1085;&#1089;&#1090;&#1080;&#1090;&#1091;&#1094;&#1080;&#1103;" TargetMode="External"/><Relationship Id="rId5" Type="http://schemas.openxmlformats.org/officeDocument/2006/relationships/hyperlink" Target="http://ru.wikipedia.org/wiki/&#1053;&#1077;&#1087;&#1088;&#1080;&#1082;&#1086;&#1089;&#1085;&#1086;&#1074;&#1077;&#1085;&#1085;&#1086;&#1089;&#1090;&#1100;" TargetMode="External"/><Relationship Id="rId6" Type="http://schemas.openxmlformats.org/officeDocument/2006/relationships/hyperlink" Target="http://ru.wikipedia.org/wiki/&#1055;&#1088;&#1077;&#1076;&#1089;&#1090;&#1072;&#1074;&#1080;&#1090;&#1077;&#1083;&#1100;&#1085;&#1072;&#1103;_&#1076;&#1077;&#1084;&#1086;&#1082;&#1088;&#1072;&#1090;&#1080;&#1103;" TargetMode="External"/><Relationship Id="rId7" Type="http://schemas.openxmlformats.org/officeDocument/2006/relationships/hyperlink" Target="http://ru.wikipedia.org/wiki/&#1047;&#1072;&#1082;&#1086;&#1085;&#1086;&#1076;&#1072;&#1090;&#1077;&#1083;&#1100;&#1085;&#1072;&#1103;_&#1074;&#1083;&#1072;&#1089;&#1090;&#1100;" TargetMode="External"/><Relationship Id="rId8" Type="http://schemas.openxmlformats.org/officeDocument/2006/relationships/hyperlink" Target="http://ru.wikipedia.org/wiki/&#1056;&#1077;&#1074;&#1086;&#1083;&#1102;&#1094;&#1080;&#1103;_1905&#8212;1907_&#1075;&#1086;&#1076;&#1086;&#1074;_&#1074;_&#1056;&#1086;&#1089;&#1089;&#1080;&#1080;" TargetMode="External"/><Relationship Id="rId9" Type="http://schemas.openxmlformats.org/officeDocument/2006/relationships/hyperlink" Target="http://ru.wikipedia.org/wiki/&#1052;&#1072;&#1085;&#1080;&#1092;&#1077;&#1089;&#1090;_6_&#1072;&#1074;&#1075;&#1091;&#1089;&#1090;&#1072;_1905_&#1075;&#1086;&#1076;&#1072;" TargetMode="External"/><Relationship Id="rId10" Type="http://schemas.openxmlformats.org/officeDocument/2006/relationships/hyperlink" Target="http://ru.wikipedia.org/wiki/&#1053;&#1080;&#1082;&#1086;&#1083;&#1072;&#1081;_II" TargetMode="External"/><Relationship Id="rId11" Type="http://schemas.openxmlformats.org/officeDocument/2006/relationships/hyperlink" Target="http://ru.wikipedia.org/wiki/&#1041;&#1091;&#1083;&#1099;&#1075;&#1080;&#1085;,_&#1040;&#1083;&#1077;&#1082;&#1089;&#1072;&#1085;&#1076;&#1088;_&#1043;&#1088;&#1080;&#1075;&#1086;&#1088;&#1100;&#1077;&#1074;&#1080;&#1095;" TargetMode="External"/><Relationship Id="rId12" Type="http://schemas.openxmlformats.org/officeDocument/2006/relationships/hyperlink" Target="http://ru.wikipedia.org/wiki/6_&#1072;&#1074;&#1075;&#1091;&#1089;&#1090;&#1072;" TargetMode="External"/><Relationship Id="rId13" Type="http://schemas.openxmlformats.org/officeDocument/2006/relationships/hyperlink" Target="http://ru.wikipedia.org/w/index.php?title=&#1041;&#1091;&#1083;&#1099;&#1075;&#1080;&#1085;&#1089;&#1082;&#1072;&#1103;_&#1076;&#1091;&#1084;&#1072;&amp;action=edit&amp;redlink=1" TargetMode="External"/><Relationship Id="rId14" Type="http://schemas.openxmlformats.org/officeDocument/2006/relationships/hyperlink" Target="http://ru.wikipedia.org/wiki/&#1052;&#1072;&#1085;&#1080;&#1092;&#1077;&#1089;&#1090;_17_&#1086;&#1082;&#1090;&#1103;&#1073;&#1088;&#1103;_1905_&#1075;&#1086;&#1076;&#1072;" TargetMode="External"/><Relationship Id="rId15" Type="http://schemas.openxmlformats.org/officeDocument/2006/relationships/hyperlink" Target="http://ru.wikipedia.org/wiki/&#1055;&#1088;&#1080;&#1074;&#1072;&#1090;-&#1076;&#1086;&#1094;&#1077;&#1085;&#1090;" TargetMode="External"/><Relationship Id="rId16" Type="http://schemas.openxmlformats.org/officeDocument/2006/relationships/hyperlink" Target="http://ru.wikipedia.org/wiki/&#1041;&#1072;&#1090;&#1088;&#1072;&#1082;" TargetMode="External"/><Relationship Id="rId17" Type="http://schemas.openxmlformats.org/officeDocument/2006/relationships/hyperlink" Target="http://ru.wikipedia.org/wiki/&#1050;&#1086;&#1083;&#1093;&#1086;&#1079;" TargetMode="External"/><Relationship Id="rId18" Type="http://schemas.openxmlformats.org/officeDocument/2006/relationships/hyperlink" Target="http://ru.wikipedia.org/wiki/&#1050;&#1086;&#1084;&#1084;&#1091;&#1085;&#1080;&#1089;&#1090;&#1080;&#1095;&#1077;&#1089;&#1082;&#1072;&#1103;_&#1087;&#1072;&#1088;&#1090;&#1080;&#1103;_&#1057;&#1086;&#1074;&#1077;&#1090;&#1089;&#1082;&#1086;&#1075;&#1086;_&#1057;&#1086;&#1102;&#1079;&#1072;" TargetMode="External"/><Relationship Id="rId19" Type="http://schemas.openxmlformats.org/officeDocument/2006/relationships/hyperlink" Target="http://ru.wikipedia.org/wiki/&#1050;&#1086;&#1083;&#1083;&#1077;&#1082;&#1090;&#1080;&#1074;&#1080;&#1079;&#1072;&#1094;&#1080;&#1103;" TargetMode="External"/><Relationship Id="rId20" Type="http://schemas.openxmlformats.org/officeDocument/2006/relationships/hyperlink" Target="http://ru.wikipedia.org/wiki/&#1042;&#1077;&#1088;&#1093;&#1086;&#1074;&#1085;&#1099;&#1081;_&#1057;&#1086;&#1074;&#1077;&#1090;_&#1057;&#1057;&#1057;&#1056;" TargetMode="External"/><Relationship Id="rId21" Type="http://schemas.openxmlformats.org/officeDocument/2006/relationships/hyperlink" Target="http://web.archive.org/web//http://www.kodeks.ru/noframe/free-duma" TargetMode="External"/><Relationship Id="rId22" Type="http://schemas.openxmlformats.org/officeDocument/2006/relationships/hyperlink" Target="http://www.istorik.ru/library/documents/manifest" TargetMode="External"/><Relationship Id="rId23" Type="http://schemas.openxmlformats.org/officeDocument/2006/relationships/hyperlink" Target="http://dlib.rsl.ru/view.php?path=/rsl01004000000/rsl01004010000/rsl01004010378/rsl01004010378.pdf" TargetMode="External"/><Relationship Id="rId24" Type="http://schemas.openxmlformats.org/officeDocument/2006/relationships/hyperlink" Target="http://ru.wikipedia.org/wiki/ &#1043;&#1086;&#1089;&#1091;&#1076;&#1072;&#1088;&#1089;&#1090;&#1074;&#1077;&#1085;&#1085;&#1072;&#1103;_&#1076;&#1091;&#1084;&#1072;_&#1056;&#1086;&#1089;&#1089;&#1080;&#1081;&#1089;&#1082;&#1086;&#1081;_&#1080;&#1084;&#1087;&#1077;&#1088;&#1080;&#1080;_III_&#1089;&#1086;&#1079;&#1099;&#1074;&#1072;" TargetMode="External"/><Relationship Id="rId25" Type="http://schemas.openxmlformats.org/officeDocument/2006/relationships/hyperlink" Target="http://zaimka.ru/07_2002/dorozhkina_elections/" TargetMode="External"/><Relationship Id="rId26" Type="http://schemas.openxmlformats.org/officeDocument/2006/relationships/hyperlink" Target="http://www.garant.ru/news/381506/" TargetMode="External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eb.archive.org/web//http://www.kodeks.ru/noframe/free-duma" TargetMode="External"/><Relationship Id="rId2" Type="http://schemas.openxmlformats.org/officeDocument/2006/relationships/hyperlink" Target="http://web.archive.org/web//http://www.kodeks.ru/noframe/free-duma" TargetMode="External"/><Relationship Id="rId3" Type="http://schemas.openxmlformats.org/officeDocument/2006/relationships/hyperlink" Target="http://dlib.rsl.ru/view.php?path=/rsl01004000000/rsl01004010000/rsl01004010378/rsl01004010378.pdf" TargetMode="External"/><Relationship Id="rId4" Type="http://schemas.openxmlformats.org/officeDocument/2006/relationships/hyperlink" Target="http://ru.wikipedia.org/wiki/ &#1043;&#1086;&#1089;&#1091;&#1076;&#1072;&#1088;&#1089;&#1090;&#1074;&#1077;&#1085;&#1085;&#1072;&#1103;_&#1076;&#1091;&#1084;&#1072;_&#1056;&#1086;&#1089;&#1089;&#1080;&#1081;&#1089;&#1082;&#1086;&#1081;_&#1080;&#1084;&#1087;&#1077;&#1088;&#1080;&#1080;_III_&#1089;&#1086;&#1079;&#1099;&#1074;&#1072;" TargetMode="External"/><Relationship Id="rId5" Type="http://schemas.openxmlformats.org/officeDocument/2006/relationships/hyperlink" Target="http://zaimka.ru/07_2002/dorozhkina_elections/" TargetMode="External"/><Relationship Id="rId6" Type="http://schemas.openxmlformats.org/officeDocument/2006/relationships/hyperlink" Target="http://www.garant.ru/news/381506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08:00Z</dcterms:created>
  <dc:creator>админ</dc:creator>
  <dc:description/>
  <cp:keywords/>
  <dc:language>en-US</dc:language>
  <cp:lastModifiedBy>WiZaRd</cp:lastModifiedBy>
  <dcterms:modified xsi:type="dcterms:W3CDTF">2012-02-21T20:22:00Z</dcterms:modified>
  <cp:revision>51</cp:revision>
  <dc:subject/>
  <dc:title/>
</cp:coreProperties>
</file>