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FR2"/>
        <w:rPr/>
      </w:pP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 xml:space="preserve">             Данная рабочая программа по русскому языку для 9 класса составлена в соответствии с Госстандартом по русскому языку для школ с родным (нерусским) языком обучения на основе Программы средней школы: Русский язык.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XI</w:t>
      </w:r>
      <w:r>
        <w:rPr>
          <w:b w:val="false"/>
          <w:sz w:val="28"/>
          <w:szCs w:val="28"/>
        </w:rPr>
        <w:t xml:space="preserve"> классы татарских школ.-Казань: Магариф, 2003. Авторы-составители: Л.З.Шакирова Н.Н. Фаттахова Р.Ю. Закирова, З.Ф. Юсуп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в адресованном учащимся учебнике: Русский язык: учебник для 9 класса татарской средней общеобразовательной школы. Н.А.Андрамонова,Л.Д.Умарова- Казань: Магариф, 2008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учётом возрастающей роли русского языка в многонациональном федеративном государстве и обязательности экзамена по этому предмету при поступлении в учебные заведения 1 час из школьного компонента в 9 классе отведён в учебный предмет «Русский язык», который использован в данной программе для уроков развития речи, проверочных работ, для расширения программных тем уроков, для работы с текстом и  повтор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зучение предмета отводится  3 часа в неделю, итого 102 часа з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составлена на 102 часа в соответствии с учебным планом школы, рассчитана на 1 год обучения и является программой базового уровня обучения. Дополнительные 34 часа, добавленные из регионального компонента, отведены на развитие речи обучающихся (21 час) и повторение изученного материала ( 13 часов) в целях подготовки к ГИ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мету   «Русский  язык» в 9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вашовой Елены Петро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1-2012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составлен на основании учебной программы: «Программы средней школы. Русский язык. 5-11 классы татарских школ ». Казань, «Магариф»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1"/>
        <w:gridCol w:w="992"/>
        <w:gridCol w:w="992"/>
        <w:gridCol w:w="1134"/>
        <w:gridCol w:w="992"/>
        <w:gridCol w:w="1134"/>
        <w:gridCol w:w="241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 неделю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Коли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учебника, </w:t>
            </w:r>
          </w:p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</w:t>
            </w:r>
          </w:p>
          <w:p>
            <w:pPr>
              <w:pStyle w:val="Normal"/>
              <w:jc w:val="center"/>
              <w:rPr/>
            </w:pPr>
            <w:r>
              <w:rPr/>
              <w:t>ль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Андрамонова, Л.Д.Умарова. - Казань: Магариф, 2008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Методическая тема на 2010-2011 учебный год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ентоспособной личности в условиях модернизации образовательного процесс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творческих возможностей учащихся через активные формы рабо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разования в обучении русскому языку на основе использования современных технолог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89865</wp:posOffset>
                </wp:positionV>
                <wp:extent cx="219202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34.9pt;mso-wrap-distance-left:9.05pt;mso-wrap-distance-right:9.05pt;mso-wrap-distance-top:0pt;mso-wrap-distance-bottom:0pt;margin-top:14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чебно-методическое обеспечение</w:t>
      </w:r>
      <w:r>
        <w:rPr>
          <w:color w:val="000000"/>
        </w:rPr>
        <w:br/>
      </w:r>
      <w:r>
        <w:rPr>
          <w:color w:val="000000"/>
          <w:shd w:fill="FFFFFF" w:val="clear"/>
        </w:rPr>
        <w:t>Учебно-программные материалы:</w:t>
      </w:r>
      <w:r>
        <w:rPr>
          <w:color w:val="000000"/>
        </w:rPr>
        <w:br/>
      </w:r>
      <w:r>
        <w:rPr>
          <w:color w:val="000000"/>
          <w:shd w:fill="FFFFFF" w:val="clear"/>
        </w:rPr>
        <w:t>1) Программы средней школы: Русский язык. 5-11 классы татарских школ. -Казань «Магариф», 2003.</w:t>
      </w:r>
      <w:r>
        <w:rPr>
          <w:color w:val="000000"/>
        </w:rPr>
        <w:br/>
      </w:r>
      <w:r>
        <w:rPr>
          <w:color w:val="000000"/>
          <w:shd w:fill="FFFFFF" w:val="clear"/>
        </w:rPr>
        <w:t>2) Сборник нормативных документов. Русский язык. Федеральный компонент государственного стандарта. Федеральный базисный план. Москва. Дрофа. 2006г.</w:t>
      </w:r>
      <w:r>
        <w:rPr>
          <w:color w:val="000000"/>
        </w:rPr>
        <w:br/>
        <w:br/>
        <w:br/>
      </w:r>
      <w:r>
        <w:rPr>
          <w:color w:val="000000"/>
          <w:u w:val="single"/>
          <w:shd w:fill="FFFFFF" w:val="clear"/>
        </w:rPr>
        <w:t>Учебно-теоретические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материалы:</w:t>
      </w:r>
      <w:r>
        <w:rPr>
          <w:color w:val="000000"/>
          <w:u w:val="single"/>
        </w:rPr>
        <w:br/>
      </w:r>
      <w:r>
        <w:rPr>
          <w:color w:val="000000"/>
          <w:shd w:fill="FFFFFF" w:val="clear"/>
        </w:rPr>
        <w:t>1.</w:t>
      </w:r>
      <w:r>
        <w:rPr/>
        <w:t xml:space="preserve">  Н.А.Андрамонова, Л.Д.Умарова.  </w:t>
      </w:r>
      <w:r>
        <w:rPr>
          <w:color w:val="000000"/>
          <w:shd w:fill="FFFFFF" w:val="clear"/>
        </w:rPr>
        <w:t>Русский язык. Учебник для 9 класса татарской средней общеобразовательной школы. Казань «Магариф», 2008.</w:t>
      </w:r>
      <w:r>
        <w:rPr>
          <w:color w:val="000000"/>
        </w:rPr>
        <w:br/>
      </w:r>
      <w:r>
        <w:rPr>
          <w:color w:val="000000"/>
          <w:shd w:fill="FFFFFF" w:val="clear"/>
        </w:rPr>
        <w:t>2.Бабайцева В.В., Чеснакова Н.Н. Русский язык. Теория.5-9 классы. Москва «Дрофа».</w:t>
      </w:r>
      <w:r>
        <w:rPr>
          <w:color w:val="000000"/>
        </w:rPr>
        <w:br/>
      </w:r>
      <w:r>
        <w:rPr>
          <w:color w:val="000000"/>
          <w:shd w:fill="FFFFFF" w:val="clear"/>
        </w:rPr>
        <w:t>3. Н.В.Егорова. Поурочные разработки по русскому языку. 9 класс. Москва «Вако», 2006.</w:t>
      </w:r>
    </w:p>
    <w:p>
      <w:pPr>
        <w:pStyle w:val="Normal"/>
        <w:rPr/>
      </w:pPr>
      <w:r>
        <w:rPr>
          <w:color w:val="000000"/>
          <w:shd w:fill="FFFFFF" w:val="clear"/>
        </w:rPr>
        <w:t>4.Г.А. Богданова. Уроки русского языка в 9 классе. Москва «Просвещение», 2001.</w:t>
      </w:r>
      <w:r>
        <w:rPr>
          <w:color w:val="000000"/>
        </w:rPr>
        <w:t xml:space="preserve"> 5.</w:t>
      </w:r>
      <w:r>
        <w:rPr/>
        <w:t xml:space="preserve"> 5.Н.А.Андрамонова, Л.Д.Умарова. Русский язык в 9 классе.Казань 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«Магариф», </w:t>
      </w:r>
      <w:r>
        <w:rPr>
          <w:color w:val="000000"/>
        </w:rPr>
        <w:t>2001.</w:t>
      </w:r>
    </w:p>
    <w:p>
      <w:pPr>
        <w:pStyle w:val="Normal"/>
        <w:rPr/>
      </w:pPr>
      <w:r>
        <w:rPr>
          <w:color w:val="000000"/>
        </w:rPr>
        <w:t xml:space="preserve">6. Л.Д.Беднарская. </w:t>
      </w:r>
      <w:r>
        <w:rPr/>
        <w:t>Русский язык. Трудные вопросы изучения синтаксиса. Москва «Дрофа», 2009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Учебно-практические материалы: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1. </w:t>
      </w:r>
      <w:r>
        <w:rPr/>
        <w:t xml:space="preserve">Н.А.Андрамонова, Л.Д.Умарова. </w:t>
      </w:r>
      <w:r>
        <w:rPr>
          <w:color w:val="000000"/>
          <w:shd w:fill="FFFFFF" w:val="clear"/>
        </w:rPr>
        <w:t>Русская речь. 9 класс. Казань «Магариф», 2008.</w:t>
      </w:r>
      <w:r>
        <w:rPr>
          <w:color w:val="000000"/>
        </w:rPr>
        <w:br/>
      </w:r>
      <w:r>
        <w:rPr>
          <w:color w:val="000000"/>
          <w:shd w:fill="FFFFFF" w:val="clear"/>
        </w:rPr>
        <w:t>2. Р.П.Козлова, Н.В.Чеснакова. Тесты по русскому языку. 8-9 классы. Москва « Вако»,2010.</w:t>
      </w:r>
      <w:r>
        <w:rPr>
          <w:color w:val="000000"/>
        </w:rPr>
        <w:br/>
      </w:r>
      <w:r>
        <w:rPr>
          <w:color w:val="000000"/>
          <w:shd w:fill="FFFFFF" w:val="clear"/>
        </w:rPr>
        <w:t>3.Контрольно-измерительные материалы: 8 класс/Н.В.Егорова. Москва «Вако», 201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Сборник диктантов по русскому языку. /Г.А.Богданова. Москва, «Просвещение», 2011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5. М.М.Баронова. Разборы. Москва «Астрель», 2009 </w:t>
      </w:r>
      <w:r>
        <w:rPr>
          <w:color w:val="000000"/>
        </w:rPr>
        <w:br/>
        <w:br/>
      </w:r>
      <w:r>
        <w:rPr>
          <w:color w:val="000000"/>
          <w:u w:val="single"/>
          <w:shd w:fill="FFFFFF" w:val="clear"/>
        </w:rPr>
        <w:t>Учебно-справочные материалы:</w:t>
      </w:r>
      <w:r>
        <w:rPr>
          <w:color w:val="000000"/>
          <w:u w:val="single"/>
        </w:rPr>
        <w:br/>
      </w:r>
      <w:r>
        <w:rPr>
          <w:color w:val="000000"/>
          <w:shd w:fill="FFFFFF" w:val="clear"/>
        </w:rPr>
        <w:t>1) Ожегов С.И., Шведова Н.Ю. Толковый словарь русского языка /Российская академия наук. Институт русского языка им. В.В. Виноградова – М.: «Азбуковник», 2007</w:t>
      </w:r>
      <w:r>
        <w:rPr>
          <w:color w:val="000000"/>
        </w:rPr>
        <w:br/>
      </w:r>
      <w:r>
        <w:rPr>
          <w:color w:val="000000"/>
          <w:shd w:fill="FFFFFF" w:val="clear"/>
        </w:rPr>
        <w:t>2) Тихонов А.Н. Словообразовательн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ловарь русского языка. В 2 т. Москва, « Астрель», 2003</w:t>
      </w:r>
      <w:r>
        <w:rPr>
          <w:color w:val="000000"/>
        </w:rPr>
        <w:br/>
      </w:r>
      <w:r>
        <w:rPr>
          <w:color w:val="000000"/>
          <w:shd w:fill="FFFFFF" w:val="clear"/>
        </w:rPr>
        <w:t>3) В.И.Даль. Большой толковый словарь русского языка. Москва « Астрель», 2004</w:t>
      </w:r>
      <w:r>
        <w:rPr>
          <w:color w:val="000000"/>
        </w:rPr>
        <w:br/>
        <w:br/>
      </w:r>
      <w:r>
        <w:rPr>
          <w:color w:val="000000"/>
          <w:u w:val="single"/>
          <w:shd w:fill="FFFFFF" w:val="clear"/>
        </w:rPr>
        <w:t>ИНТЕРНЕТ-ресурсы по русскому языку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u w:val="single"/>
        </w:rPr>
        <w:br/>
      </w:r>
      <w:r>
        <w:rPr>
          <w:color w:val="000000"/>
          <w:shd w:fill="FFFFFF" w:val="clear"/>
        </w:rPr>
        <w:t>Газета "Русский язык" и сайт для учителя "Я иду на урок русского языка"</w:t>
      </w:r>
      <w:hyperlink r:id="rId2">
        <w:r>
          <w:rPr>
            <w:rStyle w:val="InternetLink"/>
            <w:color w:val="0857A6"/>
            <w:shd w:fill="FFFFFF" w:val="clear"/>
          </w:rPr>
          <w:t>http://rus.1september.ru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рамота.Ру: справочно-информационный портал "Русский язык"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857A6"/>
            <w:shd w:fill="FFFFFF" w:val="clear"/>
          </w:rPr>
          <w:t>http://www.gramota.ru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ллекция "Диктанты — русский язык" Российского общеобразовательного портала</w:t>
      </w:r>
      <w:hyperlink r:id="rId4">
        <w:r>
          <w:rPr>
            <w:rStyle w:val="InternetLink"/>
            <w:color w:val="0857A6"/>
            <w:shd w:fill="FFFFFF" w:val="clear"/>
          </w:rPr>
          <w:t>http://language.edu.ru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ультура письменной речи</w:t>
      </w:r>
      <w:r>
        <w:rPr>
          <w:rStyle w:val="Appleconvertedspace"/>
          <w:color w:val="000000"/>
          <w:shd w:fill="FFFFFF" w:val="clear"/>
        </w:rPr>
        <w:t> </w:t>
      </w:r>
      <w:hyperlink r:id="rId5">
        <w:r>
          <w:rPr>
            <w:rStyle w:val="InternetLink"/>
            <w:color w:val="0857A6"/>
            <w:shd w:fill="FFFFFF" w:val="clear"/>
          </w:rPr>
          <w:t>http://www.gramma.ru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ладимир Даль. Электронное издание собрания сочинений</w:t>
      </w:r>
      <w:r>
        <w:rPr>
          <w:rStyle w:val="Appleconvertedspace"/>
          <w:color w:val="000000"/>
          <w:shd w:fill="FFFFFF" w:val="clear"/>
        </w:rPr>
        <w:t> </w:t>
      </w:r>
      <w:hyperlink r:id="rId6">
        <w:r>
          <w:rPr>
            <w:rStyle w:val="InternetLink"/>
            <w:color w:val="0857A6"/>
            <w:shd w:fill="FFFFFF" w:val="clear"/>
          </w:rPr>
          <w:t>http://www.philolog.ru/dahl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мена.org — популярно об именах и фамилиях</w:t>
      </w:r>
      <w:r>
        <w:rPr>
          <w:rStyle w:val="Appleconvertedspace"/>
          <w:color w:val="000000"/>
          <w:shd w:fill="FFFFFF" w:val="clear"/>
        </w:rPr>
        <w:t> </w:t>
      </w:r>
      <w:hyperlink r:id="rId7">
        <w:r>
          <w:rPr>
            <w:rStyle w:val="InternetLink"/>
            <w:color w:val="0857A6"/>
            <w:shd w:fill="FFFFFF" w:val="clear"/>
          </w:rPr>
          <w:t>http://www.imena.org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бинет русского языка и литературы Института содержания и методов обучения РАО</w:t>
      </w:r>
      <w:hyperlink r:id="rId8">
        <w:r>
          <w:rPr>
            <w:rStyle w:val="InternetLink"/>
            <w:color w:val="0857A6"/>
            <w:shd w:fill="FFFFFF" w:val="clear"/>
          </w:rPr>
          <w:t>http://raslit.ioso.ru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еждународная ассоциация преподавателей русского языка и литературы (МАПРЯЛ)</w:t>
      </w:r>
      <w:hyperlink r:id="rId9">
        <w:r>
          <w:rPr>
            <w:rStyle w:val="InternetLink"/>
            <w:color w:val="0857A6"/>
            <w:shd w:fill="FFFFFF" w:val="clear"/>
          </w:rPr>
          <w:t>http://www.mapryal.org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ир слова русского</w:t>
      </w:r>
      <w:r>
        <w:rPr>
          <w:rStyle w:val="Appleconvertedspace"/>
          <w:color w:val="000000"/>
          <w:shd w:fill="FFFFFF" w:val="clear"/>
        </w:rPr>
        <w:t> </w:t>
      </w:r>
      <w:hyperlink r:id="rId10">
        <w:r>
          <w:rPr>
            <w:rStyle w:val="InternetLink"/>
            <w:color w:val="0857A6"/>
            <w:shd w:fill="FFFFFF" w:val="clear"/>
          </w:rPr>
          <w:t>http://www.rusword.org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циональный корпус русского языка: информационно-справочная система</w:t>
      </w:r>
      <w:hyperlink r:id="rId11">
        <w:r>
          <w:rPr>
            <w:rStyle w:val="InternetLink"/>
            <w:color w:val="0857A6"/>
            <w:shd w:fill="FFFFFF" w:val="clear"/>
          </w:rPr>
          <w:t>http://www.ruscorpora.ru/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6211" w:type="dxa"/>
        <w:jc w:val="left"/>
        <w:tblInd w:w="-1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6"/>
        <w:gridCol w:w="708"/>
        <w:gridCol w:w="1276"/>
        <w:gridCol w:w="2693"/>
        <w:gridCol w:w="4536"/>
        <w:gridCol w:w="1701"/>
        <w:gridCol w:w="851"/>
        <w:gridCol w:w="759"/>
      </w:tblGrid>
      <w:tr>
        <w:trPr>
          <w:trHeight w:val="57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Вид контроля, измерител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36" w:hRule="atLeast"/>
          <w:cantSplit w:val="true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ие сведения о развитии русского языка (2ч.)</w:t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развитии русского язы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0" w:leader="none"/>
              </w:tabs>
              <w:rPr/>
            </w:pPr>
            <w:r>
              <w:rPr>
                <w:color w:val="000000"/>
                <w:spacing w:val="2"/>
                <w:w w:val="93"/>
              </w:rPr>
              <w:t xml:space="preserve">Урок </w:t>
            </w:r>
            <w:r>
              <w:rPr>
                <w:color w:val="000000"/>
                <w:spacing w:val="3"/>
                <w:w w:val="93"/>
              </w:rPr>
              <w:t>иссл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93"/>
              </w:rPr>
              <w:t>дова</w:t>
            </w:r>
            <w:r>
              <w:rPr>
                <w:color w:val="000000"/>
              </w:rPr>
              <w:t>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;                                        беседа по вопрос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бщие сведения о языке; сведения о месте русского  языка среди языков мира; </w:t>
            </w:r>
          </w:p>
          <w:p>
            <w:pPr>
              <w:pStyle w:val="Normal"/>
              <w:rPr/>
            </w:pPr>
            <w:r>
              <w:rPr/>
              <w:t>уметь составлять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>
                <w:color w:val="000000"/>
                <w:spacing w:val="5"/>
                <w:w w:val="93"/>
              </w:rPr>
              <w:t>Развернутый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</w:rPr>
            </w:pPr>
            <w:r>
              <w:rPr>
                <w:color w:val="000000"/>
                <w:spacing w:val="3"/>
                <w:w w:val="93"/>
              </w:rPr>
              <w:t>ответ по теме</w:t>
            </w:r>
          </w:p>
          <w:p>
            <w:pPr>
              <w:pStyle w:val="Normal"/>
              <w:rPr>
                <w:color w:val="000000"/>
                <w:spacing w:val="7"/>
                <w:w w:val="93"/>
              </w:rPr>
            </w:pPr>
            <w:r>
              <w:rPr>
                <w:color w:val="000000"/>
                <w:spacing w:val="7"/>
                <w:w w:val="93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ство и выразительность русского я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3"/>
              </w:rPr>
            </w:pPr>
            <w:r>
              <w:rPr>
                <w:color w:val="000000"/>
                <w:spacing w:val="4"/>
                <w:w w:val="93"/>
              </w:rPr>
              <w:t>Комбини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93"/>
              </w:rPr>
              <w:t>рован</w:t>
            </w:r>
            <w:r>
              <w:rPr>
                <w:color w:val="000000"/>
              </w:rPr>
              <w:t>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0" w:leader="none"/>
              </w:tabs>
              <w:rPr>
                <w:color w:val="000000"/>
                <w:spacing w:val="2"/>
                <w:w w:val="93"/>
              </w:rPr>
            </w:pP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w w:val="93"/>
              </w:rPr>
            </w:pPr>
            <w:r>
              <w:rPr>
                <w:color w:val="000000"/>
                <w:spacing w:val="2"/>
                <w:w w:val="9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бщие сведения о языке; сведения о месте русского  языка среди языков мира; </w:t>
            </w:r>
          </w:p>
          <w:p>
            <w:pPr>
              <w:pStyle w:val="Normal"/>
              <w:rPr/>
            </w:pPr>
            <w:r>
              <w:rPr/>
              <w:t>Уметь: различать художественно –выразитель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твет на вопрос: «В каких сферах функционирует русский язык как государственный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72"/>
              <w:rPr>
                <w:b/>
                <w:b/>
              </w:rPr>
            </w:pPr>
            <w:r>
              <w:rPr>
                <w:b/>
              </w:rPr>
              <w:t>Текст (  сквозные темы 23ч. по всей программе)</w:t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1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екст: основные признаки текста. Сложное синтакси-ческое  целое (цепная и параллельная связь)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ый диктант, работа с текстом, выводы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ройденное в 5-8 классе по теме текст; </w:t>
            </w:r>
          </w:p>
          <w:p>
            <w:pPr>
              <w:pStyle w:val="Normal"/>
              <w:rPr/>
            </w:pPr>
            <w:r>
              <w:rPr/>
              <w:t>Уметь: анализировать содержание и композицию текста, определять синтаксические средства связи предложений  и абзацев текс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рочитанного и напис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вторение изученного в 8 классе ( 6 ч. +4ч.текст)</w:t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           тренировочные упражнения; фонетический и морфологический разбор с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 пройденное в 8 классе  о словосочетаниях, о разных типах подчинительной связи; </w:t>
            </w:r>
          </w:p>
          <w:p>
            <w:pPr>
              <w:pStyle w:val="Normal"/>
              <w:rPr/>
            </w:pPr>
            <w:r>
              <w:rPr/>
              <w:t>Уметь: вычленять словосочетания из предложения; ставить знаки препинания;   подбирать синонимичные словосоче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/>
              <w:t xml:space="preserve">Индивидуаль-ные зад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учителя, работа по таблице, запись и анализ предложений, тестирова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Знать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еоретический мат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иал по теме урока, изученный в 8 классе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/>
              <w:t>Комплексны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и анализ предложений, работа с таблицей, составление предложений, выполнение упр. по учебник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нать: сведения </w:t>
            </w:r>
          </w:p>
          <w:p>
            <w:pPr>
              <w:pStyle w:val="Normal"/>
              <w:rPr/>
            </w:pPr>
            <w:r>
              <w:rPr/>
              <w:t xml:space="preserve">о подлежащем и сказуемом; </w:t>
            </w:r>
          </w:p>
          <w:p>
            <w:pPr>
              <w:pStyle w:val="Normal"/>
              <w:rPr/>
            </w:pPr>
            <w:r>
              <w:rPr/>
              <w:t>Уметь: выделять  главные члены предложения,  определять способы их выражения; уметь делать синтаксический разбор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/>
              <w:t>Творческая работа 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13.09     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степенные члены предло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выводы, выполнение упр. по учебнику, тес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Знать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еоретический мате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иал по теме урока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определять второстепенные члены по вопросам; делать синтаксичес-кий разбор прост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/>
              <w:t xml:space="preserve">Распределительный 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9     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выполнение упр. по учебнику, тес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Знать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еоретический мате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иал по теме урока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выделять грамматические основы предложения, находить односоставные предложения и определить их в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/>
              <w:t>Комплексны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с обособленными член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анализ предложений,  творческая работа (составление предложений по схеме),  тес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Знать: </w:t>
            </w:r>
            <w:r>
              <w:rPr/>
              <w:t xml:space="preserve">обособленные членов предложения, общими условиями обособления определений, приложений, дополнений, обстоятельств, уточняющих членов предложения; </w:t>
            </w:r>
          </w:p>
          <w:p>
            <w:pPr>
              <w:pStyle w:val="Normal"/>
              <w:rPr/>
            </w:pPr>
            <w:r>
              <w:rPr/>
              <w:t xml:space="preserve">Уметь: правильно выделять запятыми обособленные члены предложения, соб-людать правильную интонацию; заменять предложения с обособленными членами синонимичными простыми и сложны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2)</w:t>
            </w:r>
          </w:p>
          <w:p>
            <w:pPr>
              <w:pStyle w:val="Normal"/>
              <w:rPr/>
            </w:pPr>
            <w:r>
              <w:rPr/>
              <w:t>Типы речи. Описани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, разбор текстов по сборникам ГИА,  составление текстов описания (в групп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типы речи, познакомить с особенностями текста описания; Уметь: составлять композиционную схему текста 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нахождение в тексте примеров метафоры, метонимии, синекдох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72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3)</w:t>
            </w:r>
          </w:p>
          <w:p>
            <w:pPr>
              <w:pStyle w:val="Normal"/>
              <w:rPr/>
            </w:pPr>
            <w:r>
              <w:rPr/>
              <w:t>Повествов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сужд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типах речи,            определение типов речи,      работа с текстами  ГИ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собенности  текстов повествования и рассуждения; </w:t>
            </w:r>
          </w:p>
          <w:p>
            <w:pPr>
              <w:pStyle w:val="Normal"/>
              <w:rPr/>
            </w:pPr>
            <w:r>
              <w:rPr/>
              <w:t>Уметь: составлять композиционную схему текста повествования и рассу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рочитанного и напис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4)</w:t>
            </w:r>
          </w:p>
          <w:p>
            <w:pPr>
              <w:pStyle w:val="Normal"/>
              <w:rPr/>
            </w:pPr>
            <w:r>
              <w:rPr/>
              <w:t>Стили речи: разго-ворный и книжные (художественный, научный, официально-деловой, публицистичес-кий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стилях речи         определение стилей речи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стили речи ;  использование  различных стилей речи в художеств. произведении; </w:t>
            </w:r>
          </w:p>
          <w:p>
            <w:pPr>
              <w:pStyle w:val="Normal"/>
              <w:rPr/>
            </w:pPr>
            <w:r>
              <w:rPr/>
              <w:t xml:space="preserve">Уметь: определять стиль и жанр речи; составлять отзыв о книг, рецензию, доклад, писать аннотации, репортажи, сочин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работа по определенным текс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 xml:space="preserve">(Текст №5) </w:t>
            </w:r>
          </w:p>
          <w:p>
            <w:pPr>
              <w:pStyle w:val="Normal"/>
              <w:rPr/>
            </w:pPr>
            <w:r>
              <w:rPr/>
              <w:t>Строение текста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пособов связи предложении; чтение текстов и разбор. Работа по учебнику Бабайцевой; выполнение упр. 2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редствах связи: лексическое, морфологическое, синтаксическое; привитие навыков разбора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Синтаксис и пункту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ложное предложение( 1ч.)</w:t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жных предл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 грамматичес-кая работа,   работа по карточкам у доски пов-торение и закрепление сведений о сложного предложении   вы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 понятие о синтаксисе; повторение и углубление сведений о сложном предложении, известных учащимся по курсу 5-8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ожносочиненные предложения(8ч.+1 к.д.+2текст).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сочиненные предлож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 грамматическая работа  работа с таблицей             анализ предложений                 схематический 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зличать простые предложений с однородными членами и сложносочинённые: совершенствовать навыки постановки знаков препинания в С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ение предлож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соединительными союз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д диктовку; объяснение знаков препинания; фронтальный опрос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пределять значения сложносочинённых предложений с союзом </w:t>
            </w:r>
            <w:r>
              <w:rPr>
                <w:u w:val="single"/>
              </w:rPr>
              <w:t>и</w:t>
            </w:r>
            <w:r>
              <w:rPr/>
              <w:t xml:space="preserve"> (одновременность – последовательность происходящих событий, явлений, действ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/>
              <w:t xml:space="preserve">Распределительный 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осочиненных предложениях соединительными союз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, анализ ССП  предложений, тест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ложносочиненные предложения, совершенствовать пунктуационные навыки, навыки синтаксического разбора С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/>
              <w:t>Комплексны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разделительными союзам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и                             запись предложений              диктант «Проверь себя»    выполнение упр. 43, 44,45  составления пред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онятие о ССП с разделительными союзами; </w:t>
            </w:r>
          </w:p>
          <w:p>
            <w:pPr>
              <w:pStyle w:val="Normal"/>
              <w:rPr/>
            </w:pPr>
            <w:r>
              <w:rPr/>
              <w:t>Уметь: строить предложения с разными союзами, отрабатывать умения различать простые предложения  с однородными членами и сложносочинё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-альная работа с дидактичес-ки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сочинённые предложения с противительными союз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ирование ССП; ответы на вопросы;  выборочный диктант; упр.50,51,52,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различать ССП с противительными союз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правильно определять виды С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-тельный диктант, 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сочиненного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о схемой разбора, запись и  анализ предложений, синтаксический разбор предложени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производить синтаксический  разбор ССП, конструировать ССП разных видов, интонационно правильно читать, пунктуационно оформля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, карточки, слов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ложносочиненного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, запись предложений и анализ, тестирова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теоретические знания о сложносочиненном предложении; </w:t>
            </w:r>
          </w:p>
          <w:p>
            <w:pPr>
              <w:pStyle w:val="Normal"/>
              <w:rPr/>
            </w:pPr>
            <w:r>
              <w:rPr/>
              <w:t>Уметь: различать простые предложения с однородными членами и   ССП; расставлять знаки препинания в ССП; составлять и записывать предложения с однородными членами и   ССП, используя разные по значению сою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нтрольный диктант по теме: «Сложносочинённые предложения». №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р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кстом, диктовка, выполнение грамматических за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исать текст под диктовку и выполнять грамматическое задание к нему; выявлять пробелы в знаниях с целью предупреждения ошибок; совершенствовать умения и навыки самостоятельной работы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  <w:r>
              <w:rPr>
                <w:b/>
              </w:rPr>
              <w:t xml:space="preserve"> </w:t>
            </w:r>
            <w:r>
              <w:rPr/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 xml:space="preserve">(Текст №6,7) 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 xml:space="preserve">Развитие речи. Изложение «Резиновая лодка» </w:t>
            </w:r>
          </w:p>
          <w:p>
            <w:pPr>
              <w:pStyle w:val="Normal"/>
              <w:rPr/>
            </w:pPr>
            <w:r>
              <w:rPr>
                <w:color w:val="0033CC"/>
              </w:rPr>
              <w:t>Упр. 62 по учебнику.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; составление плана; пересказ по плану; повторное чтение; написание из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</w:t>
            </w:r>
            <w:r>
              <w:rPr>
                <w:color w:val="000000"/>
              </w:rPr>
              <w:t>аскрыть тему тек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ть его основную мысл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языковые средства в соответствии с темой и задачей высказы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олученные ЗУН по пройденным 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подчинённые предложения ( 26ч.+2к.р.+6текст)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бота над ошибкам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нятие о сложноподчинён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 орфографическая работа                             анализ предложений               составление схем; упр. 63,64,66             предупредительный диктант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изученные правила;</w:t>
            </w:r>
          </w:p>
          <w:p>
            <w:pPr>
              <w:pStyle w:val="Normal"/>
              <w:rPr/>
            </w:pPr>
            <w:r>
              <w:rPr/>
              <w:t xml:space="preserve">Уметь: уметь исправлять допущенные в диктанте ошибки; закрепить орфографические и пунктуационные умения и навыки учащихся; выработать знания о СПП; Уметь: находить главное и придаточное предложения; определять место придаточного, средства его связи с главны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, разбор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инительные союзы и союзные слова в сложноподчинённом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омашнего задания  работа с карточкой; знакомство с теоретическим мате-риалом; анализ предложения; выполнение упр.69, 70, 71,72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лученные теоретические знания о СПП; роль подчинительных союзов и союзных слов в придаточных предложениях.</w:t>
            </w:r>
          </w:p>
          <w:p>
            <w:pPr>
              <w:pStyle w:val="Normal"/>
              <w:rPr/>
            </w:pPr>
            <w:r>
              <w:rPr/>
              <w:t>Уметь: определять место придаточного предложения по отношению к главному и средства связи между ними; различать союзы и союзные слова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 рабо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ельные слова в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ложноподчинён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познава-тельной задачи; наводя щие вопросы; индиви-дуальная помощь при выполнении упражне-ния; обобще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чить знания о СПП, его составных частях; показать роль указательных слов в главном предложении, воспевание любви к устному народному  творче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очный  диктант,</w:t>
            </w:r>
          </w:p>
          <w:p>
            <w:pPr>
              <w:pStyle w:val="Normal"/>
              <w:rPr/>
            </w:pPr>
            <w:r>
              <w:rPr/>
              <w:t>словарно-орфографичес-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подчинённых предложений по значению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мбини-рованны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омашнего задания; индивидуальная работа по карточкам; лексико-орфографическая работа новый материал; анализ предложени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тличительные признаки СПП; основные группы СПП по значению; </w:t>
            </w:r>
          </w:p>
          <w:p>
            <w:pPr>
              <w:pStyle w:val="Normal"/>
              <w:rPr/>
            </w:pPr>
            <w:r>
              <w:rPr/>
              <w:t>Уметь: различать ССП и СПП; находить в сложноподчиненном предложении главное и придаточное;  определять вид СП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-ким заданием КИМ по русскому языку ФИ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8 )</w:t>
            </w:r>
          </w:p>
          <w:p>
            <w:pPr>
              <w:pStyle w:val="Normal"/>
              <w:rPr>
                <w:color w:val="3F129A"/>
              </w:rPr>
            </w:pPr>
            <w:r>
              <w:rPr>
                <w:color w:val="0033CC"/>
              </w:rPr>
              <w:t>Развитие речи. Анно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упительное слово учителя об аннотации, работа со словарем, анализ аннотации, составление аннотаци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аннотация;</w:t>
            </w:r>
          </w:p>
          <w:p>
            <w:pPr>
              <w:pStyle w:val="Normal"/>
              <w:rPr/>
            </w:pPr>
            <w:r>
              <w:rPr/>
              <w:t>Уметь: анализировать готовый текст аннотации; писать  аннотацию; развитие умения составлять анно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придаточными определ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работа по карточкам; работа по таблице и составление табл. В справочниках; запись предложений  и анализ; выполнение упр.81,82,83, 85.</w:t>
            </w:r>
          </w:p>
          <w:p>
            <w:pPr>
              <w:pStyle w:val="Normal"/>
              <w:rPr/>
            </w:pPr>
            <w:r>
              <w:rPr/>
              <w:t>Вып.упр.86,87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:  понятие придаточное определительное, признаки придаточных определительных.</w:t>
            </w:r>
          </w:p>
          <w:p>
            <w:pPr>
              <w:pStyle w:val="Normal"/>
              <w:rPr/>
            </w:pPr>
            <w:r>
              <w:rPr/>
              <w:t>Уметь: распознавать СПП с определительными; определять, к какому слову относится  придаточное  определительное, расставлять знаки препинания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комментированное пись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 сложноподчинённых предложениях с придаточными определ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анализ тестирования, запись предложений, выполнение упр. по учебнику. 88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придаточное опреде-лительное, признаки придаточных определительных.</w:t>
            </w:r>
          </w:p>
          <w:p>
            <w:pPr>
              <w:pStyle w:val="Normal"/>
              <w:rPr/>
            </w:pPr>
            <w:r>
              <w:rPr/>
              <w:t>Уметь: распознавать СПП с определительными; определять к какому слову относится придаточное предложение, место  придаточного предложения по отношению к главному и средства связи между ними., составлять схемы таких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с русского на родной язык сложноподчинённое предложение с придаточным определитель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слова в сложноподчинённых предложениях с придаточными  определ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. зад.; индивид. работа по карточкам; лексико-орфографическая. работа; новый материал; диктант «Проверь себ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 находить придаточные определительные в СПП; расставлять знаки препинания; производить синонимическую замену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зад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ъяснитель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. расстановки знаков препинания, объяснительный диктант, выво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выявить уровень сформированности навыков постановки знаков препинания в СПП; предупреждение и устранение ошибок в написании слов активного словарного словаря и расстановки знаков препин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9 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3F129A"/>
              </w:rPr>
            </w:pPr>
            <w:r>
              <w:rPr>
                <w:color w:val="0033CC"/>
              </w:rPr>
              <w:t>Изложение №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; составление плана; пересказ по плану; повторное чтение; написание из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писать изложения повествовательного жанра с элементами рассуждения; определять тему и основную мысль текста, составлять его план; писать изложение близко к тексту, сохраняя авторский стил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придаточными изъясн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  <w:t>Списывание упражнения</w:t>
            </w:r>
          </w:p>
          <w:p>
            <w:pPr>
              <w:pStyle w:val="Normal"/>
              <w:rPr/>
            </w:pPr>
            <w:r>
              <w:rPr/>
              <w:t>Выводы; выполнение упр. по учебнику 95,96, 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онятие  </w:t>
            </w:r>
            <w:r>
              <w:rPr>
                <w:i/>
              </w:rPr>
              <w:t>придаточные изъяснительные</w:t>
            </w:r>
            <w:r>
              <w:rPr/>
              <w:t xml:space="preserve"> в СПП; средства их связи с главным; </w:t>
            </w:r>
          </w:p>
          <w:p>
            <w:pPr>
              <w:pStyle w:val="Normal"/>
              <w:rPr/>
            </w:pPr>
            <w:r>
              <w:rPr/>
              <w:t>Уметь: распознавать СПП с придаточными изъяснительными; производить синонимическую замену предложений с прямой речью сложными предложениями с придаточными изъяснительными; правильно расставлять  знаки препи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слов со значением речи, мысли, чувства в составе главного предло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анализ предложений, составление схем, составление предложений по данным схемам, выполнение упр. по учебнику 98-99, 10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группы слов со значением речи, мысли, чувства в составе главного предложения; </w:t>
            </w:r>
          </w:p>
          <w:p>
            <w:pPr>
              <w:pStyle w:val="Normal"/>
              <w:rPr/>
            </w:pPr>
            <w:r>
              <w:rPr/>
              <w:t xml:space="preserve">Уметь: определять к какому  слову относится  придаточное изъяснительное, место придаточного предложения по отношению к главному и средства связи между ними, ставить  пунктуационные знаки, делать разбор по членам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-тельный диктант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 сложноподчинённых предложений с придаточными определительными и изъяснительны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естовых заданий, компьютерное тестирова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ризнаки придаточных определительных и изъяснительных. </w:t>
            </w:r>
          </w:p>
          <w:p>
            <w:pPr>
              <w:pStyle w:val="Normal"/>
              <w:rPr/>
            </w:pPr>
            <w:r>
              <w:rPr/>
              <w:t>Уметь: обобщить изученное, совершенствовать навыки пунктуационного и синтаксического разбора, употребления в речи С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, индивидуаль-н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(№2.)Контрольный диктант по теме: </w:t>
            </w:r>
            <w:r>
              <w:rPr/>
              <w:t xml:space="preserve">«Сложноподчинённые предложения с придаточными определительными и изъяснительны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кстом, диктовка, выполнение грамматических за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изученные правил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ть: писать текст под диктовку и выполнять грамматическое задание к нему</w:t>
            </w:r>
            <w:r>
              <w:rPr/>
              <w:t xml:space="preserve">; выявить пробелы в знаниях с целью предупреждения ошибок; совершенствовать умения и навыки самостоятельной работы учащих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ложноподчинённые предложения с придаточными обстоятельственны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  <w:p>
            <w:pPr>
              <w:pStyle w:val="Normal"/>
              <w:rPr/>
            </w:pPr>
            <w:r>
              <w:rPr/>
              <w:t>Синтаксический разбор предложений.</w:t>
            </w:r>
          </w:p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  <w:p>
            <w:pPr>
              <w:pStyle w:val="Normal"/>
              <w:rPr/>
            </w:pPr>
            <w:r>
              <w:rPr/>
              <w:t>Составление схем, упр. по учебнику 107,109,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нать: понятие </w:t>
            </w:r>
            <w:r>
              <w:rPr>
                <w:i/>
                <w:sz w:val="26"/>
                <w:szCs w:val="26"/>
              </w:rPr>
              <w:t>придаточное обстоятельственное</w:t>
            </w:r>
            <w:r>
              <w:rPr>
                <w:sz w:val="26"/>
                <w:szCs w:val="26"/>
              </w:rPr>
              <w:t>; признаки придаточных обстоятельственных и их группы  по значению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ть: распознавать СПП с прида- точными обстоятельственными; определять место придаточного обстоятельственного по отношению к главному предложению и средства связи между ними; расставлять знаки препинания в СПП с придаточными обстоятельственными и составлять схемы таких предложений. </w:t>
            </w:r>
            <w:r>
              <w:rPr/>
              <w:t>Формиро-вание умений различать виды придаточных обстоятельственных по значению, вопросам, средствам связи; простые и составные союзы в СПП с придаточными обстоятельствен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, индивидуаль-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ая работа; запись предложений; объяснение нового материала; выполнение упр. 107-109, 112- 1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признаки придаточных предложений мес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ть: ставить вопросы к придаточным места и определять их значение; определять их место по отношению к главной части, находить средства связи придаточного места с главным предложением; </w:t>
            </w:r>
            <w:r>
              <w:rPr/>
              <w:t xml:space="preserve">распознавать виды придаточных, расставлять знаки препинания, составлять схе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 и устные задания по теме, тес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придаточными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ая работа</w:t>
            </w:r>
          </w:p>
          <w:p>
            <w:pPr>
              <w:pStyle w:val="Normal"/>
              <w:rPr/>
            </w:pPr>
            <w:r>
              <w:rPr/>
              <w:t>Запись предложений</w:t>
            </w:r>
          </w:p>
          <w:p>
            <w:pPr>
              <w:pStyle w:val="Normal"/>
              <w:rPr/>
            </w:pPr>
            <w:r>
              <w:rPr/>
              <w:t>Анализ предложений</w:t>
            </w:r>
          </w:p>
          <w:p>
            <w:pPr>
              <w:pStyle w:val="Normal"/>
              <w:rPr/>
            </w:pPr>
            <w:r>
              <w:rPr/>
              <w:t>Тренировочные упражнения 116-118,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признаки придаточных предложений</w:t>
            </w:r>
            <w:r>
              <w:rPr/>
              <w:t xml:space="preserve"> времен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ть: ставить вопросы к прида-точным </w:t>
            </w:r>
            <w:r>
              <w:rPr/>
              <w:t xml:space="preserve">времени </w:t>
            </w:r>
            <w:r>
              <w:rPr>
                <w:sz w:val="26"/>
                <w:szCs w:val="26"/>
              </w:rPr>
              <w:t xml:space="preserve"> и определять их значение; находить средства связи придаточного </w:t>
            </w:r>
            <w:r>
              <w:rPr/>
              <w:t xml:space="preserve">времени </w:t>
            </w:r>
            <w:r>
              <w:rPr>
                <w:sz w:val="26"/>
                <w:szCs w:val="26"/>
              </w:rPr>
              <w:t xml:space="preserve"> с главным предложением; </w:t>
            </w:r>
            <w:r>
              <w:rPr/>
              <w:t>распознавать виды придаточных, расставлять знаки препинания, составлять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по учебни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11 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3F129A"/>
              </w:rPr>
            </w:pPr>
            <w:r>
              <w:rPr>
                <w:color w:val="0033CC"/>
              </w:rPr>
              <w:t>Отзыв о кни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правочниками, работа со словарем, составление плана отзыва, анализ готовых работ, написание отзыв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лученные ранее сведения об отзыве как виде ученического сочинения, его особенностях;</w:t>
            </w:r>
          </w:p>
          <w:p>
            <w:pPr>
              <w:pStyle w:val="Normal"/>
              <w:rPr/>
            </w:pPr>
            <w:r>
              <w:rPr/>
              <w:t xml:space="preserve">Уметь: самостоятельно писать отзыв о прочитанном книг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придаточными прич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</w:t>
            </w:r>
          </w:p>
          <w:p>
            <w:pPr>
              <w:pStyle w:val="Normal"/>
              <w:rPr/>
            </w:pPr>
            <w:r>
              <w:rPr/>
              <w:t>Конструирование СПП с придаточным причины</w:t>
            </w:r>
          </w:p>
          <w:p>
            <w:pPr>
              <w:pStyle w:val="Normal"/>
              <w:rPr/>
            </w:pPr>
            <w:r>
              <w:rPr/>
              <w:t xml:space="preserve">Анализ предложений </w:t>
            </w:r>
          </w:p>
          <w:p>
            <w:pPr>
              <w:pStyle w:val="Normal"/>
              <w:rPr/>
            </w:pPr>
            <w:r>
              <w:rPr/>
              <w:t>Составление схем предложений; выполнение упр. 123-124, 125,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уктуру сложноподчинённых  предложений с придаточными причины;</w:t>
            </w:r>
          </w:p>
          <w:p>
            <w:pPr>
              <w:pStyle w:val="Normal"/>
              <w:rPr/>
            </w:pPr>
            <w:r>
              <w:rPr/>
              <w:t xml:space="preserve">Уметь: отличать его от других; ставить вопросы к придаточным причины; </w:t>
            </w:r>
            <w:r>
              <w:rPr>
                <w:sz w:val="26"/>
                <w:szCs w:val="26"/>
              </w:rPr>
              <w:t>находить средства связи придаточного причины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главным предложением,</w:t>
            </w:r>
            <w:r>
              <w:rPr/>
              <w:t xml:space="preserve"> правильно расставлять  знаки препинания; определять стилистические особенности союзов, связывающих придаточные с главны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, на компью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придаточными ц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 структуру сложнопод-чинённых  предложений с прида-точными цели; </w:t>
            </w:r>
          </w:p>
          <w:p>
            <w:pPr>
              <w:pStyle w:val="Normal"/>
              <w:rPr/>
            </w:pPr>
            <w:r>
              <w:rPr/>
              <w:t>Уметь: отличать его от других; ставить вопросы к придаточным цели,</w:t>
            </w:r>
            <w:r>
              <w:rPr>
                <w:sz w:val="26"/>
                <w:szCs w:val="26"/>
              </w:rPr>
              <w:t xml:space="preserve"> находить средства связи придаточного цел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главным предложением,</w:t>
            </w:r>
            <w:r>
              <w:rPr/>
              <w:t xml:space="preserve">  расставлять  знаки препинания в СПП и составлять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ам и с раздаточ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придаточными услов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  <w:p>
            <w:pPr>
              <w:pStyle w:val="Normal"/>
              <w:rPr/>
            </w:pPr>
            <w:r>
              <w:rPr/>
              <w:t>Анализ предложений</w:t>
            </w:r>
          </w:p>
          <w:p>
            <w:pPr>
              <w:pStyle w:val="Normal"/>
              <w:rPr/>
            </w:pPr>
            <w:r>
              <w:rPr/>
              <w:t>Закрепление материала</w:t>
            </w:r>
          </w:p>
          <w:p>
            <w:pPr>
              <w:pStyle w:val="Normal"/>
              <w:rPr/>
            </w:pPr>
            <w:r>
              <w:rPr/>
              <w:t>Выполнение упр.136-139,140, 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 структуру сложноподчинённых  предложений с придаточными условными; </w:t>
            </w:r>
          </w:p>
          <w:p>
            <w:pPr>
              <w:pStyle w:val="Normal"/>
              <w:rPr/>
            </w:pPr>
            <w:r>
              <w:rPr/>
              <w:t xml:space="preserve">Уметь: отличать его от других; ставить вопросы к придаточным условными и определять их значение, </w:t>
            </w:r>
            <w:r>
              <w:rPr>
                <w:sz w:val="26"/>
                <w:szCs w:val="26"/>
              </w:rPr>
              <w:t xml:space="preserve">находить средства связи придаточных </w:t>
            </w:r>
            <w:r>
              <w:rPr/>
              <w:t xml:space="preserve">условия  </w:t>
            </w:r>
            <w:r>
              <w:rPr>
                <w:sz w:val="26"/>
                <w:szCs w:val="26"/>
              </w:rPr>
              <w:t>с главным предложением,</w:t>
            </w:r>
            <w:r>
              <w:rPr/>
              <w:t xml:space="preserve">  расставлять  знаки препинания в СПП и составлять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 и устные упражнения,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актику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-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еоретический материал, изученный на предыдущих уроках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  <w:r>
              <w:rPr>
                <w:sz w:val="26"/>
                <w:szCs w:val="26"/>
              </w:rPr>
              <w:t>находить</w:t>
            </w:r>
            <w:r>
              <w:rPr/>
              <w:t xml:space="preserve"> главное и придаточное </w:t>
            </w:r>
            <w:r>
              <w:rPr>
                <w:sz w:val="26"/>
                <w:szCs w:val="26"/>
              </w:rPr>
              <w:t xml:space="preserve"> предложения в СПП; </w:t>
            </w:r>
            <w:r>
              <w:rPr/>
              <w:t>определять вид придаточного; расставлять  знаки препинания в СПП и составлять схемы, выполнять синонимическую замену простых предложений СПП с разными придаточ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по учебнику, проверочная работа, тес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ложноподчинённые предложения с придаточными уступительными.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ПП с придаточными уступительными</w:t>
            </w:r>
          </w:p>
          <w:p>
            <w:pPr>
              <w:pStyle w:val="Normal"/>
              <w:rPr/>
            </w:pPr>
            <w:r>
              <w:rPr/>
              <w:t>Анализ предложений</w:t>
            </w:r>
          </w:p>
          <w:p>
            <w:pPr>
              <w:pStyle w:val="Normal"/>
              <w:rPr/>
            </w:pPr>
            <w:r>
              <w:rPr/>
              <w:t>Тренировочные упражнения по учебнику 145-148, 151,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различие СПП с придаточными уступительными от других; </w:t>
            </w:r>
          </w:p>
          <w:p>
            <w:pPr>
              <w:pStyle w:val="Normal"/>
              <w:rPr/>
            </w:pPr>
            <w:r>
              <w:rPr/>
              <w:t>Уметь: правильно расставлять  знаки препинания; ставить вопрос от главного предложения к придаточному ,различать сложноподчинённые предложения с придаточными уступительными от простых с обстоятельством уступ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сравн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ПП с придаточными сравнительны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нать: признаки придаточных предложений</w:t>
            </w:r>
            <w:r>
              <w:rPr/>
              <w:t xml:space="preserve"> сравнительных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ть: ставить вопросы к прида-точным</w:t>
            </w:r>
            <w:r>
              <w:rPr/>
              <w:t xml:space="preserve"> сравнительным</w:t>
            </w:r>
            <w:r>
              <w:rPr>
                <w:sz w:val="26"/>
                <w:szCs w:val="26"/>
              </w:rPr>
              <w:t xml:space="preserve"> и определять их значение; находить средства связи придаточного </w:t>
            </w:r>
            <w:r>
              <w:rPr/>
              <w:t xml:space="preserve">сравнительного </w:t>
            </w:r>
            <w:r>
              <w:rPr>
                <w:sz w:val="26"/>
                <w:szCs w:val="26"/>
              </w:rPr>
              <w:t xml:space="preserve"> с главным предложением; </w:t>
            </w:r>
            <w:r>
              <w:rPr/>
              <w:t xml:space="preserve">расставлять знаки препинания, составлять схемы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 по тес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придаточными образа и степени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на доске Объяснение нового материала</w:t>
            </w:r>
          </w:p>
          <w:p>
            <w:pPr>
              <w:pStyle w:val="Normal"/>
              <w:rPr/>
            </w:pPr>
            <w:r>
              <w:rPr/>
              <w:t>Анализ предложений</w:t>
            </w:r>
          </w:p>
          <w:p>
            <w:pPr>
              <w:pStyle w:val="Normal"/>
              <w:rPr/>
            </w:pPr>
            <w:r>
              <w:rPr/>
              <w:t>Закрепление материала</w:t>
            </w:r>
          </w:p>
          <w:p>
            <w:pPr>
              <w:pStyle w:val="Normal"/>
              <w:rPr/>
            </w:pPr>
            <w:r>
              <w:rPr/>
              <w:t>Тренировка                Составление схем предложений; вып. упр. 155-156, 160, 1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признаки придаточных предложений</w:t>
            </w:r>
            <w:r>
              <w:rPr/>
              <w:t xml:space="preserve"> образа и степени действ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ть: ставить вопросы к прида-точным</w:t>
            </w:r>
            <w:r>
              <w:rPr/>
              <w:t xml:space="preserve"> образа и степени действия</w:t>
            </w:r>
            <w:r>
              <w:rPr>
                <w:sz w:val="26"/>
                <w:szCs w:val="26"/>
              </w:rPr>
              <w:t xml:space="preserve"> и определять их значение; находить средства связи придаточно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образа и степени действия </w:t>
            </w:r>
            <w:r>
              <w:rPr>
                <w:sz w:val="26"/>
                <w:szCs w:val="26"/>
              </w:rPr>
              <w:t xml:space="preserve">с главным предложением; </w:t>
            </w:r>
            <w:r>
              <w:rPr/>
              <w:t xml:space="preserve">различать виды придаточных, расставлять знаки препинания, составлять сх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 учебник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сравнительных оборотах и в сложноподчинённых предложениях с придаточными сравн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й диктант, объяснение  ошибок, анализ, выборочное компьютерное тестирование, работа с карточк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нать: </w:t>
            </w:r>
            <w:r>
              <w:rPr/>
              <w:t>различия СПП и простых осложненных предложений, производить синонимичную замену; различать основные виды сложных  предложений.</w:t>
            </w:r>
          </w:p>
          <w:p>
            <w:pPr>
              <w:pStyle w:val="Normal"/>
              <w:rPr/>
            </w:pPr>
            <w:r>
              <w:rPr/>
              <w:t>Уметь: ставить знаки препинания в сложном и осложненном предложении, различать СПП с придаточным сравнительным от простого со сравнительным оборото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дидактичес-ки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ённые предложения с придаточными следств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редложений и анализ, работа со справочниками, составление предложений, составление схем данных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  <w:r>
              <w:rPr>
                <w:sz w:val="26"/>
                <w:szCs w:val="26"/>
              </w:rPr>
              <w:t xml:space="preserve">признаки придаточных </w:t>
            </w:r>
            <w:r>
              <w:rPr/>
              <w:t>предложений с придаточными следствия.</w:t>
            </w:r>
          </w:p>
          <w:p>
            <w:pPr>
              <w:pStyle w:val="Normal"/>
              <w:rPr/>
            </w:pPr>
            <w:r>
              <w:rPr/>
              <w:t>Уметь:</w:t>
            </w:r>
            <w:r>
              <w:rPr>
                <w:sz w:val="26"/>
                <w:szCs w:val="26"/>
              </w:rPr>
              <w:t xml:space="preserve"> ставить вопросы к придаточ-ным</w:t>
            </w:r>
            <w:r>
              <w:rPr/>
              <w:t xml:space="preserve"> следствия и </w:t>
            </w:r>
            <w:r>
              <w:rPr>
                <w:sz w:val="26"/>
                <w:szCs w:val="26"/>
              </w:rPr>
              <w:t>определять их значение; находить средства связи придаточно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ледствия</w:t>
            </w:r>
            <w:r>
              <w:rPr>
                <w:sz w:val="26"/>
                <w:szCs w:val="26"/>
              </w:rPr>
              <w:t xml:space="preserve"> с главным предложением; </w:t>
            </w:r>
            <w:r>
              <w:rPr/>
              <w:t>различать виды придаточных, расставлять знаки препинания, составлять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работы, работа на компью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идаточного следствия в предложен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, выводы, творческий диктант, анализ работ, тест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объяснить место придаточного следствия по отношению к главному;  </w:t>
            </w:r>
            <w:r>
              <w:rPr>
                <w:sz w:val="26"/>
                <w:szCs w:val="26"/>
              </w:rPr>
              <w:t>конструировать предложения с этими видами придаточных, выразительно читать, употреблять в речи, производить синонимическую за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с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12,13 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33CC"/>
              </w:rPr>
              <w:t>Сочинение  – описание по картине И.И. Левитана «Свежий ветер. Вол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продукцией картины</w:t>
            </w:r>
          </w:p>
          <w:p>
            <w:pPr>
              <w:pStyle w:val="Normal"/>
              <w:rPr/>
            </w:pPr>
            <w:r>
              <w:rPr/>
              <w:t>Выполнение упражнений 165-167; ответы на вопросы</w:t>
            </w:r>
          </w:p>
          <w:p>
            <w:pPr>
              <w:pStyle w:val="Normal"/>
              <w:rPr/>
            </w:pPr>
            <w:r>
              <w:rPr/>
              <w:t>Написание сочи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: писать сочинение на заданную тему; связно и последовательно излагать свои мысли. Использовать языковые средства в соответствии со стилем, темой; Соблюдать языковые нормы и правила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 – описание по карт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рядок синтаксического разбор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(вопросы на стр.101); ознакомление с порядком разбора;; запись предложений и разбор предложени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: порядок синтаксического разбора.</w:t>
            </w:r>
          </w:p>
          <w:p>
            <w:pPr>
              <w:pStyle w:val="Normal"/>
              <w:rPr/>
            </w:pPr>
            <w:r>
              <w:rPr/>
              <w:t xml:space="preserve">Уметь: выполнять синтаксический разбор СПП и составлять их сх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-кий 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сложноподчинённых предлож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ов, тестирование, анализ тестирования, выборочное компьютерное тест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ть:  теоретический материал, изученный на предыдущих урока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меть: различать сложносочинённые и сложноподчинённые предложений; определять вид  придаточного в СПП, его место по отношению к главному предложению и средства связи между ними;  разграничивать союзы и союзные слова; расставлять знаки препинания в СПП и составлять схемы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-ким заданием КИМ по русскому языку ФИ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нтрольный диктант по теме  «Сложноподчинённые предложения»№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кстом, диктовка, выполнение грамматических за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изученные правил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ть: писать текст под диктовку и выполнять грамматическое задание к нему</w:t>
            </w:r>
            <w:r>
              <w:rPr/>
              <w:t>; выявить пробелы в знаниях с целью предупреждения ошибок; совершенствовать умения и навыки самостоятельной работы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Сложноподчинённые предложения с несколькими придаточными ( 10ч.+1ч.р.р.(текст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оподчинённые предложения с двумя или несколькими придаточными  част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  </w:t>
            </w:r>
          </w:p>
          <w:p>
            <w:pPr>
              <w:pStyle w:val="Normal"/>
              <w:rPr/>
            </w:pPr>
            <w:r>
              <w:rPr/>
              <w:t>нового материала   Анализ предложений Составление схем предложений Тренировочные упражнения 174 -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оение СПП  с несколькими придаточными; понятия об однородном, неоднородном и  последовательном подчинении придаточных час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: определять значения, способы и последовательность присоединения нескольких придаточных предложений  к главному; расставлять знаки препинания  в СПП с последовательным, однородным и неоднородным  подчинением, составлять их схем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дидактически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однородным соподчин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с татарского на русский язык, </w:t>
            </w:r>
          </w:p>
          <w:p>
            <w:pPr>
              <w:pStyle w:val="Normal"/>
              <w:rPr/>
            </w:pPr>
            <w:r>
              <w:rPr/>
              <w:t>ответы на вопросы, Составить предлож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работы, работа на компью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неоднородным соподчин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с элемен тами проверки д/з, выборочный диктант, самостоятельная рабо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с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ечевой этикет:одобрение, выра-жение сочувствия,сожа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Составление 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речевой этикет</w:t>
            </w:r>
          </w:p>
          <w:p>
            <w:pPr>
              <w:pStyle w:val="Normal"/>
              <w:rPr/>
            </w:pPr>
            <w:r>
              <w:rPr/>
              <w:t>Уметь: употреблять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оследовательным подчинением придаточных ча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,  синтаксический разб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значения, способы и последовательность присоединения</w:t>
            </w:r>
          </w:p>
          <w:p>
            <w:pPr>
              <w:pStyle w:val="Normal"/>
              <w:rPr/>
            </w:pPr>
            <w:r>
              <w:rPr/>
              <w:t>нескольких придаточных к главному; Уметь: составлять схемы СПП с последовательным и параллельным подчинением; правильно расставлять  знаки препинания; составлять СПП с разными придаточны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129A"/>
              </w:rPr>
            </w:pPr>
            <w:r>
              <w:rPr/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о смешанным подчине-нием придаточных ча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129A"/>
              </w:rPr>
            </w:pPr>
            <w:r>
              <w:rPr>
                <w:color w:val="3F129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129A"/>
              </w:rPr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предложений, предупредительный дикта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129A"/>
              </w:rPr>
            </w:pPr>
            <w:r>
              <w:rPr/>
              <w:t>Знать: строение СПП  с несколькими придаточными со смешанным подчинением придаточных частей. Уметь: составлять схемы таких СПП, определять значения, способы присоединения СПП  с несколькими придаточными со смешанным подчинением придаточных ча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, составление сх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129A"/>
              </w:rPr>
            </w:pPr>
            <w:r>
              <w:rPr/>
              <w:t>10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F129A"/>
              </w:rPr>
            </w:pPr>
            <w:r>
              <w:rPr>
                <w:color w:val="3F129A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разбор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о схемой разбора, запись и  анализ предложений, синтаксический разбор предложени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 выполнять синтаксический разбор сложноподчинённых предложений с  несколькими придаточными, составлять их сх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-кий разбор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F129A"/>
              </w:rPr>
            </w:pPr>
            <w:r>
              <w:rPr>
                <w:color w:val="3F129A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 по теме «Сложноподчинённые предлож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ть:  теоретический материал, изученный на предыдущих урока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меть: различать сложносочинённые и сложноподчинённые предложений и СПП с несколькими придаточными; определять вид  придаточного в СПП, его место по отношению к главному предложению и средства связи между ними;  разграничивать союзы и союзные слова; расставлять знаки препинания в СПП и составлять схемы;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F129A"/>
              </w:rPr>
            </w:pPr>
            <w:r>
              <w:rPr>
                <w:color w:val="3F129A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14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 xml:space="preserve">Развитие речи </w:t>
            </w:r>
          </w:p>
          <w:p>
            <w:pPr>
              <w:pStyle w:val="Normal"/>
              <w:rPr/>
            </w:pPr>
            <w:r>
              <w:rPr>
                <w:color w:val="0033CC"/>
              </w:rPr>
              <w:t>Реценз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е, работа с таблицей, работа по плану, составление 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онятие </w:t>
            </w:r>
            <w:r>
              <w:rPr>
                <w:i/>
              </w:rPr>
              <w:t>рецензия</w:t>
            </w:r>
            <w:r>
              <w:rPr/>
              <w:t xml:space="preserve">; жанровые особенности;  </w:t>
            </w:r>
          </w:p>
          <w:p>
            <w:pPr>
              <w:pStyle w:val="Normal"/>
              <w:rPr/>
            </w:pPr>
            <w:r>
              <w:rPr/>
              <w:t xml:space="preserve">Уметь: свободно мыслить, логически последовательно рассуждать, анализировать готовый текст рецензии; писать рецензию на любимую книгу, филь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полнитель-ным материалом по составлению рецен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ные предложения с разными видами связи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редложений и анализ, работа со справочниками, составление предложений, составление схем данных предложений, работа с учебникам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структурные особенности сложного предложения с разными видами связи, основные разновидности предложений в зависимости от сочетания видов связи: сочинительной и подчинительной, подчинительной и бессоюзной;  сочинительной и бессоюзной; сочинительной,  подчинительной, бессоюзной; интонационные и пунктуационные особенности сложных предложе-ний с разными видами связ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: определять структурные особенности сложного предложения с разными видами связи, разбирать  интонационные и пунктуационные особенности сложных предложений с разными видами связи.</w:t>
            </w:r>
          </w:p>
          <w:p>
            <w:pPr>
              <w:pStyle w:val="Normal"/>
              <w:rPr/>
            </w:pPr>
            <w:r>
              <w:rPr/>
              <w:t>закрепить правила постановки знаков препинания, синтаксического разбора, употребления в речи, составлять схемы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-ким заданием КИМ по русскому языку ФИ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ых предложениях с различными видами связ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редложений, анализ предложений, составление схем, составление схему, выполнение упр. по учебнику 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идактичес-ким материа-лом, компле-ксный анализ тек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по вопросам, запись предложений и анализ, индивидуальная работа по карточкам, тест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еоретические знания о пройденном.</w:t>
            </w:r>
          </w:p>
          <w:p>
            <w:pPr>
              <w:pStyle w:val="Normal"/>
              <w:rPr/>
            </w:pPr>
            <w:r>
              <w:rPr/>
              <w:t>Уметь: производить синтаксический разбор сложного  предложения с различными видами связи.</w:t>
            </w:r>
            <w:r>
              <w:rPr>
                <w:sz w:val="26"/>
                <w:szCs w:val="26"/>
              </w:rPr>
              <w:t xml:space="preserve"> расставлять знаки препинания в сложных предложениях с различными видами связи и определять вид связи в каждой части; составлять схемы предложений с различными видами связи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работа по учебни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ссоюзное сложное предложение (7ч.+1к.р.+2р.р.)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</w:t>
            </w:r>
          </w:p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  <w:p>
            <w:pPr>
              <w:pStyle w:val="Normal"/>
              <w:rPr/>
            </w:pPr>
            <w:r>
              <w:rPr/>
              <w:t>Выполнение упр. 193—195,19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ть: понятие  бессоюзное сложное предложение, признаки БСП; </w:t>
            </w:r>
          </w:p>
          <w:p>
            <w:pPr>
              <w:pStyle w:val="Normal"/>
              <w:rPr/>
            </w:pPr>
            <w:r>
              <w:rPr/>
              <w:t xml:space="preserve">Уметь: устанавливать смысловые отношения между простыми предложениями в союзных и бессоюзных предложениях; использовать различные синонимические конструкции для передачи одного и того же смысла; определять смысловые отношения между частями БСП в зависимости от интонации; правильно расставлять  знаки  препинания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пятая и точка с запятой в бессоюзном слож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ая работа</w:t>
            </w:r>
          </w:p>
          <w:p>
            <w:pPr>
              <w:pStyle w:val="Normal"/>
              <w:rPr/>
            </w:pPr>
            <w:r>
              <w:rPr/>
              <w:t>Объяснительный диктант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Составление предложений</w:t>
            </w:r>
          </w:p>
          <w:p>
            <w:pPr>
              <w:pStyle w:val="Normal"/>
              <w:rPr/>
            </w:pPr>
            <w:r>
              <w:rPr/>
              <w:t>Выполнение упр.197-199,2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нать: условия постановки запятой и точки с запятой, двоеточия в БС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ть: устанавливать смысловые отношения между частями БСП; определять интонационные особенности БСП и на этой основе правильно выбирать знаки препинания; выполнять синтаксический и пунктуационный разбор предложений. </w:t>
            </w:r>
            <w:r>
              <w:rPr/>
              <w:t>Систематизировать знания учащихся о постановке запятой и точке с запятой в бессоюзных сложных предложен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CC"/>
              </w:rPr>
              <w:t>(Текст № 15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33CC"/>
              </w:rPr>
              <w:t>Сжатое изложение.№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         составление примерного плана; пересказ содержания текста по плану; письменная работа уч-с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вязной речи учащихся; научить писать изложения; расширение словаря; совершенствование  строить сложного  предлож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воеточие в бессоюзном слож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  <w:p>
            <w:pPr>
              <w:pStyle w:val="Normal"/>
              <w:rPr/>
            </w:pPr>
            <w:r>
              <w:rPr/>
              <w:t>Запись с объяснением постановки знаков препинания</w:t>
            </w:r>
          </w:p>
          <w:p>
            <w:pPr>
              <w:pStyle w:val="Normal"/>
              <w:rPr/>
            </w:pPr>
            <w:r>
              <w:rPr/>
              <w:t>Знакомство с новым мат. тренировочные упражнения 203-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условия постановки запятой и точки с запятой, двоеточия в БСП.</w:t>
            </w:r>
          </w:p>
          <w:p>
            <w:pPr>
              <w:pStyle w:val="Normal"/>
              <w:rPr/>
            </w:pPr>
            <w:r>
              <w:rPr/>
              <w:t>Уметь: устанавливать смысловые отношения между частями  бессоюзного сложного предложения; определять интонационные особенности этих предложений и на этой основе правильно выбирать знаки  препин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омпью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ессоюзном слож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ая работа</w:t>
            </w:r>
          </w:p>
          <w:p>
            <w:pPr>
              <w:pStyle w:val="Normal"/>
              <w:rPr/>
            </w:pPr>
            <w:r>
              <w:rPr/>
              <w:t>Объяснительный диктант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Интонирование предложения.</w:t>
            </w:r>
          </w:p>
          <w:p>
            <w:pPr>
              <w:pStyle w:val="Normal"/>
              <w:rPr/>
            </w:pPr>
            <w:r>
              <w:rPr/>
              <w:t>тренировочные упражнения 208-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понятие  бессоюзное сложное предложение, признаки БСП; условия постановки тире в БС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ть: устанавливать смысловые отношения между частями БСП; определять интонационные особенности БСП и на этой основе правильно выбирать знаки препина-ния; выполнять синтаксический и пунктуационный разбор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, предупредите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нимия союзных и бессоюзных сложных предлож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аблице, творческая работа, составление схем предложений, индивидуа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Знать: основные признаки БСП, прием сравнения БСП с синонимичными ССП и СПП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: устанавливать смысловые отношения между частями БСП, определять интонационные особенности БСП и на этой основе правильно выбирать знаки препинания; выполнять синтаксический и пунктуационный разбор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(Текст №16 )</w:t>
            </w:r>
          </w:p>
          <w:p>
            <w:pPr>
              <w:pStyle w:val="Normal"/>
              <w:rPr/>
            </w:pPr>
            <w:r>
              <w:rPr>
                <w:color w:val="0033CC"/>
              </w:rPr>
              <w:t xml:space="preserve">Развитие речи. </w:t>
            </w:r>
          </w:p>
          <w:p>
            <w:pPr>
              <w:pStyle w:val="Normal"/>
              <w:rPr/>
            </w:pPr>
            <w:r>
              <w:rPr>
                <w:color w:val="0033CC"/>
              </w:rPr>
              <w:t>Резюме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резюме, анализ, выводы, работа со словарем, составление резю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онятие  резюме; </w:t>
            </w:r>
          </w:p>
          <w:p>
            <w:pPr>
              <w:pStyle w:val="Normal"/>
              <w:rPr/>
            </w:pPr>
            <w:r>
              <w:rPr/>
              <w:t>Уметь: свободно мыслить, логически последовательно рассуждать, анализировать ;уметь  составлять резю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бессоюзного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  <w:t>Синтаксический разбор бессоюзного предложения; выполнение упр. 212, 2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теоретический материал предыдущих уро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: выполнять синтаксический и пунктуационный разбор Б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бессоюзного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вт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, индивидуальная работа, Тестирование, выполнение упр. по учебнику 19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тие навыков определения БСП в тексте, воспринимать их на слух, правильно выбирать знаки препинания, определяя смысловые отношения м/у предложени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нтрольный диктант по теме «»№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кстом, диктовка, выполнение грамматических за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изученные правил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ть: писать текст под диктовку и выполнять грамматическое задание к нему</w:t>
            </w:r>
            <w:r>
              <w:rPr/>
              <w:t>; выявить пробелы в знаниях с целью предупреждения ошибок; совершенствовать умения и навыки самостоятельной работы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передачи чужой ре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ямая и косвенная речь (7 ч.+5р.р.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реч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упр.220</w:t>
            </w:r>
          </w:p>
          <w:p>
            <w:pPr>
              <w:pStyle w:val="Normal"/>
              <w:rPr/>
            </w:pPr>
            <w:r>
              <w:rPr/>
              <w:t>Упр.221(пересказ)</w:t>
            </w:r>
          </w:p>
          <w:p>
            <w:pPr>
              <w:pStyle w:val="Normal"/>
              <w:rPr/>
            </w:pPr>
            <w:r>
              <w:rPr/>
              <w:t>Составление предложений. Индивидуальная работа</w:t>
            </w:r>
          </w:p>
          <w:p>
            <w:pPr>
              <w:pStyle w:val="Normal"/>
              <w:rPr/>
            </w:pPr>
            <w:r>
              <w:rPr/>
              <w:t xml:space="preserve">Выполнение упр.223—228, </w:t>
            </w:r>
          </w:p>
          <w:p>
            <w:pPr>
              <w:pStyle w:val="Normal"/>
              <w:rPr/>
            </w:pPr>
            <w:r>
              <w:rPr/>
              <w:t>Творчески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место прямой речи в предложении; знаки препинания  в предложениях с прямой речью; глаголы – синонимы,  употребляющиеся в составе слов автора в предложениях с прямой речью; преобразовывать СПП с придаточными изъяснительными в предложения с прямой речью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по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CC"/>
              </w:rPr>
              <w:t>(Текст № 17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33CC"/>
              </w:rPr>
              <w:t>Сочинение – описание по картине П.П.  Кончаловского «Сире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продукцией картины</w:t>
            </w:r>
          </w:p>
          <w:p>
            <w:pPr>
              <w:pStyle w:val="Normal"/>
              <w:rPr/>
            </w:pPr>
            <w:r>
              <w:rPr/>
              <w:t>Выполнение упражнений по 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: писать сочинение на заданную тему; связно и последовательно излагать свои мысли. Использовать языковые средства в соответствии со стилем, темой; Соблюдать языковые нормы и правила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 и знаки препинания в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списывание</w:t>
            </w:r>
          </w:p>
          <w:p>
            <w:pPr>
              <w:pStyle w:val="Normal"/>
              <w:rPr/>
            </w:pPr>
            <w:r>
              <w:rPr/>
              <w:t>Определить тип речи</w:t>
            </w:r>
          </w:p>
          <w:p>
            <w:pPr>
              <w:pStyle w:val="Normal"/>
              <w:rPr/>
            </w:pPr>
            <w:r>
              <w:rPr/>
              <w:t>Работа с учебником 230-2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заменять прямую речь косвенной и наоборот; ставить знаки препинания при косв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60" w:leader="none"/>
              </w:tabs>
              <w:rPr/>
            </w:pPr>
            <w:r>
              <w:rPr/>
              <w:t>Работа с текс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-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нигой, конструирование, работа с текстами,</w:t>
            </w:r>
          </w:p>
          <w:p>
            <w:pPr>
              <w:pStyle w:val="Normal"/>
              <w:rPr/>
            </w:pPr>
            <w:r>
              <w:rPr/>
              <w:t>тренировочные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: правильно интонировать предложения с прямой речью и ставить в них знаки препин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образовывать СПП с придаточными изъяснительными в предложения с прямой речью; заменять прямую речь косвенной и наоборот; вести диалог и правильно его интонировать; использовать цитаты в устных высказываниях, а также в изложениях, сочинениях;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60" w:leader="none"/>
              </w:tabs>
              <w:rPr/>
            </w:pPr>
            <w:r>
              <w:rPr/>
              <w:t>Работа с текс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венная речь. Замена прямой речи косвенно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, запись предложений и анализ; выполнение упр.233-235, 2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 определять место слов автора и прямой речи в предложении; заменять  прямую речь косв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60" w:leader="none"/>
              </w:tabs>
              <w:rPr/>
            </w:pPr>
            <w:r>
              <w:rPr/>
              <w:t>Тесты,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rPr>
                <w:b/>
                <w:color w:val="0033CC"/>
              </w:rPr>
              <w:t>(Текст № 18,19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33CC"/>
              </w:rPr>
              <w:t>Контрольное изложение с элементами сочинения №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,         составление примерного плана; пересказ содержания текста по плану; письменная работа учащихс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писать изложения повествовательного жанра с элементами рассуждения;  строить сложное предлож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Составление диалога</w:t>
            </w:r>
          </w:p>
          <w:p>
            <w:pPr>
              <w:pStyle w:val="Normal"/>
              <w:rPr/>
            </w:pPr>
            <w:r>
              <w:rPr/>
              <w:t>тренировочные упражнения 238-2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диалог.</w:t>
            </w:r>
          </w:p>
          <w:p>
            <w:pPr>
              <w:pStyle w:val="Normal"/>
              <w:rPr/>
            </w:pPr>
            <w:r>
              <w:rPr/>
              <w:t>Умение вести диалог и правильно интонировать; умение ставить знаки препинания в диалог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«пяти-минутка» с комментиро-вание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а. Эпиграф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</w:t>
            </w:r>
          </w:p>
          <w:p>
            <w:pPr>
              <w:pStyle w:val="Normal"/>
              <w:rPr/>
            </w:pPr>
            <w:r>
              <w:rPr/>
              <w:t>Работа с учебником упр.246</w:t>
            </w:r>
          </w:p>
          <w:p>
            <w:pPr>
              <w:pStyle w:val="Normal"/>
              <w:rPr/>
            </w:pPr>
            <w:r>
              <w:rPr/>
              <w:t>Оформление цитат</w:t>
            </w:r>
          </w:p>
          <w:p>
            <w:pPr>
              <w:pStyle w:val="Normal"/>
              <w:rPr/>
            </w:pPr>
            <w:r>
              <w:rPr/>
              <w:t>Оформление эпиграфа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я цитата, эпиграфы.</w:t>
            </w:r>
          </w:p>
          <w:p>
            <w:pPr>
              <w:pStyle w:val="Normal"/>
              <w:rPr/>
            </w:pPr>
            <w:r>
              <w:rPr/>
              <w:t>Уметь: использовать цитаты в устных высказываниях, а также в сочинениях, изложениях; заменять цитаты прямой речью и наоборот; оформлять цитаты  зна ками препинания;</w:t>
            </w:r>
            <w:r>
              <w:rPr>
                <w:color w:val="000000"/>
              </w:rPr>
              <w:t xml:space="preserve"> Ставить знаки препи- нания в диалоге и оформлять цит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письмо тестовый; взаимокон-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-торе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</w:t>
            </w:r>
          </w:p>
          <w:p>
            <w:pPr>
              <w:pStyle w:val="Normal"/>
              <w:rPr/>
            </w:pPr>
            <w:r>
              <w:rPr/>
              <w:t>Словарный диктант, запись предложений и анализ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 теоретический материал предыдущих уроков.</w:t>
            </w:r>
          </w:p>
          <w:p>
            <w:pPr>
              <w:pStyle w:val="Normal"/>
              <w:rPr/>
            </w:pPr>
            <w:r>
              <w:rPr/>
              <w:t>Уметь: повторить и закрепить полученные ранее 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комментиро-ванное пись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CC"/>
              </w:rPr>
              <w:t>(Текст №20 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 xml:space="preserve">Реферат. 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ловарем, выбор тем для реферата, подбор материал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нать: полученные ранее сведения о рефератах, его особенностях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ть: писать рефе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21 )</w:t>
            </w:r>
          </w:p>
          <w:p>
            <w:pPr>
              <w:pStyle w:val="Normal"/>
              <w:rPr/>
            </w:pPr>
            <w:r>
              <w:rPr/>
              <w:t>Средства художественной выразительности.</w:t>
            </w:r>
            <w:r>
              <w:rPr>
                <w:b/>
                <w:color w:val="0033CC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, работа с текстами, работа со сборниками Е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Знать: с</w:t>
            </w:r>
            <w:r>
              <w:rPr/>
              <w:t>редства  художественной выразительности</w:t>
            </w:r>
            <w:r>
              <w:rPr>
                <w:lang w:val="tt-RU"/>
              </w:rPr>
              <w:t>; привитие навыков использования в реч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орфографическая работа, те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е синтаксическое целое. Абзац ( 4ч.+3р.р.)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синтаксическое целое в составе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осочетаний и предложений, ответы на вопросы.Выпол- нение упр. 257-2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что такое ССЦ, микротема.</w:t>
            </w:r>
          </w:p>
          <w:p>
            <w:pPr>
              <w:pStyle w:val="Normal"/>
              <w:rPr/>
            </w:pPr>
            <w:r>
              <w:rPr/>
              <w:t>Уметь: делить текст  на ССЦ, определять микротемы,  выписывать из изучаемых художественных произведений ССЦ и указывать в них микро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ные синтаксические целые с цепной и параллельной связь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-рованный </w:t>
            </w:r>
            <w:r>
              <w:rPr>
                <w:color w:val="000000"/>
                <w:spacing w:val="3"/>
                <w:w w:val="93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ая работа; повторение материала 6 кл.; выполнение упр.261-265,2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: делить текст на ССЦ и указывать в них способы и средства связи между предложениям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струировать ССЦ, правильно связывая в них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-кий 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(Текст №22,23 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Изложение  с элементами сочинения №6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кста          составление пример-ного плана; пересказ содержания текста по плану; письменная работа учащегос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овершенствовать навыки сжатого изложения и рассуждения на тему о милосер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 с элементами соч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. Связь между начальными предложениями абза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, определение связ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что такое абзац. </w:t>
            </w:r>
          </w:p>
          <w:p>
            <w:pPr>
              <w:pStyle w:val="Normal"/>
              <w:rPr/>
            </w:pPr>
            <w:r>
              <w:rPr/>
              <w:t>Уметь: выделять абзацы в письменной речи, устанавливать границы абзацев и сложных синтаксических це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Синтаксис. </w:t>
            </w:r>
          </w:p>
          <w:p>
            <w:pPr>
              <w:pStyle w:val="Normal"/>
              <w:rPr/>
            </w:pPr>
            <w:r>
              <w:rPr/>
              <w:t>Уметь: расставлять знаки препинания  во всех предло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(Текст № 24)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Развитие речи.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  <w:t>Апелля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, анализ готовых текстов апелляции, составление плана апелляции, составление апелля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дать понятие об апелляции,</w:t>
            </w:r>
          </w:p>
          <w:p>
            <w:pPr>
              <w:pStyle w:val="Normal"/>
              <w:rPr/>
            </w:pPr>
            <w:r>
              <w:rPr/>
              <w:t>Уметь: научить составлять апелля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ля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вторение изученного за год (3ч.+1к.р.).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за 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рок повторе-ния и обобще-ния знаний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естовых заданий; ответы на вопросов; работа с таблицами; выполнение упражнений по учебник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меть: повторение и обобщение полученных знаний за год; обучение умению приводить в систему языковые я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вой контрольный диктант.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кстом, диктовка, выполнение грамматических за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Знать: уровень орфографической и пунктуационной грамо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й 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вторение изученного за 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нать: теоретический материал по пройденному.</w:t>
            </w:r>
          </w:p>
          <w:p>
            <w:pPr>
              <w:pStyle w:val="Normal"/>
              <w:ind w:left="-108" w:hanging="0"/>
              <w:rPr/>
            </w:pPr>
            <w:r>
              <w:rPr/>
              <w:t>Уметь: работать в группах по проблем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рок повторе-ния и обобще-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и анали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Обобщение пройденн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6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27" w:right="266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mail.ru/my/external_link?link=http%3A%2F%2Frus.1september.ru%2F" TargetMode="External"/><Relationship Id="rId3" Type="http://schemas.openxmlformats.org/officeDocument/2006/relationships/hyperlink" Target="http://my.mail.ru/my/external_link?link=http%3A%2F%2Fwww.gramota.ru%2F" TargetMode="External"/><Relationship Id="rId4" Type="http://schemas.openxmlformats.org/officeDocument/2006/relationships/hyperlink" Target="http://my.mail.ru/my/external_link?link=http%3A%2F%2Flanguage.edu.ru%2F" TargetMode="External"/><Relationship Id="rId5" Type="http://schemas.openxmlformats.org/officeDocument/2006/relationships/hyperlink" Target="http://my.mail.ru/my/external_link?link=http%3A%2F%2Fwww.gramma.ru%2F" TargetMode="External"/><Relationship Id="rId6" Type="http://schemas.openxmlformats.org/officeDocument/2006/relationships/hyperlink" Target="http://my.mail.ru/my/external_link?link=http%3A%2F%2Fwww.philolog.ru%2Fdahl%2F" TargetMode="External"/><Relationship Id="rId7" Type="http://schemas.openxmlformats.org/officeDocument/2006/relationships/hyperlink" Target="http://my.mail.ru/my/external_link?link=http%3A%2F%2Fwww.imena.org%2F" TargetMode="External"/><Relationship Id="rId8" Type="http://schemas.openxmlformats.org/officeDocument/2006/relationships/hyperlink" Target="http://my.mail.ru/my/external_link?link=http%3A%2F%2Fraslit.ioso.ru%2F" TargetMode="External"/><Relationship Id="rId9" Type="http://schemas.openxmlformats.org/officeDocument/2006/relationships/hyperlink" Target="http://my.mail.ru/my/external_link?link=http%3A%2F%2Fwww.mapryal.org%2F" TargetMode="External"/><Relationship Id="rId10" Type="http://schemas.openxmlformats.org/officeDocument/2006/relationships/hyperlink" Target="http://my.mail.ru/my/external_link?link=http%3A%2F%2Fwww.rusword.org%2F" TargetMode="External"/><Relationship Id="rId11" Type="http://schemas.openxmlformats.org/officeDocument/2006/relationships/hyperlink" Target="http://my.mail.ru/my/external_link?link=http%3A%2F%2Fwww.ruscorpora.ru%2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24:00Z</dcterms:created>
  <dc:creator>Елена</dc:creator>
  <dc:description/>
  <cp:keywords/>
  <dc:language>en-US</dc:language>
  <cp:lastModifiedBy>Елена</cp:lastModifiedBy>
  <cp:lastPrinted>2012-02-03T17:02:00Z</cp:lastPrinted>
  <dcterms:modified xsi:type="dcterms:W3CDTF">2012-10-01T08:53:00Z</dcterms:modified>
  <cp:revision>73</cp:revision>
  <dc:subject/>
  <dc:title/>
</cp:coreProperties>
</file>