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комендации педагогам и классному руководителю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че всего воздействовать на подростка, если он вам доверя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оение подростка часто меняется из-за того, что в его организме происходят значительные гормональные из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ъявляйте разумные требования, которые должны быть выполнены к конкретному сроку. Пусть подросток отчитается в выполнении. Требования должны быть одинаковыми для всех. Выполнение порученного должно быть провер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лость подростка часто вызвана недостатком кислорода. Утомляемость и сонливость, рассе</w:t>
        <w:softHyphen/>
        <w:t>янность внимания и расторможенность влияют на его поведение, которое может быть неадек</w:t>
        <w:softHyphen/>
        <w:t>ватным. Имейте это в виду, а также то, что замечания можно делать невербально (кивком голо</w:t>
        <w:softHyphen/>
        <w:t>вы, прикосновением и п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ышку гнева можно предупредить, если в присутствии всех отметить что-то хорошее. Осо</w:t>
        <w:softHyphen/>
        <w:t>бенно это касается эмоционально неуравновешенных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ния, относящиеся ко многим, сообщайте спокойным тоном, разумно, без эмоционального подтекста. Если вы хотите сообщить свое мнение какому-то конкретному человеку, высказывай</w:t>
        <w:softHyphen/>
        <w:t>те его наедине, причем оно должно касаться только какой-либо одной стороны деятельности или неудачного действия. Личность любого достойна ув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школьнику, претендующему на оригинальность, самостоятельность и взрослость, обращайтесь только как к равному и на «в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те доброе слово о самом подростке и о его домашних. Не надо писать убийственных заме</w:t>
        <w:softHyphen/>
        <w:t>чаний типа: «Обратите внимание на плохое воспитание дочери (сына)». Этим замечанием можно вызвать агрессию не только подростка. но и его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едупредить перепады настроения, постарайтесь узнать, что подростки любят делать, а против чего восстают. Не используйте двойные стандарты: кому-то что-то запрещаете, потому что он вам не нравится, а кому-то разрешаете вести себя так, как тому заблагорассуд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 настроение передается подросткам: если учитель пришел на урок злой, то через некоторое время и ученики начнут высказываться о чем-то негативно или же поведут себя развязно, явно защищаясь. Помните, что подростки смотрятся в нас как в зеркало и подражают н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педагогам и классному руководителю класса, где много учащихся с демонстративными чертами лич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инирующие чертами их характера является стрем</w:t>
        <w:softHyphen/>
        <w:t>ление быть постоянно в центре внимания, причем иногда лю</w:t>
        <w:softHyphen/>
        <w:t>бой ценой, беспредельный эгоцентризм, ненасытная жажда посто</w:t>
        <w:softHyphen/>
        <w:t>янного внимания к себе, восхищения, удивления, почитания, по</w:t>
        <w:softHyphen/>
        <w:t>кло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тельные черты характера: коммуникабельность и целеустремленность, упорство и инициативность, находчивость и актив</w:t>
        <w:softHyphen/>
        <w:t>ность, ярко выраженные организаторские способности, самостоятель</w:t>
        <w:softHyphen/>
        <w:t>ность и готовность взять на себя руководство, энергичн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ое звеном этого типа личности: неспособность переносить удары по эгоцентризму, разоблачение его вымыслов, а тем более их вы</w:t>
        <w:softHyphen/>
        <w:t>смеивание, что может привести к острым аффективным реакциям, включая изображение суицидпых попыт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лу особенностей своего характера демонстративные личности постоянно нуждается в многочисленных зрителях. Общаются, как правило, только с теми, кто явно или неявно выражает свое восхищение и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а для таких подростков часто лишь повод для общения, возможность проявить себя среди людей. В школу они ходят не учиться, а общаться, именно от этого они получает основное удовольствие. Чтобы привлечь внимание, им приходится не просто хорошо учиться, а учиться лучше всех, удивлять учителей своими способностями к разным предме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чень конфликтогенных ситуаций следует вклю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вольно или невольно задевающие самолюбие подро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 пусть даже некоторого равнодушия со стороны ок</w:t>
        <w:softHyphen/>
        <w:t>ружающих людей, а тем более сознательного игнорирования его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 критики его достижений, таланта или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когда он вынужден оставаться в одиночестве или ог</w:t>
        <w:softHyphen/>
        <w:t>раничить круг своего общения, поклон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когда невозможно проявить себя в полной м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когда он попадает в нелепое или смешное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когда нет ни одного яркого события и, главное, воз</w:t>
        <w:softHyphen/>
        <w:t>можности проявить свои 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в которых приходится находиться в постоянном пси</w:t>
        <w:softHyphen/>
        <w:t>хическом или физическом напряж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</w:t>
        <w:softHyphen/>
        <w:t>степенно преодолеть стремление быть в центре внимания окружающи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выработать у подростка представление о «демонстративности» своего поведения как доминирующей черте характера, а также умение распознавать ее у окружающих. С этой целью необходимо, используя недирективное взаимодействие, постепенно учить подростка осмысливать свои мотивы, искать пути более ра</w:t>
        <w:softHyphen/>
        <w:t>ционального удовлетворения своих желаний, приводить примеры приличном общении из жизни, литературный произведений, кинофиль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доление эгоцентризма является наиболее трудной задачей. В ходе бесед педагог необходимо пробуждать интерес ре</w:t>
        <w:softHyphen/>
        <w:t>бенка к своим товарищам, родным и близким, другим окружающим людям. Нужно поощрять его рассказы о других, их успехах и достижен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повышенное самолюбие и эгоцентризм таких подрост</w:t>
        <w:softHyphen/>
        <w:t>ков, необходимо дать выход их эгоцентрическим устремлениям в социально полезной деятельности с учетом их действительных спо</w:t>
        <w:softHyphen/>
        <w:t>собностей (участие в проведении дискотек и т. п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й ситуации проявления чрезмерной демонстративности хорошо работает следующий прие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ачале педагог идет навстречу потребности подростка в повышенном внимании: часто хвалит его, делает в его адрес разного рода нейтральные замечания, обращает к нему свой взгляд, подходит к нему, смотрит в тетрадь и т.д. В результате подросток сразу же начинает лучше себя вести, возрастает продуктивность его учебного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тором этапе, когда закрепились положительные результат первого этапа, учитель обращает внимание на подростка только тогда, когда его поведение и деятельность соответствуют ожиданиям педагога, подкрепляя тем самым положительные сдвиги в его поведении, стараясь игнорировать рецидивы демонстра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ретьем этапе, когда положительные тенденции в поведении демонстративного подростка окончательно закрепились, педагог переходит к  прерывистой схеме подкрепления, - обращает на него внимание лишь в ответ на проявления положительного поведения, постепенно увеличивая при этом интервалы между отдельными подкреплениями. Постепенно демонстративное поведение угас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 с возбудимым типом личности следует начинать только в периоды спада аффективного напряжения. Беседовать следует обстоятельно и неторопливо. Давать полностью выговориться.  Сначала проявить внимание к положительным качествам, затем осторожно касаться отрицательных, но не давать отрицательной оценки этих качеств. Просто показать, какой вред они могут ему принести и убеждать уходить от раздражающ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27:00Z</dcterms:created>
  <dc:creator>Doverie</dc:creator>
  <dc:description/>
  <cp:keywords/>
  <dc:language>en-US</dc:language>
  <cp:lastModifiedBy>OLEG</cp:lastModifiedBy>
  <cp:lastPrinted>2012-04-11T10:34:00Z</cp:lastPrinted>
  <dcterms:modified xsi:type="dcterms:W3CDTF">2012-10-08T15:24:00Z</dcterms:modified>
  <cp:revision>2</cp:revision>
  <dc:subject/>
  <dc:title>Рекомендации педагогам и классному руководителю </dc:title>
</cp:coreProperties>
</file>